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янва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106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ставка запасных частей к автомобилям грузовым марки КАМ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53" w:leader="none"/>
                <w:tab w:val="left" w:pos="1080" w:leader="none"/>
              </w:tabs>
              <w:spacing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 Заявкам (Приложение № 1 к Договору) Покупателя поставлять запасные части к   автомобилям грузовым марки «КАМАЗ» (далее «Товар») исходя из Перечня (Приложение № 3 к Договору), а Покупатель принимать и оплачивать Товар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соответствующей Спецификации (п. 1.2. Договора), путем передачи Поставщиком Товара на складе Поставщ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Общая стоимость Товара за период действия договора не должна превышать 490000 (четыреста девяноста тысяч) рублей в том числе НДС 20%. В случае превышения указанной суммы Товар по договору не поставляется и платежи не производя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31.2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5.32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1-28T11:13:00Z</dcterms:modified>
  <cp:revision>280</cp:revision>
  <dc:subject/>
  <dc:title/>
</cp:coreProperties>
</file>