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ДОГОВОР ПОСТАВКИ №</w:t>
      </w:r>
      <w:r>
        <w:rPr>
          <w:bCs/>
        </w:rPr>
        <w:t xml:space="preserve"> ____</w:t>
      </w:r>
    </w:p>
    <w:p>
      <w:pPr>
        <w:pStyle w:val="Standard"/>
        <w:jc w:val="center"/>
        <w:rPr>
          <w:b/>
          <w:b/>
          <w:sz w:val="22"/>
        </w:rPr>
      </w:pPr>
      <w:r>
        <w:rPr>
          <w:b/>
          <w:sz w:val="22"/>
        </w:rPr>
      </w:r>
    </w:p>
    <w:p>
      <w:pPr>
        <w:pStyle w:val="Subtitle"/>
        <w:rPr>
          <w:i w:val="false"/>
          <w:i w:val="false"/>
        </w:rPr>
      </w:pPr>
      <w:r>
        <w:rPr>
          <w:i w:val="false"/>
        </w:rPr>
        <w:t xml:space="preserve">г. Саратов                                                                                        </w:t>
        <w:tab/>
        <w:t xml:space="preserve">                        « ___» __________ 2020 г.</w:t>
      </w:r>
    </w:p>
    <w:p>
      <w:pPr>
        <w:pStyle w:val="Subtitle"/>
        <w:rPr>
          <w:i w:val="false"/>
          <w:i w:val="false"/>
        </w:rPr>
      </w:pPr>
      <w:r>
        <w:rPr>
          <w:i w:val="false"/>
        </w:rPr>
      </w:r>
    </w:p>
    <w:p>
      <w:pPr>
        <w:pStyle w:val="Subtitle"/>
        <w:rPr/>
      </w:pPr>
      <w:r>
        <w:rPr>
          <w:b/>
          <w:i w:val="false"/>
        </w:rPr>
        <w:t>ЗАО «Саратовское предприятие городских электрических сетей»</w:t>
      </w:r>
      <w:r>
        <w:rPr>
          <w:i w:val="false"/>
        </w:rPr>
        <w:t xml:space="preserve">, именуемое в дальнейшем </w:t>
      </w:r>
      <w:r>
        <w:rPr>
          <w:b/>
          <w:i w:val="false"/>
        </w:rPr>
        <w:t>Покупатель</w:t>
      </w:r>
      <w:r>
        <w:rPr>
          <w:i w:val="false"/>
        </w:rPr>
        <w:t xml:space="preserve">, в лице первого заместителя генерального директора </w:t>
      </w:r>
      <w:r>
        <w:rPr>
          <w:b/>
          <w:i w:val="false"/>
        </w:rPr>
        <w:t>Стрелина Е.Н.</w:t>
      </w:r>
      <w:r>
        <w:rPr>
          <w:i w:val="false"/>
        </w:rPr>
        <w:t xml:space="preserve">, действующего на основании доверенности № 2 от 12.01.2018 года, с одной стороны, и </w:t>
      </w:r>
      <w:r>
        <w:rPr>
          <w:b/>
          <w:i w:val="false"/>
        </w:rPr>
        <w:t>ООО «Сфера-Авто»</w:t>
      </w:r>
      <w:r>
        <w:rPr>
          <w:i w:val="false"/>
        </w:rPr>
        <w:t xml:space="preserve">, именуемый в дальнейшем </w:t>
      </w:r>
      <w:r>
        <w:rPr>
          <w:b/>
          <w:i w:val="false"/>
        </w:rPr>
        <w:t>Поставщик,</w:t>
      </w:r>
      <w:r>
        <w:rPr>
          <w:i w:val="false"/>
        </w:rPr>
        <w:t xml:space="preserve"> в лице генерального директора </w:t>
      </w:r>
      <w:r>
        <w:rPr>
          <w:b/>
          <w:i w:val="false"/>
        </w:rPr>
        <w:t>Алиева А.В.</w:t>
      </w:r>
      <w:r>
        <w:rPr>
          <w:i w:val="false"/>
        </w:rPr>
        <w:t xml:space="preserve">, действующего на основании Устава, с другой стороны </w:t>
      </w:r>
      <w:r>
        <w:rPr>
          <w:i w:val="false"/>
          <w:szCs w:val="24"/>
        </w:rPr>
        <w:t>(именуемые совместно – «Стороны»)</w:t>
      </w:r>
      <w:r>
        <w:rPr>
          <w:i w:val="false"/>
        </w:rPr>
        <w:t>, заключили настоящий договор о нижеследующем:</w:t>
      </w:r>
    </w:p>
    <w:p>
      <w:pPr>
        <w:pStyle w:val="Standard"/>
        <w:spacing w:before="0" w:after="60"/>
        <w:rPr>
          <w:b/>
          <w:b/>
          <w:bCs/>
          <w:sz w:val="22"/>
          <w:szCs w:val="22"/>
        </w:rPr>
      </w:pPr>
      <w:r>
        <w:rPr>
          <w:b/>
          <w:bCs/>
          <w:sz w:val="22"/>
          <w:szCs w:val="22"/>
        </w:rPr>
      </w:r>
    </w:p>
    <w:p>
      <w:pPr>
        <w:pStyle w:val="Standard"/>
        <w:numPr>
          <w:ilvl w:val="0"/>
          <w:numId w:val="3"/>
        </w:numPr>
        <w:spacing w:before="0" w:after="60"/>
        <w:jc w:val="center"/>
        <w:rPr>
          <w:b/>
          <w:b/>
          <w:bCs/>
          <w:sz w:val="22"/>
          <w:szCs w:val="22"/>
        </w:rPr>
      </w:pPr>
      <w:r>
        <w:rPr>
          <w:b/>
          <w:bCs/>
          <w:sz w:val="22"/>
          <w:szCs w:val="22"/>
        </w:rPr>
        <w:t>ПРЕДМЕТ ДОГОВОРА</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1. Поставщик обязуется по Заявкам (Приложение № 1) Покупателя поставлять запасные части к   автомобилям грузовы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13"/>
        <w:tabs>
          <w:tab w:val="clear" w:pos="709"/>
          <w:tab w:val="left" w:pos="653" w:leader="none"/>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1.4. По соглашению Сторон Сумма настоящего договора ограничена и не может превышать 490 000 (четыреста девяноста тысяч) рублей в том числе НДС 20%.</w:t>
      </w:r>
    </w:p>
    <w:p>
      <w:pPr>
        <w:pStyle w:val="Normal"/>
        <w:jc w:val="both"/>
        <w:rPr>
          <w:sz w:val="22"/>
          <w:szCs w:val="22"/>
        </w:rPr>
      </w:pPr>
      <w:r>
        <w:rPr>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03.2019 года).</w:t>
      </w:r>
    </w:p>
    <w:p>
      <w:pPr>
        <w:pStyle w:val="Standard"/>
        <w:spacing w:before="60" w:after="0"/>
        <w:rPr>
          <w:sz w:val="22"/>
          <w:szCs w:val="22"/>
        </w:rPr>
      </w:pPr>
      <w:r>
        <w:rPr>
          <w:sz w:val="22"/>
          <w:szCs w:val="22"/>
        </w:rPr>
      </w:r>
    </w:p>
    <w:p>
      <w:pPr>
        <w:pStyle w:val="Standard"/>
        <w:numPr>
          <w:ilvl w:val="0"/>
          <w:numId w:val="3"/>
        </w:numPr>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13"/>
        <w:tabs>
          <w:tab w:val="clear" w:pos="709"/>
          <w:tab w:val="left" w:pos="1080" w:leader="none"/>
        </w:tabs>
        <w:spacing w:before="0" w:after="60"/>
        <w:ind w:left="0" w:right="0" w:hanging="0"/>
        <w:rPr/>
      </w:pPr>
      <w:r>
        <w:rPr>
          <w:rFonts w:cs="Times New Roman" w:ascii="Times New Roman" w:hAnsi="Times New Roman"/>
          <w:sz w:val="22"/>
          <w:szCs w:val="22"/>
        </w:rPr>
        <w:t xml:space="preserve">2.1. 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34-84-86 (для факсимильного Заказа) или на электронную почту: </w:t>
      </w:r>
      <w:r>
        <w:rPr>
          <w:rFonts w:cs="Times New Roman" w:ascii="Times New Roman" w:hAnsi="Times New Roman"/>
          <w:sz w:val="22"/>
          <w:szCs w:val="22"/>
          <w:lang w:val="en-US"/>
        </w:rPr>
        <w:t>sfera</w:t>
      </w:r>
      <w:r>
        <w:rPr>
          <w:rFonts w:cs="Times New Roman" w:ascii="Times New Roman" w:hAnsi="Times New Roman"/>
          <w:sz w:val="22"/>
          <w:szCs w:val="22"/>
        </w:rPr>
        <w:t>-</w:t>
      </w:r>
      <w:r>
        <w:rPr>
          <w:rFonts w:cs="Times New Roman" w:ascii="Times New Roman" w:hAnsi="Times New Roman"/>
          <w:sz w:val="22"/>
          <w:szCs w:val="22"/>
          <w:lang w:val="en-US"/>
        </w:rPr>
        <w:t>avto</w:t>
      </w:r>
      <w:r>
        <w:rPr>
          <w:rFonts w:cs="Times New Roman" w:ascii="Times New Roman" w:hAnsi="Times New Roman"/>
          <w:sz w:val="22"/>
          <w:szCs w:val="22"/>
        </w:rPr>
        <w:t>@</w:t>
      </w:r>
      <w:r>
        <w:rPr>
          <w:rFonts w:cs="Times New Roman" w:ascii="Times New Roman" w:hAnsi="Times New Roman"/>
          <w:sz w:val="22"/>
          <w:szCs w:val="22"/>
          <w:lang w:val="en-US"/>
        </w:rPr>
        <w:t>inbo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2. 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34-84-86 (для факсимильного Заказа) или переданы Поставщику лично.</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3. 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4. 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5. Поставщик несет ответственность за любые потери и/или повреждения Товара, связанные с неправильной упаковкой.</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6. 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7. 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8. 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2.9. 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spacing w:before="0" w:after="60"/>
        <w:jc w:val="center"/>
        <w:rPr>
          <w:b/>
          <w:b/>
          <w:bCs/>
          <w:sz w:val="22"/>
          <w:szCs w:val="22"/>
        </w:rPr>
      </w:pPr>
      <w:r>
        <w:rPr>
          <w:b/>
          <w:bCs/>
          <w:sz w:val="22"/>
          <w:szCs w:val="22"/>
        </w:rPr>
        <w:t>ЦЕНА И УСЛОВИЯ ПЛАТЕЖА</w:t>
      </w:r>
    </w:p>
    <w:p>
      <w:pPr>
        <w:pStyle w:val="Standard"/>
        <w:tabs>
          <w:tab w:val="clear" w:pos="709"/>
          <w:tab w:val="left" w:pos="426" w:leader="none"/>
        </w:tabs>
        <w:spacing w:lineRule="auto" w:line="276"/>
        <w:jc w:val="both"/>
        <w:rPr>
          <w:sz w:val="22"/>
          <w:szCs w:val="22"/>
        </w:rPr>
      </w:pPr>
      <w:r>
        <w:rPr>
          <w:sz w:val="22"/>
          <w:szCs w:val="22"/>
        </w:rPr>
        <w:t>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При этом общая стоимость Товара за период действия настоящего договора не должна превышать 490000 (четыреста девяноста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13"/>
        <w:tabs>
          <w:tab w:val="clear" w:pos="709"/>
          <w:tab w:val="left" w:pos="1080" w:leader="none"/>
        </w:tabs>
        <w:spacing w:lineRule="auto" w:line="276" w:before="0" w:after="60"/>
        <w:ind w:left="0" w:right="0" w:hanging="0"/>
        <w:rPr>
          <w:rFonts w:ascii="Times New Roman" w:hAnsi="Times New Roman" w:cs="Times New Roman"/>
          <w:sz w:val="22"/>
          <w:szCs w:val="22"/>
        </w:rPr>
      </w:pPr>
      <w:r>
        <w:rPr>
          <w:rFonts w:cs="Times New Roman" w:ascii="Times New Roman" w:hAnsi="Times New Roman"/>
          <w:sz w:val="22"/>
          <w:szCs w:val="22"/>
        </w:rPr>
        <w:t>3.2. Счет должен быть подписан уполномоченным лицом Поставщика и отправлен Покупателю по факсу или вручен лично.</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Standard"/>
        <w:ind w:firstLine="540"/>
        <w:jc w:val="both"/>
        <w:rPr>
          <w:rFonts w:ascii="Times New Roman" w:hAnsi="Times New Roman" w:cs="Times New Roman"/>
          <w:iCs/>
          <w:sz w:val="22"/>
          <w:szCs w:val="22"/>
        </w:rPr>
      </w:pPr>
      <w:r>
        <w:rPr>
          <w:rFonts w:cs="Times New Roman"/>
          <w:iCs/>
          <w:sz w:val="22"/>
          <w:szCs w:val="22"/>
        </w:rPr>
      </w:r>
    </w:p>
    <w:p>
      <w:pPr>
        <w:pStyle w:val="Standard"/>
        <w:numPr>
          <w:ilvl w:val="0"/>
          <w:numId w:val="3"/>
        </w:numPr>
        <w:spacing w:before="0" w:after="60"/>
        <w:jc w:val="center"/>
        <w:rPr>
          <w:b/>
          <w:b/>
          <w:bCs/>
          <w:sz w:val="22"/>
          <w:szCs w:val="22"/>
        </w:rPr>
      </w:pPr>
      <w:r>
        <w:rPr>
          <w:b/>
          <w:bCs/>
          <w:sz w:val="22"/>
          <w:szCs w:val="22"/>
        </w:rPr>
        <w:t>ДОПОЛНИТЕЛЬНЫЕ ОБЯЗАННОСТИ СТОРОН</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1.  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2.  Покупатель производит приемку продукции по качеству (явные дефекты), ассортименту и количеству Товара на складе Поставщик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3. 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13"/>
        <w:numPr>
          <w:ilvl w:val="1"/>
          <w:numId w:val="6"/>
        </w:numPr>
        <w:tabs>
          <w:tab w:val="clear" w:pos="709"/>
          <w:tab w:val="left" w:pos="111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4.5. 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spacing w:before="0" w:after="60"/>
        <w:jc w:val="center"/>
        <w:rPr>
          <w:b/>
          <w:b/>
          <w:bCs/>
          <w:sz w:val="22"/>
          <w:szCs w:val="22"/>
        </w:rPr>
      </w:pPr>
      <w:r>
        <w:rPr>
          <w:b/>
          <w:bCs/>
          <w:sz w:val="22"/>
          <w:szCs w:val="22"/>
        </w:rPr>
        <w:t>ОТВЕТСТВЕННОСТЬ</w:t>
      </w:r>
    </w:p>
    <w:p>
      <w:pPr>
        <w:pStyle w:val="Style13"/>
        <w:numPr>
          <w:ilvl w:val="1"/>
          <w:numId w:val="5"/>
        </w:numPr>
        <w:tabs>
          <w:tab w:val="clear" w:pos="709"/>
          <w:tab w:val="left" w:pos="111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5.2. 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spacing w:before="0" w:after="60"/>
        <w:jc w:val="center"/>
        <w:rPr>
          <w:b/>
          <w:b/>
          <w:bCs/>
          <w:sz w:val="22"/>
          <w:szCs w:val="22"/>
        </w:rPr>
      </w:pPr>
      <w:r>
        <w:rPr>
          <w:b/>
          <w:bCs/>
          <w:sz w:val="22"/>
          <w:szCs w:val="22"/>
        </w:rPr>
        <w:t>КАЧЕСТВО И ГАРАНТ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1. 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2. 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больший гарантийный срок не установлен Производителем Това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6.3. 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Standard"/>
        <w:spacing w:before="60" w:after="0"/>
        <w:ind w:firstLine="540"/>
        <w:jc w:val="center"/>
        <w:rPr>
          <w:b/>
          <w:b/>
          <w:bCs/>
          <w:sz w:val="22"/>
          <w:szCs w:val="22"/>
        </w:rPr>
      </w:pPr>
      <w:r>
        <w:rPr>
          <w:b/>
          <w:bCs/>
          <w:sz w:val="22"/>
          <w:szCs w:val="22"/>
        </w:rPr>
      </w:r>
    </w:p>
    <w:p>
      <w:pPr>
        <w:pStyle w:val="Standard"/>
        <w:numPr>
          <w:ilvl w:val="0"/>
          <w:numId w:val="3"/>
        </w:numPr>
        <w:spacing w:before="0" w:after="60"/>
        <w:jc w:val="center"/>
        <w:rPr>
          <w:b/>
          <w:b/>
          <w:bCs/>
          <w:sz w:val="22"/>
          <w:szCs w:val="22"/>
        </w:rPr>
      </w:pPr>
      <w:r>
        <w:rPr>
          <w:b/>
          <w:bCs/>
          <w:sz w:val="22"/>
          <w:szCs w:val="22"/>
        </w:rPr>
        <w:t>АРБИТРАЖ</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1. 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7.2. 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andard"/>
        <w:spacing w:before="0" w:after="60"/>
        <w:ind w:firstLine="540"/>
        <w:jc w:val="center"/>
        <w:rPr>
          <w:rFonts w:ascii="Times New Roman" w:hAnsi="Times New Roman" w:cs="Times New Roman"/>
          <w:b/>
          <w:b/>
          <w:bCs/>
          <w:sz w:val="22"/>
          <w:szCs w:val="22"/>
        </w:rPr>
      </w:pPr>
      <w:r>
        <w:rPr>
          <w:rFonts w:cs="Times New Roman"/>
          <w:b/>
          <w:bCs/>
          <w:sz w:val="22"/>
          <w:szCs w:val="22"/>
        </w:rPr>
      </w:r>
    </w:p>
    <w:p>
      <w:pPr>
        <w:pStyle w:val="Standard"/>
        <w:numPr>
          <w:ilvl w:val="0"/>
          <w:numId w:val="3"/>
        </w:numPr>
        <w:spacing w:before="0" w:after="60"/>
        <w:jc w:val="center"/>
        <w:rPr>
          <w:b/>
          <w:b/>
          <w:bCs/>
          <w:sz w:val="22"/>
          <w:szCs w:val="22"/>
        </w:rPr>
      </w:pPr>
      <w:r>
        <w:rPr>
          <w:b/>
          <w:bCs/>
          <w:sz w:val="22"/>
          <w:szCs w:val="22"/>
        </w:rPr>
        <w:t>ФОРС-МАЖОР</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8.4. 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360" w:leader="none"/>
        </w:tabs>
        <w:spacing w:before="0" w:after="60"/>
        <w:ind w:firstLine="540"/>
        <w:jc w:val="center"/>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spacing w:before="0" w:after="60"/>
        <w:jc w:val="center"/>
        <w:rPr>
          <w:b/>
          <w:b/>
          <w:bCs/>
          <w:sz w:val="22"/>
          <w:szCs w:val="22"/>
        </w:rPr>
      </w:pPr>
      <w:r>
        <w:rPr>
          <w:b/>
          <w:bCs/>
          <w:sz w:val="22"/>
          <w:szCs w:val="22"/>
        </w:rPr>
        <w:t>ОБЩИЕ УСЛОВИЯ</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3"/>
        <w:numPr>
          <w:ilvl w:val="1"/>
          <w:numId w:val="4"/>
        </w:numPr>
        <w:tabs>
          <w:tab w:val="clear" w:pos="709"/>
          <w:tab w:val="left" w:pos="1110" w:leader="none"/>
        </w:tabs>
        <w:spacing w:before="0" w:after="60"/>
        <w:ind w:left="360" w:right="0"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стоящий Договор вступает в силу с момента его подписания и действует до 31 января 2021 год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8.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t>9.9. 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3"/>
        <w:tabs>
          <w:tab w:val="clear" w:pos="709"/>
          <w:tab w:val="left" w:pos="1080" w:leader="none"/>
        </w:tabs>
        <w:spacing w:before="0" w:after="60"/>
        <w:ind w:left="0" w:right="0" w:hanging="0"/>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3"/>
        </w:numPr>
        <w:spacing w:before="0" w:after="60"/>
        <w:jc w:val="center"/>
        <w:rPr>
          <w:b/>
          <w:b/>
          <w:bCs/>
          <w:sz w:val="22"/>
          <w:szCs w:val="22"/>
        </w:rPr>
      </w:pPr>
      <w:r>
        <w:rPr>
          <w:b/>
          <w:bCs/>
          <w:sz w:val="22"/>
          <w:szCs w:val="22"/>
        </w:rPr>
        <w:t>ЮРИДИЧЕСКИЕ АДРЕСА И ПОДПИСИ СТОРОН</w:t>
        <w:br/>
      </w:r>
    </w:p>
    <w:tbl>
      <w:tblPr>
        <w:tblW w:w="10560" w:type="dxa"/>
        <w:jc w:val="left"/>
        <w:tblInd w:w="-216"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i w:val="false"/>
                <w:i w:val="false"/>
                <w:sz w:val="22"/>
                <w:szCs w:val="22"/>
              </w:rPr>
            </w:pPr>
            <w:r>
              <w:rPr>
                <w:b/>
                <w:i w:val="false"/>
                <w:sz w:val="22"/>
                <w:szCs w:val="22"/>
              </w:rPr>
              <w:t>Поставщик:</w:t>
            </w:r>
          </w:p>
        </w:tc>
        <w:tc>
          <w:tcPr>
            <w:tcW w:w="5066" w:type="dxa"/>
            <w:tcBorders/>
          </w:tcPr>
          <w:p>
            <w:pPr>
              <w:pStyle w:val="Subtitle"/>
              <w:rPr>
                <w:b/>
                <w:b/>
                <w:i w:val="false"/>
                <w:i w:val="false"/>
                <w:sz w:val="22"/>
                <w:szCs w:val="22"/>
              </w:rPr>
            </w:pPr>
            <w:r>
              <w:rPr>
                <w:b/>
                <w:i w:val="false"/>
                <w:sz w:val="22"/>
                <w:szCs w:val="22"/>
              </w:rPr>
              <w:t>Покупатель:</w:t>
            </w:r>
          </w:p>
        </w:tc>
      </w:tr>
      <w:tr>
        <w:trPr>
          <w:trHeight w:val="3716" w:hRule="atLeast"/>
        </w:trPr>
        <w:tc>
          <w:tcPr>
            <w:tcW w:w="549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2"/>
                <w:szCs w:val="22"/>
              </w:rPr>
            </w:pPr>
            <w:r>
              <w:rPr>
                <w:b/>
                <w:sz w:val="22"/>
                <w:szCs w:val="22"/>
              </w:rPr>
              <w:t>ООО «Сфера-Авто»</w:t>
            </w:r>
          </w:p>
          <w:p>
            <w:pPr>
              <w:pStyle w:val="Standard"/>
              <w:rPr>
                <w:sz w:val="22"/>
                <w:szCs w:val="22"/>
              </w:rPr>
            </w:pPr>
            <w:r>
              <w:rPr>
                <w:sz w:val="22"/>
                <w:szCs w:val="22"/>
              </w:rPr>
              <w:t>410007, г. Саратов, ул. Днепропетровская 2/33</w:t>
            </w:r>
          </w:p>
          <w:p>
            <w:pPr>
              <w:pStyle w:val="Standard"/>
              <w:rPr>
                <w:sz w:val="22"/>
                <w:szCs w:val="22"/>
              </w:rPr>
            </w:pPr>
            <w:r>
              <w:rPr>
                <w:sz w:val="22"/>
                <w:szCs w:val="22"/>
              </w:rPr>
              <w:t>ИНН 6453123964 КПП 645301001</w:t>
            </w:r>
          </w:p>
          <w:p>
            <w:pPr>
              <w:pStyle w:val="Standard"/>
              <w:rPr>
                <w:sz w:val="22"/>
                <w:szCs w:val="22"/>
              </w:rPr>
            </w:pPr>
            <w:r>
              <w:rPr>
                <w:sz w:val="22"/>
                <w:szCs w:val="22"/>
              </w:rPr>
              <w:t>р/с 40702810300820302139</w:t>
            </w:r>
          </w:p>
          <w:p>
            <w:pPr>
              <w:pStyle w:val="Standard"/>
              <w:rPr>
                <w:sz w:val="22"/>
                <w:szCs w:val="22"/>
              </w:rPr>
            </w:pPr>
            <w:r>
              <w:rPr>
                <w:sz w:val="22"/>
                <w:szCs w:val="22"/>
              </w:rPr>
              <w:t>ЗАО «Экономбанк»</w:t>
            </w:r>
          </w:p>
          <w:p>
            <w:pPr>
              <w:pStyle w:val="Standard"/>
              <w:rPr>
                <w:sz w:val="22"/>
                <w:szCs w:val="22"/>
              </w:rPr>
            </w:pPr>
            <w:r>
              <w:rPr>
                <w:sz w:val="22"/>
                <w:szCs w:val="22"/>
              </w:rPr>
              <w:t>к/с 30101810100000000722</w:t>
            </w:r>
          </w:p>
          <w:p>
            <w:pPr>
              <w:pStyle w:val="Standard"/>
              <w:rPr>
                <w:sz w:val="22"/>
                <w:szCs w:val="22"/>
              </w:rPr>
            </w:pPr>
            <w:r>
              <w:rPr>
                <w:sz w:val="22"/>
                <w:szCs w:val="22"/>
              </w:rPr>
              <w:t>БИК 046311722</w:t>
            </w:r>
          </w:p>
          <w:p>
            <w:pPr>
              <w:pStyle w:val="Standard"/>
              <w:rPr>
                <w:sz w:val="22"/>
                <w:szCs w:val="22"/>
              </w:rPr>
            </w:pPr>
            <w:r>
              <w:rPr>
                <w:sz w:val="22"/>
                <w:szCs w:val="22"/>
              </w:rPr>
              <w:t>ОГРН 1126453005117</w:t>
            </w:r>
          </w:p>
          <w:p>
            <w:pPr>
              <w:pStyle w:val="Subtitle"/>
              <w:jc w:val="left"/>
              <w:rPr>
                <w:i w:val="false"/>
                <w:i w:val="false"/>
                <w:sz w:val="22"/>
                <w:szCs w:val="22"/>
              </w:rPr>
            </w:pPr>
            <w:r>
              <w:rPr>
                <w:i w:val="false"/>
                <w:sz w:val="22"/>
                <w:szCs w:val="22"/>
              </w:rPr>
              <w:t>Тел. 8-8452-34-84-86</w:t>
            </w:r>
          </w:p>
          <w:p>
            <w:pPr>
              <w:pStyle w:val="Textbody1"/>
              <w:rPr>
                <w:i/>
                <w:i/>
                <w:sz w:val="22"/>
                <w:szCs w:val="22"/>
              </w:rPr>
            </w:pPr>
            <w:r>
              <w:rPr>
                <w:i/>
                <w:sz w:val="22"/>
                <w:szCs w:val="22"/>
              </w:rPr>
            </w:r>
          </w:p>
          <w:p>
            <w:pPr>
              <w:pStyle w:val="Subtitle"/>
              <w:jc w:val="left"/>
              <w:rPr>
                <w:b/>
                <w:b/>
                <w:i w:val="false"/>
                <w:i w:val="false"/>
                <w:sz w:val="22"/>
                <w:szCs w:val="22"/>
              </w:rPr>
            </w:pPr>
            <w:r>
              <w:rPr>
                <w:b/>
                <w:i w:val="false"/>
                <w:sz w:val="22"/>
                <w:szCs w:val="22"/>
              </w:rPr>
              <w:t>Генеральный директор</w:t>
            </w:r>
          </w:p>
          <w:p>
            <w:pPr>
              <w:pStyle w:val="Textbody1"/>
              <w:rPr>
                <w:b/>
                <w:b/>
                <w:i/>
                <w:i/>
                <w:sz w:val="22"/>
                <w:szCs w:val="22"/>
              </w:rPr>
            </w:pPr>
            <w:r>
              <w:rPr>
                <w:b/>
                <w:i/>
                <w:sz w:val="22"/>
                <w:szCs w:val="22"/>
              </w:rPr>
            </w:r>
          </w:p>
          <w:p>
            <w:pPr>
              <w:pStyle w:val="Subtitle"/>
              <w:jc w:val="left"/>
              <w:rPr/>
            </w:pPr>
            <w:r>
              <w:rPr>
                <w:i w:val="false"/>
                <w:sz w:val="22"/>
                <w:szCs w:val="22"/>
              </w:rPr>
              <w:t>______________</w:t>
            </w:r>
            <w:r>
              <w:rPr>
                <w:b/>
                <w:i w:val="false"/>
                <w:sz w:val="22"/>
                <w:szCs w:val="22"/>
              </w:rPr>
              <w:t>/Алиев А.В./</w:t>
            </w:r>
          </w:p>
        </w:tc>
        <w:tc>
          <w:tcPr>
            <w:tcW w:w="5066" w:type="dxa"/>
            <w:tcBorders/>
          </w:tcPr>
          <w:p>
            <w:pPr>
              <w:pStyle w:val="Normal"/>
              <w:widowControl/>
              <w:jc w:val="both"/>
              <w:rPr>
                <w:b/>
                <w:b/>
                <w:iCs/>
                <w:sz w:val="22"/>
                <w:szCs w:val="22"/>
              </w:rPr>
            </w:pPr>
            <w:r>
              <w:rPr>
                <w:b/>
                <w:iCs/>
                <w:sz w:val="22"/>
                <w:szCs w:val="22"/>
              </w:rPr>
              <w:t>ЗАО «СПГЭС»</w:t>
            </w:r>
          </w:p>
          <w:p>
            <w:pPr>
              <w:pStyle w:val="Normal"/>
              <w:widowControl/>
              <w:jc w:val="both"/>
              <w:rPr>
                <w:iCs/>
                <w:sz w:val="22"/>
                <w:szCs w:val="22"/>
              </w:rPr>
            </w:pPr>
            <w:r>
              <w:rPr>
                <w:iCs/>
                <w:sz w:val="22"/>
                <w:szCs w:val="22"/>
              </w:rPr>
              <w:t>410017, г. Саратов, ул. Белоглинская, 40</w:t>
            </w:r>
          </w:p>
          <w:p>
            <w:pPr>
              <w:pStyle w:val="Normal"/>
              <w:widowControl/>
              <w:jc w:val="both"/>
              <w:rPr>
                <w:iCs/>
                <w:sz w:val="22"/>
                <w:szCs w:val="22"/>
              </w:rPr>
            </w:pPr>
            <w:r>
              <w:rPr>
                <w:iCs/>
                <w:sz w:val="22"/>
                <w:szCs w:val="22"/>
              </w:rPr>
              <w:t>р/с 40702810656020101710</w:t>
            </w:r>
          </w:p>
          <w:p>
            <w:pPr>
              <w:pStyle w:val="Normal"/>
              <w:widowControl/>
              <w:jc w:val="both"/>
              <w:rPr>
                <w:iCs/>
                <w:sz w:val="22"/>
                <w:szCs w:val="22"/>
              </w:rPr>
            </w:pPr>
            <w:r>
              <w:rPr>
                <w:iCs/>
                <w:sz w:val="22"/>
                <w:szCs w:val="22"/>
              </w:rPr>
              <w:t xml:space="preserve">Поволжский банк ПАО Сбербанк </w:t>
            </w:r>
          </w:p>
          <w:p>
            <w:pPr>
              <w:pStyle w:val="Normal"/>
              <w:widowControl/>
              <w:jc w:val="both"/>
              <w:rPr>
                <w:iCs/>
                <w:sz w:val="22"/>
                <w:szCs w:val="22"/>
              </w:rPr>
            </w:pPr>
            <w:r>
              <w:rPr>
                <w:iCs/>
                <w:sz w:val="22"/>
                <w:szCs w:val="22"/>
              </w:rPr>
              <w:t>к/с 30101810200000000607</w:t>
            </w:r>
          </w:p>
          <w:p>
            <w:pPr>
              <w:pStyle w:val="Normal"/>
              <w:widowControl/>
              <w:jc w:val="both"/>
              <w:rPr>
                <w:iCs/>
                <w:sz w:val="22"/>
                <w:szCs w:val="22"/>
              </w:rPr>
            </w:pPr>
            <w:r>
              <w:rPr>
                <w:iCs/>
                <w:sz w:val="22"/>
                <w:szCs w:val="22"/>
              </w:rPr>
              <w:t xml:space="preserve">БИК 043601607 </w:t>
            </w:r>
          </w:p>
          <w:p>
            <w:pPr>
              <w:pStyle w:val="Normal"/>
              <w:widowControl/>
              <w:jc w:val="both"/>
              <w:rPr>
                <w:iCs/>
                <w:sz w:val="22"/>
                <w:szCs w:val="22"/>
              </w:rPr>
            </w:pPr>
            <w:r>
              <w:rPr>
                <w:iCs/>
                <w:sz w:val="22"/>
                <w:szCs w:val="22"/>
              </w:rPr>
              <w:t>ИНН 6454006283, КПП 6454010001</w:t>
            </w:r>
          </w:p>
          <w:p>
            <w:pPr>
              <w:pStyle w:val="Normal"/>
              <w:widowControl/>
              <w:spacing w:before="0" w:after="120"/>
              <w:textAlignment w:val="auto"/>
              <w:rPr>
                <w:iCs/>
                <w:sz w:val="22"/>
                <w:szCs w:val="22"/>
              </w:rPr>
            </w:pPr>
            <w:r>
              <w:rPr>
                <w:iCs/>
                <w:sz w:val="22"/>
                <w:szCs w:val="22"/>
              </w:rPr>
              <w:t>Тел. 8-8452-24-76-20</w:t>
            </w:r>
          </w:p>
          <w:p>
            <w:pPr>
              <w:pStyle w:val="Normal"/>
              <w:widowControl/>
              <w:spacing w:before="0" w:after="120"/>
              <w:textAlignment w:val="auto"/>
              <w:rPr>
                <w:b/>
                <w:b/>
                <w:kern w:val="0"/>
                <w:sz w:val="22"/>
                <w:szCs w:val="22"/>
                <w:lang w:eastAsia="ar-SA"/>
              </w:rPr>
            </w:pPr>
            <w:r>
              <w:rPr>
                <w:b/>
                <w:kern w:val="0"/>
                <w:sz w:val="22"/>
                <w:szCs w:val="22"/>
                <w:lang w:eastAsia="ar-SA"/>
              </w:rPr>
            </w:r>
          </w:p>
          <w:p>
            <w:pPr>
              <w:pStyle w:val="Normal"/>
              <w:widowControl/>
              <w:spacing w:before="0" w:after="120"/>
              <w:textAlignment w:val="auto"/>
              <w:rPr>
                <w:b/>
                <w:b/>
                <w:kern w:val="0"/>
                <w:sz w:val="22"/>
                <w:szCs w:val="22"/>
                <w:lang w:eastAsia="ar-SA"/>
              </w:rPr>
            </w:pPr>
            <w:r>
              <w:rPr>
                <w:b/>
                <w:kern w:val="0"/>
                <w:sz w:val="22"/>
                <w:szCs w:val="22"/>
                <w:lang w:eastAsia="ar-SA"/>
              </w:rPr>
              <w:t>Первый заместитель генерального директора</w:t>
            </w:r>
          </w:p>
          <w:p>
            <w:pPr>
              <w:pStyle w:val="Normal"/>
              <w:widowControl/>
              <w:spacing w:before="0" w:after="120"/>
              <w:textAlignment w:val="auto"/>
              <w:rPr>
                <w:b/>
                <w:b/>
                <w:kern w:val="0"/>
                <w:sz w:val="22"/>
                <w:szCs w:val="22"/>
                <w:lang w:eastAsia="ar-SA"/>
              </w:rPr>
            </w:pPr>
            <w:r>
              <w:rPr>
                <w:b/>
                <w:kern w:val="0"/>
                <w:sz w:val="22"/>
                <w:szCs w:val="22"/>
                <w:lang w:eastAsia="ar-SA"/>
              </w:rPr>
            </w:r>
          </w:p>
          <w:p>
            <w:pPr>
              <w:pStyle w:val="Subtitle"/>
              <w:rPr/>
            </w:pPr>
            <w:r>
              <w:rPr>
                <w:i w:val="false"/>
                <w:kern w:val="0"/>
                <w:sz w:val="22"/>
                <w:szCs w:val="22"/>
                <w:lang w:eastAsia="ar-SA"/>
              </w:rPr>
              <w:t>_______________/</w:t>
            </w:r>
            <w:r>
              <w:rPr>
                <w:b/>
                <w:bCs/>
                <w:i w:val="false"/>
                <w:kern w:val="0"/>
                <w:sz w:val="22"/>
                <w:szCs w:val="22"/>
                <w:lang w:eastAsia="ar-SA"/>
              </w:rPr>
              <w:t>Стрелин Е.Н.</w:t>
            </w:r>
            <w:r>
              <w:rPr>
                <w:i w:val="false"/>
                <w:kern w:val="0"/>
                <w:sz w:val="22"/>
                <w:szCs w:val="22"/>
                <w:lang w:eastAsia="ar-SA"/>
              </w:rPr>
              <w:t>/</w:t>
            </w:r>
            <w:r>
              <w:rPr>
                <w:i w:val="false"/>
                <w:iCs w:val="false"/>
                <w:sz w:val="22"/>
                <w:szCs w:val="22"/>
              </w:rPr>
              <w:t xml:space="preserve"> </w:t>
            </w:r>
            <w:r>
              <w:rPr>
                <w:i w:val="false"/>
                <w:sz w:val="22"/>
                <w:szCs w:val="22"/>
              </w:rPr>
              <w:t xml:space="preserve">                   </w:t>
            </w:r>
          </w:p>
        </w:tc>
      </w:tr>
    </w:tbl>
    <w:p>
      <w:pPr>
        <w:pStyle w:val="Textbody1"/>
        <w:rPr>
          <w:sz w:val="22"/>
          <w:szCs w:val="22"/>
        </w:rPr>
      </w:pPr>
      <w:r>
        <w:rPr>
          <w:sz w:val="22"/>
          <w:szCs w:val="22"/>
        </w:rPr>
      </w:r>
    </w:p>
    <w:p>
      <w:pPr>
        <w:pStyle w:val="Textbody1"/>
        <w:rPr>
          <w:sz w:val="22"/>
          <w:szCs w:val="22"/>
        </w:rPr>
      </w:pPr>
      <w:r>
        <w:rPr>
          <w:sz w:val="22"/>
          <w:szCs w:val="22"/>
        </w:rPr>
      </w:r>
    </w:p>
    <w:p>
      <w:pPr>
        <w:pStyle w:val="Textbody1"/>
        <w:rPr>
          <w:sz w:val="22"/>
          <w:szCs w:val="22"/>
        </w:rPr>
      </w:pPr>
      <w:r>
        <w:rPr>
          <w:sz w:val="22"/>
          <w:szCs w:val="22"/>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1 к договору поставки</w:t>
      </w:r>
    </w:p>
    <w:p>
      <w:pPr>
        <w:pStyle w:val="Standard"/>
        <w:ind w:firstLine="540"/>
        <w:jc w:val="right"/>
        <w:rPr>
          <w:b/>
          <w:b/>
        </w:rPr>
      </w:pPr>
      <w:r>
        <w:rPr>
          <w:b/>
        </w:rPr>
        <w:t>№</w:t>
      </w:r>
      <w:r>
        <w:rPr>
          <w:b/>
        </w:rPr>
        <w:t>___ от «___» ____________2020 года</w:t>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4"/>
          <w:szCs w:val="24"/>
        </w:rPr>
      </w:pPr>
      <w:r>
        <w:rPr>
          <w:b/>
          <w:bCs/>
          <w:color w:val="000000"/>
          <w:spacing w:val="-5"/>
          <w:sz w:val="24"/>
          <w:szCs w:val="24"/>
        </w:rPr>
      </w:r>
    </w:p>
    <w:p>
      <w:pPr>
        <w:pStyle w:val="Standard"/>
        <w:jc w:val="center"/>
        <w:rPr>
          <w:b/>
          <w:b/>
          <w:bCs/>
          <w:color w:val="000000"/>
          <w:spacing w:val="-5"/>
          <w:sz w:val="22"/>
          <w:szCs w:val="22"/>
        </w:rPr>
      </w:pPr>
      <w:r>
        <w:rPr>
          <w:b/>
          <w:bCs/>
          <w:color w:val="000000"/>
          <w:spacing w:val="-5"/>
          <w:sz w:val="22"/>
          <w:szCs w:val="22"/>
        </w:rPr>
        <w:t>Заявка</w:t>
      </w:r>
    </w:p>
    <w:p>
      <w:pPr>
        <w:pStyle w:val="Standard"/>
        <w:jc w:val="center"/>
        <w:rPr/>
      </w:pPr>
      <w:r>
        <w:rPr>
          <w:b/>
          <w:bCs/>
          <w:color w:val="000000"/>
          <w:spacing w:val="-5"/>
          <w:sz w:val="22"/>
          <w:szCs w:val="22"/>
        </w:rPr>
        <w:t xml:space="preserve"> </w:t>
      </w:r>
      <w:r>
        <w:rPr>
          <w:b/>
          <w:bCs/>
          <w:color w:val="000000"/>
          <w:spacing w:val="-5"/>
          <w:sz w:val="22"/>
          <w:szCs w:val="22"/>
        </w:rPr>
        <w:t>н</w:t>
      </w:r>
      <w:r>
        <w:rPr>
          <w:b/>
          <w:bCs/>
          <w:color w:val="000000"/>
          <w:spacing w:val="1"/>
          <w:sz w:val="22"/>
          <w:szCs w:val="22"/>
        </w:rPr>
        <w:t>а поставку партии Товара</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rPr/>
      </w:pPr>
      <w:r>
        <w:rPr>
          <w:sz w:val="22"/>
          <w:szCs w:val="22"/>
        </w:rPr>
        <w:t>заключенному между ООО</w:t>
      </w:r>
      <w:r>
        <w:rPr>
          <w:b/>
          <w:sz w:val="22"/>
          <w:szCs w:val="22"/>
        </w:rPr>
        <w:t xml:space="preserve">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__г.</w:t>
      </w:r>
    </w:p>
    <w:p>
      <w:pPr>
        <w:pStyle w:val="Standard"/>
        <w:jc w:val="center"/>
        <w:rPr>
          <w:b/>
          <w:b/>
          <w:sz w:val="22"/>
          <w:szCs w:val="22"/>
        </w:rPr>
      </w:pPr>
      <w:r>
        <w:rPr>
          <w:b/>
          <w:sz w:val="22"/>
          <w:szCs w:val="22"/>
        </w:rPr>
      </w:r>
    </w:p>
    <w:p>
      <w:pPr>
        <w:pStyle w:val="Standard"/>
        <w:jc w:val="center"/>
        <w:rPr>
          <w:b/>
          <w:b/>
          <w:sz w:val="22"/>
          <w:szCs w:val="22"/>
        </w:rPr>
      </w:pPr>
      <w:r>
        <w:rPr>
          <w:b/>
          <w:sz w:val="22"/>
          <w:szCs w:val="22"/>
        </w:rPr>
      </w:r>
    </w:p>
    <w:p>
      <w:pPr>
        <w:pStyle w:val="Standard"/>
        <w:rPr>
          <w:b/>
          <w:b/>
          <w:sz w:val="22"/>
          <w:szCs w:val="22"/>
        </w:rPr>
      </w:pPr>
      <w:r>
        <w:rPr>
          <w:b/>
          <w:sz w:val="22"/>
          <w:szCs w:val="22"/>
        </w:rPr>
      </w:r>
    </w:p>
    <w:p>
      <w:pPr>
        <w:pStyle w:val="Standard"/>
        <w:jc w:val="both"/>
        <w:rPr/>
      </w:pPr>
      <w:r>
        <w:rPr>
          <w:color w:val="000000"/>
          <w:spacing w:val="5"/>
          <w:sz w:val="22"/>
          <w:szCs w:val="22"/>
        </w:rPr>
        <w:t>Во исполнение договора поставки №___от «___»___________2020 г.</w:t>
      </w:r>
      <w:r>
        <w:rPr>
          <w:color w:val="000000"/>
          <w:sz w:val="22"/>
          <w:szCs w:val="22"/>
        </w:rPr>
        <w:t xml:space="preserve"> прошу Вас</w:t>
      </w:r>
      <w:r>
        <w:rPr>
          <w:color w:val="000000"/>
          <w:spacing w:val="-1"/>
          <w:sz w:val="22"/>
          <w:szCs w:val="22"/>
        </w:rPr>
        <w:t xml:space="preserve"> поставить Товар:</w:t>
      </w:r>
    </w:p>
    <w:p>
      <w:pPr>
        <w:pStyle w:val="Standard"/>
        <w:jc w:val="both"/>
        <w:rPr>
          <w:sz w:val="22"/>
          <w:szCs w:val="22"/>
        </w:rPr>
      </w:pPr>
      <w:r>
        <w:rPr>
          <w:sz w:val="22"/>
          <w:szCs w:val="22"/>
        </w:rPr>
      </w:r>
    </w:p>
    <w:tbl>
      <w:tblPr>
        <w:tblW w:w="10632" w:type="dxa"/>
        <w:jc w:val="left"/>
        <w:tblInd w:w="-344" w:type="dxa"/>
        <w:tblLayout w:type="fixed"/>
        <w:tblCellMar>
          <w:top w:w="55" w:type="dxa"/>
          <w:left w:w="55" w:type="dxa"/>
          <w:bottom w:w="55" w:type="dxa"/>
          <w:right w:w="55" w:type="dxa"/>
        </w:tblCellMar>
      </w:tblPr>
      <w:tblGrid>
        <w:gridCol w:w="710"/>
        <w:gridCol w:w="4961"/>
        <w:gridCol w:w="4961"/>
      </w:tblGrid>
      <w:tr>
        <w:trPr/>
        <w:tc>
          <w:tcPr>
            <w:tcW w:w="710"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2"/>
                <w:szCs w:val="22"/>
              </w:rPr>
            </w:pPr>
            <w:r>
              <w:rPr>
                <w:b/>
                <w:bCs/>
                <w:color w:val="000000"/>
                <w:spacing w:val="1"/>
                <w:sz w:val="22"/>
                <w:szCs w:val="22"/>
              </w:rPr>
              <w:t xml:space="preserve">№ </w:t>
            </w:r>
            <w:r>
              <w:rPr>
                <w:b/>
                <w:bCs/>
                <w:color w:val="000000"/>
                <w:spacing w:val="1"/>
                <w:sz w:val="22"/>
                <w:szCs w:val="22"/>
              </w:rPr>
              <w:t>п/п</w:t>
            </w:r>
          </w:p>
        </w:tc>
        <w:tc>
          <w:tcPr>
            <w:tcW w:w="4961" w:type="dxa"/>
            <w:tcBorders>
              <w:top w:val="single" w:sz="2" w:space="0" w:color="000000"/>
              <w:left w:val="single" w:sz="2" w:space="0" w:color="000000"/>
              <w:bottom w:val="single" w:sz="2" w:space="0" w:color="000000"/>
            </w:tcBorders>
          </w:tcPr>
          <w:p>
            <w:pPr>
              <w:pStyle w:val="Standard"/>
              <w:spacing w:lineRule="exact" w:line="274" w:before="250" w:after="0"/>
              <w:jc w:val="center"/>
              <w:rPr>
                <w:b/>
                <w:b/>
                <w:bCs/>
                <w:color w:val="000000"/>
                <w:spacing w:val="1"/>
                <w:sz w:val="22"/>
                <w:szCs w:val="22"/>
              </w:rPr>
            </w:pPr>
            <w:r>
              <w:rPr>
                <w:b/>
                <w:bCs/>
                <w:color w:val="000000"/>
                <w:spacing w:val="1"/>
                <w:sz w:val="22"/>
                <w:szCs w:val="22"/>
              </w:rPr>
              <w:t>Наименование Товара</w:t>
            </w:r>
          </w:p>
        </w:tc>
        <w:tc>
          <w:tcPr>
            <w:tcW w:w="4961" w:type="dxa"/>
            <w:tcBorders>
              <w:top w:val="single" w:sz="2" w:space="0" w:color="000000"/>
              <w:left w:val="single" w:sz="2" w:space="0" w:color="000000"/>
              <w:bottom w:val="single" w:sz="2" w:space="0" w:color="000000"/>
              <w:right w:val="single" w:sz="2" w:space="0" w:color="000000"/>
            </w:tcBorders>
          </w:tcPr>
          <w:p>
            <w:pPr>
              <w:pStyle w:val="Standard"/>
              <w:shd w:fill="FFFFFF" w:val="clear"/>
              <w:spacing w:lineRule="exact" w:line="274" w:before="250" w:after="0"/>
              <w:jc w:val="center"/>
              <w:rPr>
                <w:b/>
                <w:b/>
                <w:bCs/>
                <w:color w:val="000000"/>
                <w:spacing w:val="1"/>
                <w:sz w:val="22"/>
                <w:szCs w:val="22"/>
              </w:rPr>
            </w:pPr>
            <w:r>
              <w:rPr>
                <w:b/>
                <w:bCs/>
                <w:color w:val="000000"/>
                <w:spacing w:val="1"/>
                <w:sz w:val="22"/>
                <w:szCs w:val="22"/>
              </w:rPr>
              <w:t>Количество</w:t>
            </w:r>
          </w:p>
        </w:tc>
      </w:tr>
      <w:tr>
        <w:trPr/>
        <w:tc>
          <w:tcPr>
            <w:tcW w:w="710" w:type="dxa"/>
            <w:tcBorders>
              <w:left w:val="single" w:sz="2" w:space="0" w:color="000000"/>
              <w:bottom w:val="single" w:sz="2" w:space="0" w:color="000000"/>
            </w:tcBorders>
          </w:tcPr>
          <w:p>
            <w:pPr>
              <w:pStyle w:val="TableContents"/>
              <w:snapToGrid w:val="false"/>
              <w:jc w:val="both"/>
              <w:rPr>
                <w:b/>
                <w:b/>
                <w:bCs/>
                <w:color w:val="000000"/>
                <w:spacing w:val="1"/>
                <w:sz w:val="22"/>
                <w:szCs w:val="22"/>
              </w:rPr>
            </w:pPr>
            <w:r>
              <w:rPr>
                <w:b/>
                <w:bCs/>
                <w:color w:val="000000"/>
                <w:spacing w:val="1"/>
                <w:sz w:val="22"/>
                <w:szCs w:val="22"/>
              </w:rPr>
            </w:r>
          </w:p>
        </w:tc>
        <w:tc>
          <w:tcPr>
            <w:tcW w:w="496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r>
        <w:trPr/>
        <w:tc>
          <w:tcPr>
            <w:tcW w:w="710"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r>
        <w:trPr/>
        <w:tc>
          <w:tcPr>
            <w:tcW w:w="710"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r>
        <w:trPr/>
        <w:tc>
          <w:tcPr>
            <w:tcW w:w="710"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r>
        <w:trPr/>
        <w:tc>
          <w:tcPr>
            <w:tcW w:w="710"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4961"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jc w:val="both"/>
        <w:rPr>
          <w:color w:val="000000"/>
          <w:spacing w:val="-1"/>
          <w:sz w:val="22"/>
          <w:szCs w:val="22"/>
        </w:rPr>
      </w:pPr>
      <w:r>
        <w:rPr>
          <w:color w:val="000000"/>
          <w:spacing w:val="-1"/>
          <w:sz w:val="22"/>
          <w:szCs w:val="22"/>
        </w:rPr>
      </w:r>
    </w:p>
    <w:p>
      <w:pPr>
        <w:pStyle w:val="Standard"/>
        <w:spacing w:lineRule="exact" w:line="274" w:before="250" w:after="0"/>
        <w:rPr>
          <w:b/>
          <w:b/>
          <w:bCs/>
          <w:color w:val="000000"/>
          <w:spacing w:val="1"/>
          <w:sz w:val="22"/>
          <w:szCs w:val="22"/>
        </w:rPr>
      </w:pPr>
      <w:r>
        <w:rPr>
          <w:b/>
          <w:bCs/>
          <w:color w:val="000000"/>
          <w:spacing w:val="1"/>
          <w:sz w:val="22"/>
          <w:szCs w:val="22"/>
        </w:rPr>
        <w:t>От Покупателя</w:t>
      </w:r>
    </w:p>
    <w:p>
      <w:pPr>
        <w:pStyle w:val="Standard"/>
        <w:rPr>
          <w:b/>
          <w:b/>
          <w:bCs/>
          <w:color w:val="000000"/>
          <w:spacing w:val="1"/>
          <w:sz w:val="22"/>
          <w:szCs w:val="22"/>
        </w:rPr>
      </w:pPr>
      <w:r>
        <w:rPr>
          <w:b/>
          <w:bCs/>
          <w:color w:val="000000"/>
          <w:spacing w:val="1"/>
          <w:sz w:val="22"/>
          <w:szCs w:val="22"/>
        </w:rPr>
      </w:r>
    </w:p>
    <w:p>
      <w:pPr>
        <w:pStyle w:val="Standard"/>
        <w:ind w:left="5" w:hanging="0"/>
        <w:rPr>
          <w:sz w:val="22"/>
          <w:szCs w:val="22"/>
        </w:rPr>
      </w:pPr>
      <w:r>
        <w:rPr>
          <w:sz w:val="22"/>
          <w:szCs w:val="22"/>
        </w:rPr>
        <w:t>___________________________________________       ________________     ___________________________</w:t>
      </w:r>
    </w:p>
    <w:p>
      <w:pPr>
        <w:pStyle w:val="Standard"/>
        <w:ind w:left="5" w:hanging="0"/>
        <w:rPr>
          <w:b/>
          <w:b/>
          <w:bCs/>
          <w:color w:val="000000"/>
          <w:spacing w:val="4"/>
          <w:sz w:val="22"/>
          <w:szCs w:val="22"/>
        </w:rPr>
      </w:pPr>
      <w:r>
        <w:rPr>
          <w:b/>
          <w:bCs/>
          <w:color w:val="000000"/>
          <w:spacing w:val="4"/>
          <w:sz w:val="22"/>
          <w:szCs w:val="22"/>
        </w:rPr>
        <w:t xml:space="preserve">        </w:t>
      </w:r>
      <w:r>
        <w:rPr>
          <w:b/>
          <w:bCs/>
          <w:color w:val="000000"/>
          <w:spacing w:val="4"/>
          <w:sz w:val="22"/>
          <w:szCs w:val="22"/>
        </w:rPr>
        <w:t xml:space="preserve">должность                                                   подпись                          ФИО    </w:t>
      </w:r>
    </w:p>
    <w:p>
      <w:pPr>
        <w:pStyle w:val="Standard"/>
        <w:ind w:left="5" w:hanging="0"/>
        <w:rPr>
          <w:bCs/>
          <w:color w:val="000000"/>
          <w:spacing w:val="4"/>
          <w:sz w:val="22"/>
          <w:szCs w:val="22"/>
        </w:rPr>
      </w:pPr>
      <w:r>
        <w:rPr>
          <w:bCs/>
          <w:color w:val="000000"/>
          <w:spacing w:val="4"/>
          <w:sz w:val="22"/>
          <w:szCs w:val="22"/>
        </w:rPr>
        <w:t>МП</w:t>
      </w:r>
    </w:p>
    <w:p>
      <w:pPr>
        <w:pStyle w:val="Standard"/>
        <w:rPr>
          <w:bCs/>
          <w:color w:val="000000"/>
          <w:spacing w:val="4"/>
          <w:sz w:val="22"/>
          <w:szCs w:val="22"/>
        </w:rPr>
      </w:pPr>
      <w:r>
        <w:rPr>
          <w:bCs/>
          <w:color w:val="000000"/>
          <w:spacing w:val="4"/>
          <w:sz w:val="22"/>
          <w:szCs w:val="22"/>
        </w:rPr>
      </w:r>
    </w:p>
    <w:p>
      <w:pPr>
        <w:pStyle w:val="Standard"/>
        <w:rPr>
          <w:bCs/>
          <w:color w:val="000000"/>
          <w:spacing w:val="4"/>
          <w:sz w:val="22"/>
          <w:szCs w:val="22"/>
        </w:rPr>
      </w:pPr>
      <w:r>
        <w:rPr>
          <w:bCs/>
          <w:color w:val="000000"/>
          <w:spacing w:val="4"/>
          <w:sz w:val="22"/>
          <w:szCs w:val="22"/>
        </w:rPr>
        <w:t xml:space="preserve">                                                                                                     </w:t>
      </w:r>
    </w:p>
    <w:p>
      <w:pPr>
        <w:pStyle w:val="Standard"/>
        <w:ind w:left="5" w:hanging="0"/>
        <w:rPr>
          <w:b/>
          <w:b/>
          <w:bCs/>
          <w:color w:val="000000"/>
          <w:spacing w:val="4"/>
          <w:sz w:val="22"/>
          <w:szCs w:val="22"/>
        </w:rPr>
      </w:pPr>
      <w:r>
        <w:rPr>
          <w:b/>
          <w:bCs/>
          <w:color w:val="000000"/>
          <w:spacing w:val="4"/>
          <w:sz w:val="22"/>
          <w:szCs w:val="22"/>
        </w:rPr>
        <w:t xml:space="preserve">Отметка о получении Заявки                                                                       </w:t>
      </w:r>
    </w:p>
    <w:p>
      <w:pPr>
        <w:pStyle w:val="Standard"/>
        <w:ind w:left="5" w:hanging="0"/>
        <w:rPr>
          <w:b/>
          <w:b/>
          <w:bCs/>
          <w:color w:val="000000"/>
          <w:spacing w:val="4"/>
          <w:sz w:val="22"/>
          <w:szCs w:val="22"/>
        </w:rPr>
      </w:pPr>
      <w:r>
        <w:rPr>
          <w:b/>
          <w:bCs/>
          <w:color w:val="000000"/>
          <w:spacing w:val="4"/>
          <w:sz w:val="22"/>
          <w:szCs w:val="22"/>
        </w:rPr>
        <w:t>«Поставщик» ООО «Сфера-Авто»</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b/>
          <w:b/>
          <w:bCs/>
          <w:color w:val="000000"/>
          <w:spacing w:val="4"/>
          <w:sz w:val="22"/>
          <w:szCs w:val="22"/>
        </w:rPr>
      </w:pPr>
      <w:r>
        <w:rPr>
          <w:b/>
          <w:bCs/>
          <w:color w:val="000000"/>
          <w:spacing w:val="4"/>
          <w:sz w:val="22"/>
          <w:szCs w:val="22"/>
        </w:rPr>
        <w:t>Получил: _________________</w:t>
      </w:r>
    </w:p>
    <w:p>
      <w:pPr>
        <w:pStyle w:val="Standard"/>
        <w:ind w:left="5" w:hanging="0"/>
        <w:rPr>
          <w:b/>
          <w:b/>
          <w:bCs/>
          <w:color w:val="000000"/>
          <w:spacing w:val="4"/>
          <w:sz w:val="22"/>
          <w:szCs w:val="22"/>
        </w:rPr>
      </w:pPr>
      <w:r>
        <w:rPr>
          <w:b/>
          <w:bCs/>
          <w:color w:val="000000"/>
          <w:spacing w:val="4"/>
          <w:sz w:val="22"/>
          <w:szCs w:val="22"/>
        </w:rPr>
      </w:r>
    </w:p>
    <w:p>
      <w:pPr>
        <w:pStyle w:val="Standard"/>
        <w:ind w:left="5" w:hanging="0"/>
        <w:rPr/>
      </w:pPr>
      <w:r>
        <w:rPr>
          <w:b/>
          <w:bCs/>
          <w:color w:val="000000"/>
          <w:spacing w:val="4"/>
          <w:sz w:val="22"/>
          <w:szCs w:val="22"/>
        </w:rPr>
        <w:t>«____»_______________2020 г</w:t>
      </w:r>
      <w:r>
        <w:rPr>
          <w:bCs/>
          <w:color w:val="000000"/>
          <w:spacing w:val="4"/>
          <w:sz w:val="22"/>
          <w:szCs w:val="22"/>
        </w:rPr>
        <w:t xml:space="preserve">.                                                        </w:t>
      </w:r>
    </w:p>
    <w:p>
      <w:pPr>
        <w:pStyle w:val="Standard"/>
        <w:ind w:left="5" w:hanging="0"/>
        <w:jc w:val="center"/>
        <w:rPr>
          <w:sz w:val="22"/>
          <w:szCs w:val="22"/>
        </w:rPr>
      </w:pPr>
      <w:r>
        <w:rPr>
          <w:sz w:val="22"/>
          <w:szCs w:val="22"/>
        </w:rPr>
      </w:r>
    </w:p>
    <w:p>
      <w:pPr>
        <w:pStyle w:val="Standard"/>
        <w:ind w:firstLine="540"/>
        <w:jc w:val="right"/>
        <w:rPr>
          <w:b/>
          <w:b/>
          <w:sz w:val="22"/>
          <w:szCs w:val="22"/>
        </w:rPr>
      </w:pPr>
      <w:r>
        <w:rPr>
          <w:b/>
          <w:sz w:val="22"/>
          <w:szCs w:val="22"/>
        </w:rPr>
      </w:r>
    </w:p>
    <w:p>
      <w:pPr>
        <w:pStyle w:val="Standard"/>
        <w:ind w:firstLine="540"/>
        <w:jc w:val="right"/>
        <w:rPr>
          <w:b/>
          <w:b/>
          <w:sz w:val="22"/>
          <w:szCs w:val="22"/>
        </w:rPr>
      </w:pPr>
      <w:r>
        <w:rPr>
          <w:b/>
          <w:sz w:val="22"/>
          <w:szCs w:val="22"/>
        </w:rPr>
      </w:r>
    </w:p>
    <w:p>
      <w:pPr>
        <w:pStyle w:val="Normal"/>
        <w:widowControl/>
        <w:tabs>
          <w:tab w:val="clear" w:pos="709"/>
          <w:tab w:val="left" w:pos="708" w:leader="none"/>
          <w:tab w:val="center" w:pos="4677" w:leader="none"/>
          <w:tab w:val="right" w:pos="9355" w:leader="none"/>
        </w:tabs>
        <w:textAlignment w:val="auto"/>
        <w:rPr>
          <w:b/>
          <w:b/>
          <w:kern w:val="0"/>
          <w:sz w:val="22"/>
          <w:szCs w:val="22"/>
          <w:lang w:eastAsia="ar-SA"/>
        </w:rPr>
      </w:pPr>
      <w:r>
        <w:rPr>
          <w:b/>
          <w:kern w:val="0"/>
          <w:sz w:val="22"/>
          <w:szCs w:val="22"/>
          <w:lang w:eastAsia="ar-SA"/>
        </w:rPr>
        <w:t>Поставщик:                                                                                                   Покупатель:</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Форму заявки подтверждаю                                                                         Форму заявки подтверждаю                         </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ООО «Сфера -Авто»                                                                                      ЗАО «СПГЭС»</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Генеральный директор                                                                                  Первый заместитель  </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 xml:space="preserve">                                                                                                                          </w:t>
      </w:r>
      <w:r>
        <w:rPr>
          <w:kern w:val="0"/>
          <w:sz w:val="22"/>
          <w:szCs w:val="22"/>
          <w:lang w:eastAsia="ar-SA"/>
        </w:rPr>
        <w:t>генерального директора</w:t>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r>
    </w:p>
    <w:p>
      <w:pPr>
        <w:pStyle w:val="Normal"/>
        <w:widowControl/>
        <w:tabs>
          <w:tab w:val="clear" w:pos="709"/>
          <w:tab w:val="left" w:pos="708" w:leader="none"/>
          <w:tab w:val="center" w:pos="4677" w:leader="none"/>
          <w:tab w:val="right" w:pos="9355" w:leader="none"/>
        </w:tabs>
        <w:textAlignment w:val="auto"/>
        <w:rPr>
          <w:kern w:val="0"/>
          <w:sz w:val="22"/>
          <w:szCs w:val="22"/>
          <w:lang w:eastAsia="ar-SA"/>
        </w:rPr>
      </w:pPr>
      <w:r>
        <w:rPr>
          <w:kern w:val="0"/>
          <w:sz w:val="22"/>
          <w:szCs w:val="22"/>
          <w:lang w:eastAsia="ar-SA"/>
        </w:rPr>
        <w:t>________________/ Алиев А.В./                                                                    _______________/Стрелин Е.Н./</w:t>
      </w:r>
    </w:p>
    <w:p>
      <w:pPr>
        <w:pStyle w:val="Standard"/>
        <w:ind w:firstLine="540"/>
        <w:jc w:val="right"/>
        <w:rPr>
          <w:b/>
          <w:b/>
          <w:kern w:val="0"/>
          <w:sz w:val="22"/>
          <w:szCs w:val="22"/>
          <w:lang w:eastAsia="ar-SA"/>
        </w:rPr>
      </w:pPr>
      <w:r>
        <w:rPr>
          <w:b/>
          <w:kern w:val="0"/>
          <w:sz w:val="22"/>
          <w:szCs w:val="22"/>
          <w:lang w:eastAsia="ar-SA"/>
        </w:rPr>
      </w:r>
    </w:p>
    <w:p>
      <w:pPr>
        <w:pStyle w:val="Standard"/>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r>
    </w:p>
    <w:p>
      <w:pPr>
        <w:pStyle w:val="Standard"/>
        <w:ind w:firstLine="540"/>
        <w:jc w:val="right"/>
        <w:rPr>
          <w:b/>
          <w:b/>
        </w:rPr>
      </w:pPr>
      <w:r>
        <w:rPr>
          <w:b/>
        </w:rPr>
        <w:t>Приложение № 2 к договору поставки</w:t>
      </w:r>
    </w:p>
    <w:p>
      <w:pPr>
        <w:pStyle w:val="Standard"/>
        <w:ind w:firstLine="540"/>
        <w:jc w:val="right"/>
        <w:rPr>
          <w:b/>
          <w:b/>
        </w:rPr>
      </w:pPr>
      <w:r>
        <w:rPr>
          <w:b/>
        </w:rPr>
        <w:t>№</w:t>
      </w:r>
      <w:r>
        <w:rPr>
          <w:b/>
        </w:rPr>
        <w:t>___ от «___» ____________2020 года</w:t>
      </w:r>
    </w:p>
    <w:p>
      <w:pPr>
        <w:pStyle w:val="Standard"/>
        <w:ind w:firstLine="540"/>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r>
    </w:p>
    <w:p>
      <w:pPr>
        <w:pStyle w:val="Standard"/>
        <w:ind w:firstLine="540"/>
        <w:jc w:val="center"/>
        <w:rPr>
          <w:b/>
          <w:b/>
          <w:sz w:val="22"/>
          <w:szCs w:val="22"/>
        </w:rPr>
      </w:pPr>
      <w:r>
        <w:rPr>
          <w:b/>
          <w:sz w:val="22"/>
          <w:szCs w:val="22"/>
        </w:rPr>
        <w:t>Спецификация на поставку партии Товара № ____</w:t>
      </w:r>
    </w:p>
    <w:p>
      <w:pPr>
        <w:pStyle w:val="Standard"/>
        <w:ind w:firstLine="540"/>
        <w:jc w:val="center"/>
        <w:rPr>
          <w:b/>
          <w:b/>
          <w:sz w:val="22"/>
          <w:szCs w:val="22"/>
        </w:rPr>
      </w:pPr>
      <w:r>
        <w:rPr>
          <w:b/>
          <w:sz w:val="22"/>
          <w:szCs w:val="22"/>
        </w:rPr>
        <w:t>по договору поставки № ____ от «___» ___________2020 г.</w:t>
      </w:r>
    </w:p>
    <w:p>
      <w:pPr>
        <w:pStyle w:val="Standard"/>
        <w:ind w:firstLine="540"/>
        <w:jc w:val="center"/>
        <w:rPr>
          <w:b/>
          <w:b/>
          <w:sz w:val="22"/>
          <w:szCs w:val="22"/>
        </w:rPr>
      </w:pPr>
      <w:r>
        <w:rPr>
          <w:b/>
          <w:sz w:val="22"/>
          <w:szCs w:val="22"/>
        </w:rPr>
      </w:r>
    </w:p>
    <w:p>
      <w:pPr>
        <w:pStyle w:val="Standard"/>
        <w:ind w:firstLine="540"/>
        <w:rPr/>
      </w:pPr>
      <w:r>
        <w:rPr>
          <w:sz w:val="22"/>
          <w:szCs w:val="22"/>
        </w:rPr>
        <w:t>заключенному между ООО</w:t>
      </w:r>
      <w:r>
        <w:rPr>
          <w:b/>
          <w:sz w:val="22"/>
          <w:szCs w:val="22"/>
        </w:rPr>
        <w:t xml:space="preserve"> «Сфера-Авто»</w:t>
      </w:r>
      <w:r>
        <w:rPr>
          <w:sz w:val="22"/>
          <w:szCs w:val="22"/>
        </w:rPr>
        <w:t xml:space="preserve"> (Поставщик) и </w:t>
      </w:r>
      <w:r>
        <w:rPr>
          <w:b/>
          <w:sz w:val="22"/>
          <w:szCs w:val="22"/>
        </w:rPr>
        <w:t>ЗАО «СПГЭС»</w:t>
      </w:r>
      <w:r>
        <w:rPr>
          <w:sz w:val="22"/>
          <w:szCs w:val="22"/>
        </w:rPr>
        <w:t xml:space="preserve"> (Покупатель)</w:t>
      </w:r>
    </w:p>
    <w:p>
      <w:pPr>
        <w:pStyle w:val="Standard"/>
        <w:ind w:firstLine="540"/>
        <w:jc w:val="center"/>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 xml:space="preserve">г. Саратов </w:t>
        <w:tab/>
        <w:t>«___» _______________ 2020 г.</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Standard"/>
        <w:tabs>
          <w:tab w:val="clear" w:pos="709"/>
          <w:tab w:val="left" w:pos="5940" w:leader="none"/>
        </w:tabs>
        <w:ind w:firstLine="540"/>
        <w:jc w:val="both"/>
        <w:rPr>
          <w:sz w:val="22"/>
          <w:szCs w:val="22"/>
        </w:rPr>
      </w:pPr>
      <w:r>
        <w:rPr>
          <w:sz w:val="22"/>
          <w:szCs w:val="22"/>
        </w:rPr>
      </w:r>
    </w:p>
    <w:tbl>
      <w:tblPr>
        <w:tblW w:w="10489" w:type="dxa"/>
        <w:jc w:val="left"/>
        <w:tblInd w:w="-70" w:type="dxa"/>
        <w:tblLayout w:type="fixed"/>
        <w:tblCellMar>
          <w:top w:w="55" w:type="dxa"/>
          <w:left w:w="55" w:type="dxa"/>
          <w:bottom w:w="55" w:type="dxa"/>
          <w:right w:w="55" w:type="dxa"/>
        </w:tblCellMar>
      </w:tblPr>
      <w:tblGrid>
        <w:gridCol w:w="1748"/>
        <w:gridCol w:w="1748"/>
        <w:gridCol w:w="1334"/>
        <w:gridCol w:w="2162"/>
        <w:gridCol w:w="1748"/>
        <w:gridCol w:w="1749"/>
      </w:tblGrid>
      <w:tr>
        <w:trPr/>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540"/>
              <w:rPr>
                <w:b/>
                <w:b/>
                <w:sz w:val="22"/>
                <w:szCs w:val="22"/>
              </w:rPr>
            </w:pPr>
            <w:r>
              <w:rPr>
                <w:b/>
                <w:sz w:val="22"/>
                <w:szCs w:val="22"/>
              </w:rPr>
              <w:t xml:space="preserve">№ </w:t>
            </w:r>
            <w:r>
              <w:rPr>
                <w:b/>
                <w:sz w:val="22"/>
                <w:szCs w:val="22"/>
              </w:rPr>
              <w:t>п/п</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rPr>
                <w:b/>
                <w:b/>
                <w:sz w:val="22"/>
                <w:szCs w:val="22"/>
              </w:rPr>
            </w:pPr>
            <w:r>
              <w:rPr>
                <w:b/>
                <w:sz w:val="22"/>
                <w:szCs w:val="22"/>
              </w:rPr>
              <w:t>Наименование товара</w:t>
            </w:r>
          </w:p>
        </w:tc>
        <w:tc>
          <w:tcPr>
            <w:tcW w:w="1334" w:type="dxa"/>
            <w:tcBorders>
              <w:top w:val="single" w:sz="2" w:space="0" w:color="000000"/>
              <w:left w:val="single" w:sz="2" w:space="0" w:color="000000"/>
              <w:bottom w:val="single" w:sz="2" w:space="0" w:color="000000"/>
            </w:tcBorders>
          </w:tcPr>
          <w:p>
            <w:pPr>
              <w:pStyle w:val="Standard"/>
              <w:tabs>
                <w:tab w:val="clear" w:pos="709"/>
                <w:tab w:val="left" w:pos="5940" w:leader="none"/>
              </w:tabs>
              <w:snapToGrid w:val="false"/>
              <w:ind w:firstLine="22"/>
              <w:rPr>
                <w:b/>
                <w:b/>
                <w:sz w:val="22"/>
                <w:szCs w:val="22"/>
              </w:rPr>
            </w:pPr>
            <w:r>
              <w:rPr>
                <w:b/>
                <w:sz w:val="22"/>
                <w:szCs w:val="22"/>
              </w:rPr>
            </w:r>
          </w:p>
          <w:p>
            <w:pPr>
              <w:pStyle w:val="Standard"/>
              <w:tabs>
                <w:tab w:val="clear" w:pos="709"/>
                <w:tab w:val="left" w:pos="5940" w:leader="none"/>
              </w:tabs>
              <w:ind w:firstLine="22"/>
              <w:rPr>
                <w:b/>
                <w:b/>
                <w:sz w:val="22"/>
                <w:szCs w:val="22"/>
              </w:rPr>
            </w:pPr>
            <w:r>
              <w:rPr>
                <w:b/>
                <w:sz w:val="22"/>
                <w:szCs w:val="22"/>
              </w:rPr>
              <w:t>Количество</w:t>
            </w:r>
          </w:p>
        </w:tc>
        <w:tc>
          <w:tcPr>
            <w:tcW w:w="2162" w:type="dxa"/>
            <w:tcBorders>
              <w:top w:val="single" w:sz="2" w:space="0" w:color="000000"/>
              <w:left w:val="single" w:sz="2" w:space="0" w:color="000000"/>
              <w:bottom w:val="single" w:sz="2" w:space="0" w:color="000000"/>
            </w:tcBorders>
          </w:tcPr>
          <w:p>
            <w:pPr>
              <w:pStyle w:val="Standard"/>
              <w:tabs>
                <w:tab w:val="clear" w:pos="709"/>
                <w:tab w:val="left" w:pos="5940" w:leader="none"/>
              </w:tabs>
              <w:ind w:firstLine="42"/>
              <w:jc w:val="center"/>
              <w:rPr>
                <w:b/>
                <w:b/>
                <w:sz w:val="22"/>
                <w:szCs w:val="22"/>
              </w:rPr>
            </w:pPr>
            <w:r>
              <w:rPr>
                <w:b/>
                <w:sz w:val="22"/>
                <w:szCs w:val="22"/>
              </w:rPr>
              <w:t>Стоимость единицы товара</w:t>
            </w:r>
          </w:p>
          <w:p>
            <w:pPr>
              <w:pStyle w:val="Standard"/>
              <w:tabs>
                <w:tab w:val="clear" w:pos="709"/>
                <w:tab w:val="left" w:pos="5940" w:leader="none"/>
              </w:tabs>
              <w:ind w:firstLine="42"/>
              <w:jc w:val="center"/>
              <w:rPr>
                <w:b/>
                <w:b/>
                <w:sz w:val="22"/>
                <w:szCs w:val="22"/>
              </w:rPr>
            </w:pPr>
            <w:r>
              <w:rPr>
                <w:b/>
                <w:sz w:val="22"/>
                <w:szCs w:val="22"/>
              </w:rPr>
              <w:t>без НДС</w:t>
            </w:r>
          </w:p>
        </w:tc>
        <w:tc>
          <w:tcPr>
            <w:tcW w:w="1748" w:type="dxa"/>
            <w:tcBorders>
              <w:top w:val="single" w:sz="2" w:space="0" w:color="000000"/>
              <w:left w:val="single" w:sz="2" w:space="0" w:color="000000"/>
              <w:bottom w:val="single" w:sz="2" w:space="0" w:color="000000"/>
            </w:tcBorders>
          </w:tcPr>
          <w:p>
            <w:pPr>
              <w:pStyle w:val="Standard"/>
              <w:tabs>
                <w:tab w:val="clear" w:pos="709"/>
                <w:tab w:val="left" w:pos="5940" w:leader="none"/>
              </w:tabs>
              <w:rPr>
                <w:b/>
                <w:b/>
                <w:sz w:val="22"/>
                <w:szCs w:val="22"/>
              </w:rPr>
            </w:pPr>
            <w:r>
              <w:rPr>
                <w:b/>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Standard"/>
              <w:tabs>
                <w:tab w:val="clear" w:pos="709"/>
                <w:tab w:val="left" w:pos="5940" w:leader="none"/>
              </w:tabs>
              <w:snapToGrid w:val="false"/>
              <w:rPr>
                <w:b/>
                <w:b/>
                <w:sz w:val="22"/>
                <w:szCs w:val="22"/>
              </w:rPr>
            </w:pPr>
            <w:r>
              <w:rPr>
                <w:b/>
                <w:sz w:val="22"/>
                <w:szCs w:val="22"/>
              </w:rPr>
            </w:r>
          </w:p>
          <w:p>
            <w:pPr>
              <w:pStyle w:val="Standard"/>
              <w:tabs>
                <w:tab w:val="clear" w:pos="709"/>
                <w:tab w:val="left" w:pos="5940" w:leader="none"/>
              </w:tabs>
              <w:rPr>
                <w:b/>
                <w:b/>
                <w:sz w:val="22"/>
                <w:szCs w:val="22"/>
              </w:rPr>
            </w:pPr>
            <w:r>
              <w:rPr>
                <w:b/>
                <w:sz w:val="22"/>
                <w:szCs w:val="22"/>
              </w:rPr>
              <w:t>Примечание</w:t>
            </w:r>
          </w:p>
        </w:tc>
      </w:tr>
      <w:tr>
        <w:trPr/>
        <w:tc>
          <w:tcPr>
            <w:tcW w:w="1748" w:type="dxa"/>
            <w:tcBorders>
              <w:left w:val="single" w:sz="2" w:space="0" w:color="000000"/>
              <w:bottom w:val="single" w:sz="2" w:space="0" w:color="000000"/>
            </w:tcBorders>
          </w:tcPr>
          <w:p>
            <w:pPr>
              <w:pStyle w:val="TableContents"/>
              <w:snapToGrid w:val="false"/>
              <w:jc w:val="both"/>
              <w:rPr>
                <w:b/>
                <w:b/>
                <w:sz w:val="22"/>
                <w:szCs w:val="22"/>
              </w:rPr>
            </w:pPr>
            <w:r>
              <w:rPr>
                <w:b/>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334"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2162"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TableContents"/>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TableContents"/>
              <w:snapToGrid w:val="false"/>
              <w:jc w:val="both"/>
              <w:rPr>
                <w:sz w:val="22"/>
                <w:szCs w:val="22"/>
              </w:rPr>
            </w:pPr>
            <w:r>
              <w:rPr>
                <w:sz w:val="22"/>
                <w:szCs w:val="22"/>
              </w:rPr>
            </w:r>
          </w:p>
        </w:tc>
      </w:tr>
    </w:tbl>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Дата поставки Партии товара – «___» _____________ 2020 г.</w:t>
      </w:r>
    </w:p>
    <w:p>
      <w:pPr>
        <w:pStyle w:val="Standard"/>
        <w:tabs>
          <w:tab w:val="clear" w:pos="709"/>
          <w:tab w:val="left" w:pos="5940" w:leader="none"/>
        </w:tabs>
        <w:ind w:firstLine="540"/>
        <w:jc w:val="both"/>
        <w:rPr>
          <w:sz w:val="22"/>
          <w:szCs w:val="22"/>
        </w:rPr>
      </w:pPr>
      <w:r>
        <w:rPr>
          <w:sz w:val="22"/>
          <w:szCs w:val="22"/>
        </w:rPr>
        <w:t>Место поставки Партии товара – самовывоз со склада Поставщика.</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t>Итого сумма, подлежащая оплате Поставщику: _______________________________ руб., в т. ч. НДС 20%</w:t>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p>
      <w:pPr>
        <w:pStyle w:val="Standard"/>
        <w:tabs>
          <w:tab w:val="clear" w:pos="709"/>
          <w:tab w:val="left" w:pos="5940" w:leader="none"/>
        </w:tabs>
        <w:ind w:firstLine="540"/>
        <w:jc w:val="both"/>
        <w:rPr>
          <w:sz w:val="22"/>
          <w:szCs w:val="22"/>
        </w:rPr>
      </w:pPr>
      <w:r>
        <w:rPr>
          <w:sz w:val="22"/>
          <w:szCs w:val="22"/>
        </w:rPr>
      </w:r>
    </w:p>
    <w:tbl>
      <w:tblPr>
        <w:tblW w:w="9922" w:type="dxa"/>
        <w:jc w:val="left"/>
        <w:tblInd w:w="318"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Standard"/>
              <w:ind w:firstLine="6"/>
              <w:rPr>
                <w:b/>
                <w:b/>
                <w:bCs/>
                <w:sz w:val="22"/>
                <w:szCs w:val="22"/>
              </w:rPr>
            </w:pPr>
            <w:r>
              <w:rPr>
                <w:b/>
                <w:bCs/>
                <w:sz w:val="22"/>
                <w:szCs w:val="22"/>
              </w:rPr>
              <w:t>Поставщик:</w:t>
            </w:r>
          </w:p>
          <w:p>
            <w:pPr>
              <w:pStyle w:val="Standard"/>
              <w:ind w:firstLine="6"/>
              <w:rPr/>
            </w:pPr>
            <w:r>
              <w:rPr>
                <w:b/>
                <w:bCs/>
                <w:sz w:val="22"/>
                <w:szCs w:val="22"/>
              </w:rPr>
              <w:t xml:space="preserve">ООО </w:t>
            </w:r>
            <w:r>
              <w:rPr>
                <w:b/>
                <w:sz w:val="22"/>
                <w:szCs w:val="22"/>
              </w:rPr>
              <w:t>«Сфера-Авто»</w:t>
            </w:r>
          </w:p>
        </w:tc>
        <w:tc>
          <w:tcPr>
            <w:tcW w:w="4537" w:type="dxa"/>
            <w:tcBorders/>
          </w:tcPr>
          <w:p>
            <w:pPr>
              <w:pStyle w:val="Standard"/>
              <w:rPr>
                <w:b/>
                <w:b/>
                <w:bCs/>
                <w:sz w:val="22"/>
                <w:szCs w:val="22"/>
              </w:rPr>
            </w:pPr>
            <w:r>
              <w:rPr>
                <w:b/>
                <w:bCs/>
                <w:sz w:val="22"/>
                <w:szCs w:val="22"/>
              </w:rPr>
              <w:t>Покупатель:</w:t>
            </w:r>
          </w:p>
          <w:p>
            <w:pPr>
              <w:pStyle w:val="Standard"/>
              <w:ind w:left="34" w:hanging="0"/>
              <w:rPr>
                <w:b/>
                <w:b/>
                <w:sz w:val="22"/>
                <w:szCs w:val="22"/>
              </w:rPr>
            </w:pPr>
            <w:r>
              <w:rPr>
                <w:b/>
                <w:sz w:val="22"/>
                <w:szCs w:val="22"/>
              </w:rPr>
              <w:t>ЗАО «СПГЭС»</w:t>
            </w:r>
          </w:p>
          <w:p>
            <w:pPr>
              <w:pStyle w:val="Standard"/>
              <w:ind w:left="832" w:hanging="0"/>
              <w:rPr>
                <w:sz w:val="22"/>
                <w:szCs w:val="22"/>
              </w:rPr>
            </w:pPr>
            <w:r>
              <w:rPr>
                <w:sz w:val="22"/>
                <w:szCs w:val="22"/>
              </w:rPr>
              <w:t xml:space="preserve"> </w:t>
            </w:r>
          </w:p>
        </w:tc>
      </w:tr>
      <w:tr>
        <w:trPr>
          <w:trHeight w:val="257" w:hRule="atLeast"/>
          <w:cantSplit w:val="true"/>
        </w:trPr>
        <w:tc>
          <w:tcPr>
            <w:tcW w:w="9922" w:type="dxa"/>
            <w:gridSpan w:val="2"/>
            <w:tcBorders/>
          </w:tcPr>
          <w:p>
            <w:pPr>
              <w:pStyle w:val="Heading9"/>
              <w:tabs>
                <w:tab w:val="clear" w:pos="709"/>
                <w:tab w:val="left" w:pos="1320" w:leader="none"/>
                <w:tab w:val="center" w:pos="4711" w:leader="none"/>
              </w:tabs>
              <w:spacing w:before="240" w:after="60"/>
              <w:rPr>
                <w:rFonts w:ascii="Times New Roman" w:hAnsi="Times New Roman" w:cs="Times New Roman"/>
              </w:rPr>
            </w:pPr>
            <w:r>
              <w:rPr>
                <w:rFonts w:cs="Times New Roman" w:ascii="Times New Roman" w:hAnsi="Times New Roman"/>
              </w:rPr>
              <w:t>Подписи сторон</w:t>
            </w:r>
          </w:p>
          <w:p>
            <w:pPr>
              <w:pStyle w:val="Standard"/>
              <w:rPr>
                <w:rFonts w:ascii="Times New Roman" w:hAnsi="Times New Roman" w:cs="Times New Roman"/>
              </w:rPr>
            </w:pPr>
            <w:r>
              <w:rPr>
                <w:rFonts w:cs="Times New Roman"/>
              </w:rPr>
            </w:r>
          </w:p>
        </w:tc>
      </w:tr>
      <w:tr>
        <w:trPr>
          <w:trHeight w:val="1865" w:hRule="atLeast"/>
        </w:trPr>
        <w:tc>
          <w:tcPr>
            <w:tcW w:w="5385" w:type="dxa"/>
            <w:tcBorders/>
          </w:tcPr>
          <w:p>
            <w:pPr>
              <w:pStyle w:val="Standard"/>
              <w:rPr>
                <w:b/>
                <w:b/>
                <w:bCs/>
                <w:sz w:val="22"/>
                <w:szCs w:val="22"/>
              </w:rPr>
            </w:pPr>
            <w:r>
              <w:rPr>
                <w:b/>
                <w:bCs/>
                <w:sz w:val="22"/>
                <w:szCs w:val="22"/>
              </w:rPr>
              <w:t>От Поставщика:</w:t>
            </w:r>
          </w:p>
          <w:p>
            <w:pPr>
              <w:pStyle w:val="Standard"/>
              <w:rPr>
                <w:b/>
                <w:b/>
                <w:bCs/>
                <w:sz w:val="22"/>
                <w:szCs w:val="22"/>
              </w:rPr>
            </w:pPr>
            <w:r>
              <w:rPr>
                <w:b/>
                <w:bCs/>
                <w:sz w:val="22"/>
                <w:szCs w:val="22"/>
              </w:rPr>
            </w:r>
          </w:p>
          <w:p>
            <w:pPr>
              <w:pStyle w:val="Standard"/>
              <w:rPr>
                <w:b/>
                <w:b/>
                <w:bCs/>
                <w:color w:val="000000"/>
                <w:sz w:val="22"/>
                <w:szCs w:val="22"/>
              </w:rPr>
            </w:pPr>
            <w:r>
              <w:rPr>
                <w:b/>
                <w:bCs/>
                <w:color w:val="000000"/>
                <w:sz w:val="22"/>
                <w:szCs w:val="22"/>
              </w:rPr>
              <w:t>Генеральный директор</w:t>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r>
          </w:p>
          <w:p>
            <w:pPr>
              <w:pStyle w:val="Standard"/>
              <w:rPr>
                <w:b/>
                <w:b/>
                <w:bCs/>
                <w:color w:val="000000"/>
                <w:sz w:val="22"/>
                <w:szCs w:val="22"/>
              </w:rPr>
            </w:pPr>
            <w:r>
              <w:rPr>
                <w:b/>
                <w:bCs/>
                <w:color w:val="000000"/>
                <w:sz w:val="22"/>
                <w:szCs w:val="22"/>
              </w:rPr>
              <w:t>_____________/Алиев А.В./</w:t>
            </w:r>
          </w:p>
          <w:p>
            <w:pPr>
              <w:pStyle w:val="Standard"/>
              <w:ind w:firstLine="540"/>
              <w:jc w:val="center"/>
              <w:rPr>
                <w:b/>
                <w:b/>
                <w:bCs/>
                <w:color w:val="000000"/>
                <w:sz w:val="22"/>
                <w:szCs w:val="22"/>
              </w:rPr>
            </w:pPr>
            <w:r>
              <w:rPr>
                <w:b/>
                <w:bCs/>
                <w:color w:val="000000"/>
                <w:sz w:val="22"/>
                <w:szCs w:val="22"/>
              </w:rPr>
            </w:r>
          </w:p>
        </w:tc>
        <w:tc>
          <w:tcPr>
            <w:tcW w:w="4537" w:type="dxa"/>
            <w:tcBorders/>
          </w:tcPr>
          <w:p>
            <w:pPr>
              <w:pStyle w:val="Standard"/>
              <w:rPr/>
            </w:pPr>
            <w:r>
              <w:rPr>
                <w:b/>
                <w:bCs/>
                <w:color w:val="000000"/>
                <w:sz w:val="22"/>
                <w:szCs w:val="22"/>
              </w:rPr>
              <w:t>от Покупателя</w:t>
            </w:r>
            <w:r>
              <w:rPr>
                <w:b/>
                <w:bCs/>
                <w:sz w:val="22"/>
                <w:szCs w:val="22"/>
              </w:rPr>
              <w:t xml:space="preserve"> </w:t>
            </w:r>
            <w:r>
              <w:rPr>
                <w:rFonts w:cs="Symbol" w:ascii="Symbol" w:hAnsi="Symbol"/>
                <w:b/>
                <w:bCs/>
                <w:color w:val="000000"/>
                <w:sz w:val="22"/>
                <w:szCs w:val="22"/>
              </w:rPr>
              <w:t></w:t>
            </w:r>
          </w:p>
          <w:p>
            <w:pPr>
              <w:pStyle w:val="Normal"/>
              <w:widowControl/>
              <w:spacing w:before="0" w:after="120"/>
              <w:textAlignment w:val="auto"/>
              <w:rPr>
                <w:b/>
                <w:b/>
                <w:i/>
                <w:i/>
                <w:kern w:val="0"/>
                <w:sz w:val="24"/>
                <w:szCs w:val="24"/>
                <w:lang w:eastAsia="ar-SA"/>
              </w:rPr>
            </w:pPr>
            <w:r>
              <w:rPr>
                <w:b/>
                <w:i/>
                <w:kern w:val="0"/>
                <w:sz w:val="24"/>
                <w:szCs w:val="24"/>
                <w:lang w:eastAsia="ar-SA"/>
              </w:rPr>
            </w:r>
          </w:p>
          <w:p>
            <w:pPr>
              <w:pStyle w:val="Normal"/>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Normal"/>
              <w:widowControl/>
              <w:jc w:val="both"/>
              <w:textAlignment w:val="auto"/>
              <w:rPr>
                <w:b/>
                <w:b/>
                <w:kern w:val="0"/>
                <w:sz w:val="24"/>
                <w:lang w:eastAsia="ar-SA"/>
              </w:rPr>
            </w:pPr>
            <w:r>
              <w:rPr>
                <w:b/>
                <w:kern w:val="0"/>
                <w:sz w:val="24"/>
                <w:lang w:eastAsia="ar-SA"/>
              </w:rPr>
              <w:t>генерального директора</w:t>
            </w:r>
          </w:p>
          <w:p>
            <w:pPr>
              <w:pStyle w:val="Normal"/>
              <w:widowControl/>
              <w:spacing w:before="0" w:after="120"/>
              <w:textAlignment w:val="auto"/>
              <w:rPr>
                <w:b/>
                <w:b/>
                <w:i/>
                <w:i/>
                <w:kern w:val="0"/>
                <w:sz w:val="24"/>
                <w:lang w:eastAsia="ar-SA"/>
              </w:rPr>
            </w:pPr>
            <w:r>
              <w:rPr>
                <w:b/>
                <w:i/>
                <w:kern w:val="0"/>
                <w:sz w:val="24"/>
                <w:lang w:eastAsia="ar-SA"/>
              </w:rPr>
            </w:r>
          </w:p>
          <w:p>
            <w:pPr>
              <w:pStyle w:val="Standard"/>
              <w:rPr/>
            </w:pPr>
            <w:r>
              <w:rPr>
                <w:kern w:val="0"/>
                <w:sz w:val="24"/>
                <w:szCs w:val="24"/>
              </w:rPr>
              <w:t>_______________/</w:t>
            </w:r>
            <w:r>
              <w:rPr>
                <w:b/>
                <w:bCs/>
                <w:kern w:val="0"/>
                <w:sz w:val="24"/>
                <w:szCs w:val="24"/>
              </w:rPr>
              <w:t>Стрелин Е.Н.</w:t>
            </w:r>
            <w:r>
              <w:rPr>
                <w:kern w:val="0"/>
                <w:sz w:val="24"/>
                <w:szCs w:val="24"/>
              </w:rPr>
              <w:t>/</w:t>
            </w:r>
            <w:r>
              <w:rPr>
                <w:iCs/>
                <w:sz w:val="24"/>
                <w:szCs w:val="24"/>
              </w:rPr>
              <w:t xml:space="preserve"> </w:t>
            </w:r>
          </w:p>
        </w:tc>
      </w:tr>
    </w:tbl>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Standard"/>
        <w:ind w:firstLine="540"/>
        <w:jc w:val="right"/>
        <w:rPr>
          <w:b/>
          <w:b/>
        </w:rPr>
      </w:pPr>
      <w:r>
        <w:rPr>
          <w:b/>
        </w:rPr>
        <w:t>Приложение № 3 к договору поставки</w:t>
      </w:r>
    </w:p>
    <w:p>
      <w:pPr>
        <w:pStyle w:val="Standard"/>
        <w:ind w:firstLine="540"/>
        <w:jc w:val="right"/>
        <w:rPr>
          <w:b/>
          <w:b/>
        </w:rPr>
      </w:pPr>
      <w:r>
        <w:rPr>
          <w:b/>
        </w:rPr>
        <w:t>№</w:t>
      </w:r>
      <w:r>
        <w:rPr>
          <w:b/>
        </w:rPr>
        <w:t>___ от «___» ____________2020 года</w:t>
      </w:r>
    </w:p>
    <w:p>
      <w:pPr>
        <w:pStyle w:val="Standard"/>
        <w:jc w:val="right"/>
        <w:rPr>
          <w:b/>
          <w:b/>
        </w:rPr>
      </w:pPr>
      <w:r>
        <w:rPr>
          <w:b/>
        </w:rPr>
      </w:r>
    </w:p>
    <w:p>
      <w:pPr>
        <w:pStyle w:val="Standard"/>
        <w:jc w:val="center"/>
        <w:rPr>
          <w:b/>
          <w:b/>
          <w:sz w:val="22"/>
          <w:szCs w:val="22"/>
        </w:rPr>
      </w:pPr>
      <w:r>
        <w:rPr>
          <w:b/>
          <w:sz w:val="22"/>
          <w:szCs w:val="22"/>
        </w:rPr>
        <w:t>Перечень автомобильных запасных деталей</w:t>
      </w:r>
    </w:p>
    <w:p>
      <w:pPr>
        <w:pStyle w:val="Standard"/>
        <w:jc w:val="center"/>
        <w:rPr>
          <w:b/>
          <w:b/>
          <w:sz w:val="22"/>
          <w:szCs w:val="22"/>
        </w:rPr>
      </w:pPr>
      <w:r>
        <w:rPr>
          <w:b/>
          <w:sz w:val="22"/>
          <w:szCs w:val="22"/>
        </w:rPr>
        <w:t xml:space="preserve"> </w:t>
      </w:r>
      <w:r>
        <w:rPr>
          <w:b/>
          <w:sz w:val="22"/>
          <w:szCs w:val="22"/>
        </w:rPr>
        <w:t>на автомашины марки «КАМАЗ»</w:t>
      </w:r>
    </w:p>
    <w:p>
      <w:pPr>
        <w:pStyle w:val="Standard"/>
        <w:tabs>
          <w:tab w:val="clear" w:pos="709"/>
          <w:tab w:val="left" w:pos="1425" w:leader="none"/>
        </w:tabs>
        <w:rPr>
          <w:b/>
          <w:b/>
          <w:sz w:val="32"/>
          <w:szCs w:val="32"/>
        </w:rPr>
      </w:pPr>
      <w:r>
        <w:rPr>
          <w:b/>
          <w:sz w:val="32"/>
          <w:szCs w:val="32"/>
        </w:rPr>
        <w:tab/>
      </w:r>
    </w:p>
    <w:tbl>
      <w:tblPr>
        <w:tblW w:w="10060" w:type="dxa"/>
        <w:jc w:val="left"/>
        <w:tblInd w:w="-113" w:type="dxa"/>
        <w:tblLayout w:type="fixed"/>
        <w:tblCellMar>
          <w:top w:w="0" w:type="dxa"/>
          <w:left w:w="108" w:type="dxa"/>
          <w:bottom w:w="0" w:type="dxa"/>
          <w:right w:w="108" w:type="dxa"/>
        </w:tblCellMar>
      </w:tblPr>
      <w:tblGrid>
        <w:gridCol w:w="1271"/>
        <w:gridCol w:w="7513"/>
        <w:gridCol w:w="1276"/>
      </w:tblGrid>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kern w:val="0"/>
                <w:sz w:val="22"/>
                <w:szCs w:val="22"/>
              </w:rPr>
            </w:pPr>
            <w:r>
              <w:rPr>
                <w:kern w:val="0"/>
                <w:sz w:val="22"/>
                <w:szCs w:val="22"/>
              </w:rPr>
              <w:t xml:space="preserve">№ </w:t>
            </w:r>
            <w:r>
              <w:rPr>
                <w:kern w:val="0"/>
                <w:sz w:val="22"/>
                <w:szCs w:val="22"/>
              </w:rP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kern w:val="0"/>
                <w:sz w:val="22"/>
                <w:szCs w:val="22"/>
              </w:rPr>
            </w:pPr>
            <w:r>
              <w:rPr>
                <w:kern w:val="0"/>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kern w:val="0"/>
                <w:sz w:val="22"/>
                <w:szCs w:val="22"/>
              </w:rPr>
            </w:pPr>
            <w:r>
              <w:rPr>
                <w:kern w:val="0"/>
                <w:sz w:val="22"/>
                <w:szCs w:val="22"/>
              </w:rPr>
              <w:t>Цена за</w:t>
            </w:r>
          </w:p>
          <w:p>
            <w:pPr>
              <w:pStyle w:val="Normal"/>
              <w:widowControl/>
              <w:suppressAutoHyphens w:val="false"/>
              <w:jc w:val="center"/>
              <w:textAlignment w:val="auto"/>
              <w:rPr>
                <w:kern w:val="0"/>
                <w:sz w:val="22"/>
                <w:szCs w:val="22"/>
              </w:rPr>
            </w:pPr>
            <w:r>
              <w:rPr>
                <w:kern w:val="0"/>
                <w:sz w:val="22"/>
                <w:szCs w:val="22"/>
              </w:rPr>
              <w:t xml:space="preserve">единицу, </w:t>
            </w:r>
          </w:p>
          <w:p>
            <w:pPr>
              <w:pStyle w:val="Normal"/>
              <w:widowControl/>
              <w:suppressAutoHyphens w:val="false"/>
              <w:jc w:val="center"/>
              <w:textAlignment w:val="auto"/>
              <w:rPr>
                <w:kern w:val="0"/>
                <w:sz w:val="22"/>
                <w:szCs w:val="22"/>
              </w:rPr>
            </w:pPr>
            <w:r>
              <w:rPr>
                <w:kern w:val="0"/>
                <w:sz w:val="22"/>
                <w:szCs w:val="22"/>
              </w:rPr>
              <w:t>с НДС</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поддерживающей опоры 5320-100117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поддерживающей опоры 6460-100117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чок топливный 5320-1015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чок топливный 8л  сб. Агропл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шмак задней опоры  5320-100106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0,00</w:t>
            </w:r>
          </w:p>
        </w:tc>
      </w:tr>
      <w:tr>
        <w:trPr>
          <w:trHeight w:val="18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лок цилиндров  740.21-1002012 0039 ЕВРО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4 2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лок цилиндров 740.21-1002012-10 (Б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2 7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740.100515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7482-1005158 0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3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EX7406.1003261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вып.коллект. С3944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маховика 7406-1005127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стартера С3903834 (М10х1.50х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едущий шестерни привода топл.насоса 7405.10291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отбора мощности 740.30-10055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отбора мощности 740.62- 100553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3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отбора мощности 7406.100553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ривода агр. 7406-100555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распределительный 740-1006015 04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9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распределительный 740.21-1006015 ЕВРО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7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вертыш головки блока 7403-1003548 (вып. коллек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вертыш на головку цилиндра 740-1003348 (водяной тру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нт регулировочный коромысла 740-1007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 руководству по экспл. КАМАЗ 6520 В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к-т 740.71Д-1000102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к-т 740.71Д-1000102Р01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0  740.60Д-100010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90,00</w:t>
            </w:r>
          </w:p>
        </w:tc>
      </w:tr>
      <w:tr>
        <w:trPr>
          <w:trHeight w:val="21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01 7405-1000102-Р01   (9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1 7405-1000102-01   (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3 7405-1000102-03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5 7405-1000102-05   (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6 7405-1000102-06   (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орен. Р7 7405-1000102-07   (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к-т 740.71Д-1000104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к-т 740.71Д-1000104Р01 подшип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2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0 7405-1000104-00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2 7405-1000104-02   (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3 7405-1000104-03   (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4 7405-1000104-04   (7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5 7405-1000104-05   (7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6 7405-1000104-06   (7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80,00</w:t>
            </w:r>
          </w:p>
        </w:tc>
      </w:tr>
      <w:tr>
        <w:trPr>
          <w:trHeight w:val="22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и(кор.+шат.)3969562(12шт.)+3978822(1шт.)+3978818(6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и С3978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и шатунные 0,25 к/т 3901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740-1005540 колен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опорная 5320-100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лока цилиндров 740-1003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головки цилиндра 740-1003214 (б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головки цилиндра 740-1003214 (бел.)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головки цилиндра 740-1003214 (кр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коромысла 740-1007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маховика 740-1005133 установо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направляющая 740-1007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направляющая 740-100703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привода ТНВД 740.37-102903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6460-100104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ред. вала 740-1006026 з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ред. вала 740-1006037-01 (широкая)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ред. вала 740.21-1006037 0094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оединит вып. коллектора 740-100803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атуна 740-1004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естерни привода ТНВД 7405.102903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1838 (из6-и) 41гр..б/р,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4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02К Камаз Эконом (10 гр.порш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05 (аналог 740.1000128-18 )(40 гр. порш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07 (замена 740.1000128-09) (10 гр. порш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78,00</w:t>
            </w:r>
          </w:p>
        </w:tc>
      </w:tr>
      <w:tr>
        <w:trPr>
          <w:trHeight w:val="24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09-70КМЗ "Дальнобойщик ЭКСПЕ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1000128-10 (аналог 740.1000128-06,740.100012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30-1000128 05 ЕВРО (замена на 07) ( 10гр.пор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30-1000128 06 ЕВРО (замена на 08) (40 гр. порш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594,00</w:t>
            </w:r>
          </w:p>
        </w:tc>
      </w:tr>
      <w:tr>
        <w:trPr>
          <w:trHeight w:val="32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30-1000128-01К (кострома) Камаз Эко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5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60-100012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000,00</w:t>
            </w:r>
          </w:p>
        </w:tc>
      </w:tr>
      <w:tr>
        <w:trPr>
          <w:trHeight w:val="14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 xml:space="preserve">гильза с поршнем 7403-1000128 0100 КМЗ ТУРБ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с поршнем 7403-1000128 0100 ТУРБО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цилиндров 740.30-1002021 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ильза цилиндров 740.51-1002021 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блока цилиндров 740-1003010-2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блока цилиндров 740.30-1003010 0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7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блока цилиндров 740.90-1003010 с кл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8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заглушка водяной полости 740-1002404 0039 (замена 740.100208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заглушка коленвала 740-1005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картриджей газовых фильтров GDS-5490-D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7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оршневые кольца 740.60-1000106-02 (из 3-х) пр-во Федерал Мог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5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оршневых колец 740-1000106-00 из 3-х Костр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оршневых колец 740.10001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оршневых колец 740.13-1000106-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оршневых колец 820.60-1000106 (г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75,00</w:t>
            </w:r>
          </w:p>
        </w:tc>
      </w:tr>
      <w:tr>
        <w:trPr>
          <w:trHeight w:val="1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рокладок головки блока цилиндра (8шт., стальной каркас) 740.30-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масл. блока цил.740-1009010 0039 (подд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9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масляный бл.цил. 740-1009010-10 (поддон) 4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79,00</w:t>
            </w:r>
          </w:p>
        </w:tc>
      </w:tr>
      <w:tr>
        <w:trPr>
          <w:trHeight w:val="28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тридж фильтра масляного, HU12 110 26600079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пускной 3802924 (С3940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пускной ГБЦ 7406.10070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пускной/выпускной 740-100701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ыпускной 3802967 (С3940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ыпускной ГБЦ 7406.1007015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КЭМ-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охлаждения поршня 7405.100406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электромагн.740.1022810 24В (на свечу ЭФУ 1102.3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электромагнитный РС-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13-1005008 0039 ЕВРО (740.11,7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8 8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13-1005008-02 (рем. кор.Р0, шат.Р1)+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 3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13-1005008-2039 станд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8 8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30-10050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2 0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30-1005008-02 (рем. кор.Р0, шат.Р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 4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55-10050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 3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62-10050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4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62-1005008-02 (кор.Р0,шат Р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 2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740.63-1005008 0039 (замена 74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6 7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лектор выпускной 740-1008023 0039 (спл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5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лектор выпускной 7403-1008024 0039 прав.ТУР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лектор выпускной 7403-1008025 0039 лев.ТУР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4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защитный 5320-100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масл.фильтра 740.20-1012068 00-39 б. с бол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масл.фильтра 740.20-1012068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масл.фильтра 740.20-1012070-0039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масл.фильтра 740.20-1012072 00-39 б. без/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4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фильтра грубой очистки масла 740.101207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740.50-1014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7406-1003262 фтор В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газ.стыка 740-100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газ.стыка 740.1003466-11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гильзы фторопластовое 10034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слосъемное 740-1003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порш.пальца 740.1004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теплообменника 7406-1013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2101-1012266 (на 1-ц.ком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2108.1003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02024 на гильзу тол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02031 на гильзу тон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02523 блока цилинд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03439 ВК гидромуф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12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1014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7406-1013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пружинное 740-1005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омысло  7406-10071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омысло  7406-1007144 0039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заднего подшипника 740.1029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ередн. подшипн. 740-1029170 0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ередн. подшипн. 740.37-1029170  ЕВРО-2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фильтра груб. очист. масла 7406-1012020 гол.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фильтра цен. очист.масла 740.1017018-3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5320-1015384 завод П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5320-1015384 П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масляной системы 5320-1013095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1001014 0039 (гидромуфты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1001015 0039 (гидромуфты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6520-100101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балки подд. опоры 5320-100117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задний 5320-1001048 0039 оп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задний 65115-100104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ей опоры 5320-1001010 (рама)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0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ей опоры 5320-1001011 (рама)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0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ей опоры 53205-1001015 0039 сил.а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оддерживающей опоры 5320-100113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илового агрегата 5320-1001125-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илового агрегата 53205-100112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илового агрегата 54115-1001125 0006 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илового агрегата 65115-10011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головки цилиндра 7406.1003264 0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головки цилиндра ЕХ7406.1003264 (пл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задней опоры 5320-100110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клапанная 740.100326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маслозаливной горловины С3901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120*155*19/23 (12,16) (5509971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5509971447 (76*130) NB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3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80*105*13/18.5 Турция 410458V/1802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CSN29401.0 (GP75*100*13 NB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к/в 120*150*12 С8002714 с войлоком 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слоотражатель коленвала задний 740.100504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ховик 740-1005115-9439 замена на (-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таллорукав КС1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подушки 5320-1001187 0039 (поддерж.оп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правляющая толкателей 740-100725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393 7404000 0088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740-1011010-02 (взамен 740-101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9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740-1011011 0039 в сб.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2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740.11-1011010 0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1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740.60-1011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8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сос масляный С4939588,529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д маховика 7406-1005125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йма подушки поддерж. опоры 54112-100118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740.1029128 0039 (параз.шестер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вед. шестерни 7406.102912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ведущей шестерни 7406-102912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поршневой 7406-100402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7403-10080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7406-100803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вентиляции картера 740.101412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маслоналивной 740-1009135-1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переходной 740-1014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сапуна  740.20-10141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5,00</w:t>
            </w:r>
          </w:p>
        </w:tc>
      </w:tr>
      <w:tr>
        <w:trPr>
          <w:trHeight w:val="24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системы охлаж. 7405-1013292-01 D-32 L-115, силикон РТИ 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трубок угловой 7405-1013292 масл.филь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вед.зад. 740-1029272 0039 (ма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вед.пер. 740-1029274 (больш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задней опоры 5320-1001051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задней опоры 5320-100105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пер.опоры 4308-100102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пер.опоры 5320-100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пер.опоры 5320-100102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пер.опоры 53205-1001020 н/о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поддер. опоры 5320-1001179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и 4955853 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6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кольцо к/в Р0 (омедн) 740.1005183-01 ниж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кольцо к/в Р0 (омедн) 740.1005184-01 верх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кольцо к/в Р1 (омедн.) 740.100518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кольцо к/в Р2 (омедн.) 740.100518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муфта отбора мощности 740.100553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3802561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740-1004015-1139 (со вст.,б/расс.) 10 гр. (замена 7.12094Е201-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740-1004015-4139(со вст.,б/расс.) 41 г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7403-1004015-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7403-10040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в сб. 4955337 (4939181, 4376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вод агрегата 7406.100550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3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способление для проворота коленвала 38245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3930906 клап.кры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740.37-102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блока 740-100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блока 740-1002406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выпус.коллектора 6768-1008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выпус.коллектора 740-1008050 (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выхл. коллектора 5266422 (м/а 2830444) м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выхлопного коллектора С3937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БЦ 4932210 (С 4946619, С5289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БЦ 4932210 (С 4946619, С5289047)  Фелерал Мог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овки блока 4932209 (4946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9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овки блока цилиндра ( стальной каркас) 740.30-1003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овки цилиндров 740-1003213-2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овки цилиндров 740-1003213-20 КАМР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овки цилиндров 740-1003213-24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агрегатов 7406-1002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маховика  740-10023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маховика  740-1002314-10 АЗ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1003270-11 (кра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1003270-11 БРТ (че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6.1003270-01 (фтор)В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6.1003270-01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6.1003270-01 ЕВРО Стройма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7406.1003270-02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 крышки EX7406.100327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л.крышки С3959798,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центробеж.фильтра 740-101702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уса 740.51-1029174 за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уса масл.фильтра 740.1012100 парон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уса масл.фильтра 7406-10121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уса подшипника картера 740-1029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масляного патрубка 7406-1009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масляного фильтра 740.1012083 кольцо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масляного фильтра 7406.1012086 кольцо В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атрубка коллектора 7403.1008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еред.крышки 740-1002265 ги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ередней крышки блока 740.70-100226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4934344 (4897861) на 6-ти цил.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740-1009040 (пробка) Кин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740-100904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740.1009040-10 (Ур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7406.1009040-01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с металлическим желобом ЕВРО 7405-100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дона стальной каркас  740-10090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740-1011200 0039 масл.н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740-1011200 0039 масл.нас.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3919369 турбокомпрес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3938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4899226 клапанной кры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4899226 клапанной крышки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теплообменника 7405-1013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трубки масл.насоса 740.1011091 за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трубки масл.насоса 740.1011544 пер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фланца 7405-1013298 парон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фланца всасывающей трубки 740-1011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фланца всасывающей трубки 7406-1011296 паронит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клапана внутренняя 740-100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клапана наружняя 740-1007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колпака масл. фильтра740-1012048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адиатор масляный  5320-101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4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ТИ гол.бл. из 2-х наим. (синий ) 740.30-1003000У (металлический карк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ТИ гол.бл. из 3-х наим. (белый ) 740-100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ав 53205-1015295 масляный (d32,L80) Краснояр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ав гофрированный 5320-1015151 (на П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м-болт 740.1002053 0039 пер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м-болт 740.1002358 0039 за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140*170*14,5/16 CASET14 (уплотнение) 415219 SK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140*170*14,5/16 Tokez (касетное уплотнение) чё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155х190х15 бортового редуктора Венг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155х190х17,54 в мет.обойме IH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70*92*13/18,5 хвостовика ресвесивный 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вала F 00N 202 6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в передний 3935959/3937111 (3900709 Китай) замена С4991305-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лапана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лапана (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лапана (сили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лапана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105х130х12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1,00</w:t>
            </w:r>
          </w:p>
        </w:tc>
      </w:tr>
      <w:tr>
        <w:trPr>
          <w:trHeight w:val="22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105х130х12 (резерв) КАМРТИ 7406-1005160-01 двуб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105х130х12 (фтор че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105х130х13 (Венгрия, дв.7403, 740.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3968562 (3921927, 3921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вездеход 75х102х1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вездеход 75х102х10 (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ЕВРО 120х150х12 (7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ЕВРО 120х150х12 (7406)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ЕВРО 120х150х12 (7406) Резер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ЕВРО 120х150х13 (Венгрия дв.740.50,51,740.3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154 ЕВРО 90х120х13 (крышки втор. вала) Венг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радиальное упл. 28х42х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ТНВД и карт. мах. 20х42х10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3971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410-4852-380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740 (вентиляции картера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веча факельная штифтовая 740.1022820 (на ЭФ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дло впускного клапана 7406-10031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тка маслозаливного патрубка 740-100914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екло фары 36.3775 (глад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740-1007091 коромыс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7406-1007091 0039 коромысла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яжка кронштейнов пер. опоры  5320-100103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клапана 740-1007028 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лкатель клапана 740-1007184-0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пливопровод 740.70-102282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а всасывающая масл.насоса740-1011398 0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а всасывающая маслозаборника 740.1011399-10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30-1015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наливная 5320-101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отвода газа 740.30-101414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топливная эл.магн.клапана 740-102284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указателя уровня масла 740-1009048-40 ЕВРО(с кольц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указателя уровня масла 740-100904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гольник 5320-101561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гольник сапуна 740-101450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гольник сапуна картера двиг.7406-1014504 в сб.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казатель уров.масла (щуп) 740-1009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казатель уров.масла (щуп) 740-100905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казатель уровня масла 740.11-1009050 0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водяного насоса С3906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ксатор коромысла 740-10070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ксатор маховика 740-10054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воздушный основной А594 Флидгард (ан.4466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76316011453401 ГУР (аналог), Турция,5913914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LF 16015 (4897898) Флидгар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LF 3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LF 3806 (394430) Флидгар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LF 3806, 3349 (аналог W950/18) Прила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сляный LF 9009 Флидгар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очистки масла 740-10120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9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очистки масла 7406-10120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 FS1067 Флидгар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 FS1242 (00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 NF 3508 ( аналог FF5485 ,WK 950/21) Энгель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0</w:t>
            </w:r>
          </w:p>
        </w:tc>
      </w:tr>
      <w:tr>
        <w:trPr>
          <w:trHeight w:val="1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 W962/12 MHRU  6650559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центробежный  740-101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2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ведущей полумуфты ТНВД 740-1029270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отбора мощности 740.11-1005534 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орсунка охлажд. поршня в сб. 7405-1004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53205-100107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маховика 740.10051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маховика 7406.10051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топорная 740-1007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топорная 7403-1008078 (выпуск. кол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ферическая 7403.100807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лотнительная 3935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7406.1029142 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тун 740.1004045 0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6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тун С4944670 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тун С5257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740.1005030 0139 коленвала м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7406-1005030 0039 коленвала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2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масл.насоса 740-1011230-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привода 740-102912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привода 7405-1029120 ЕВРО(Ф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 прив. масл.насоса 740-1011240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 прив. масл.насоса 740-101124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7406.1029115 0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7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ленвала 7406.1005031 0039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9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аслянного насоса 740-1011100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асляного насоса 740-101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асляного насоса 740-1011110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распред.вала 740-100621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распред.вала 740-1029114 0039 ведущ.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9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кив коленвала 7406-1005061 0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илька М10х92 крепления стойки коромыс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толкателя 740-1007176 005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толкателя 740.21-1007176 005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толкателя С3941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кран головки цилиндра 740-1003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возд  фильтра внутренний  AF25963 (46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30,00</w:t>
            </w:r>
          </w:p>
        </w:tc>
      </w:tr>
      <w:tr>
        <w:trPr>
          <w:trHeight w:val="2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PL420х 0000 420 (Прилайн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PL270х 0000 270 (6W.24.021.00) UFI Ита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PL270х 0000 270 (Прилайн ЕВРО 2) М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740-1012040 ЭФМ001(сет.) г.Энгель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7405-1012040  ЭФМ003 ЕВРО(сетка) б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7405-1012040 Седан (нит)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7405-1017040-02 ЕВРО (нит.,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7405-1017040-20 ЭФМ003А ЕВРО(сетка) м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 фильтра масл. М5205 740-1012038 КамАЗ Гр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ПК (электропневм.) КЭМ 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0636 015 68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торичный 1315 304 131, ZF,Т17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315 202 037, ZF,Т17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355.302.00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7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вык.сцепления 1315 268 017, ZF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нт 0636 015 68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нт 0636 102 270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нт установочный 1315.31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HD90009410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ыключаталь 0501.331.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синхронизатора 1316.233.029, ZF (1316233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защитный колпачок 0501.331.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прокладок 1315 298 001 (КПП 16S151) ZF (N19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501.317.53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634 313 01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634.303.332 ,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634.313.338 ,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634.801.04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730.062.78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0769.151.01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10х3, 0634 316 181, 95535559,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направл. 0750 112 17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редохр. 0630.501.31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8,00</w:t>
            </w:r>
          </w:p>
        </w:tc>
      </w:tr>
      <w:tr>
        <w:trPr>
          <w:trHeight w:val="2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азрезное 1499 298 027 (0730 107 023, 1312 204 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азрезное 1499 298 02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инхронизатора 1297 304 484, ZF (95531072),1297304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0630 501 208 (42х2,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0730 303 16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0730 303 18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0730 303 18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0634.349.85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0634.349.85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0750 008 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0750 008 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0750 111 341 ZF (105*130*13),95532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HD90009410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нус синхронизатора  1316 304 159, ZF (95534409),131630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нус синхронизатора  1324 304 013 ZF, Т20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0750 112 047, ZF (22*36*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0750 112 253 (0750 112 13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2,00</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синхронизатора 3/4 пер. 1310.304.202, ZF(z=57) (95570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00,00</w:t>
            </w:r>
          </w:p>
        </w:tc>
      </w:tr>
      <w:tr>
        <w:trPr>
          <w:trHeight w:val="29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бор прокладок и сальников 1324 298 001 (КПП 9S) ,ZF (N51899) 95535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граничитель 1324 207 00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89,00</w:t>
            </w:r>
          </w:p>
        </w:tc>
      </w:tr>
      <w:tr>
        <w:trPr>
          <w:trHeight w:val="27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оликовый отключающего клапана 0501 209 188, ZF (722033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блока передач 1324.307.19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0735 321 087 ZF (F17038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0750 115 324 ZF (F17040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0750 115 325 ZF (1905330*17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0750 117 677 ZF (F15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8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игольчатый 0750 115 969 ZF (98530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игольчатый 75х88х35, 0750115972,7220672100, 72204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игольчатый D30х50х29,8 0735 358 346, 9853187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конический роликовый 0750 117 232  ZF 42.070х81х40.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00,00</w:t>
            </w:r>
          </w:p>
        </w:tc>
      </w:tr>
      <w:tr>
        <w:trPr>
          <w:trHeight w:val="17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рол.иголь. 0735 371 599 ZF(замена 0750 117 844) НМ 807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шариковый 60х130х31 0735 330 801 ZF, 98531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0501 324 670,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0501 314 58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0501.318.30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0501.324.62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315.307.01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315.307.20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315.331.00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316.301.04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 сцепления 1315.301.23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уплотнительная 1290.30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уплотнительная 1315.303.060,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0732 040 38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0732 040 386 ZF(95530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синхронизатора 0732 040 409 ZF (95570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синхронизатора КПП (к-т из 6 сухарей и пружин),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0735.470.11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кулисы 18201-1703007 ZF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0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ереключения передач 1324.307.10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501 314 108, ZF, 82026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634.307.36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734 310 111, ZF (55*75*12) (T20838), 7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734 319 782, 48*65*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734.300.19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0734.319.83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48х65х10 мм, 0750 111 149, Т3857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5840 333 233 (100х120х10) раздатка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5840 333 240 (100х120х10) раздатка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90х120х1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гмент 1312 304 159,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паратор игольч. подшипника 0750 115 366, ZF (F17041K) , 722032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1-2 передачи 1312 298 911 (1315204006) ZF (Т1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 6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1-2 передачи 1325 298 007, Т38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380,00</w:t>
            </w:r>
          </w:p>
        </w:tc>
      </w:tr>
      <w:tr>
        <w:trPr>
          <w:trHeight w:val="1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3/4 1315.298.061 (1316 204 016), ZF (T17865), 1325298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0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синхронизатора 1312 304 027, ZF (9557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синхронизатора 1313 333 001, Т18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1272 334 00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1290 306 06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1296.334.00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1304 306 10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синхронизатора 1297 304 436 ZF (T15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синхронизатора 1316 306 015 ZF (95534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асляная  вторичного вала 1312 304 150, ZF (T19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0634.801.062,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1238.308.201,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1304.301.305, ZF(проклад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5293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0630.100.28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0730 002 65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0730.100.800,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0730.106.91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0730.106.91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 0730 007 133,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 0730 007 134,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 0730 007 13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 0730 007 479,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овочная 0730 002 935,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лотнительная 0634.801.21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лотнительная 6060.306.087,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0750.101.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1315 304 048, ZF (кольцо рег.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рнир 0501. 204. 714, ZF SK-395010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3 пер., Z=34, 1315 304 027 ZF, Т18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2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ромвала (35Z) косозубая 1315 302 15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линт разрезной 0631.329.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ифт разрезной 0631.329.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ифт трубчатый 0631.329.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ифт трубчатый 0631.329.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ифт трубчатый 0631.329.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ифт трубчатый 0631.32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чок ГЦС 5320-160256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илки 14.1601215 0039 механизма сце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включения сцепления 16.160120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механизма сцепления 14-1601108 (на узел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механизма сцепления 14-1601108 (на узел 086) з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вилки механизма сцепл.14.16012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пальца толкат.ГЦС 5320-1602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5320-1609568 сферическая (штока П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регулировочная 14.1601109  (109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лавный цилиндр сцепления 15101-1602512 (аналог 830-1602512)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лавный цилиндр сцепления 5320-160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лавный цилиндр сцепления 5320-1602510-105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афрагма ПГУ 5320-1609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4-1601130 в сб.фе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42-1601130 ус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7-1601129 (на КПП 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916,00</w:t>
            </w:r>
          </w:p>
        </w:tc>
      </w:tr>
      <w:tr>
        <w:trPr>
          <w:trHeight w:val="23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7-1601129-1090 (замена 16.1601130-10 и 17.16011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4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 000 205 (КПП 151,8S1350, 6S600, 7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099,00</w:t>
            </w:r>
          </w:p>
        </w:tc>
      </w:tr>
      <w:tr>
        <w:trPr>
          <w:trHeight w:val="23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 000 205 (КПП 151,8S1350, 6S600, 740.36) Сакс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220,00</w:t>
            </w:r>
          </w:p>
        </w:tc>
      </w:tr>
      <w:tr>
        <w:trPr>
          <w:trHeight w:val="2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 000 206 45104-1601206-90 (49 1878 000) (КПП 154,а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 085 641 (камаз 5460) аналог Италия 6208 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137,00</w:t>
            </w:r>
          </w:p>
        </w:tc>
      </w:tr>
      <w:tr>
        <w:trPr>
          <w:trHeight w:val="30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 085 641 (камаз 5460) под вал d 51 430WGTZ "FL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3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1878004094 (ан. 1878 004 109) MFZ 395 FLRS.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4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6206 ST (аналог 49187800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6207 ST Италия КПП ZF под вал D51 (аналог 187800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3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омый С4942719 (395 мм),5399705, 4936134 (1601Z26-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0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ущий 14-1601094 1039 средний  п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ущий 14-1601094 средний пром. Тюм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ведущий средний 17-1601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0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14-1601090-1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7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142-1601090 0039 усилен.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142-160109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18348200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3482 000 474 (ан. Сакс), FLRS, Германия (MFZ 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8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3482 083 118-00  (Са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8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3970505 Китай (3970505.3483.0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 797,00</w:t>
            </w:r>
          </w:p>
        </w:tc>
      </w:tr>
      <w:tr>
        <w:trPr>
          <w:trHeight w:val="30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нажимной 514142.160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8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толкателя поршня 864221,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14.1601242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14-1601120 (пят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14.1601120 0039 (пятак)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5320-1609543-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ГУ 5320-1609515 0139 пе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ГУ 5320-1609517 0001 за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гл.цил.сцепления 5320-1602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ГУ 13,4х28  864173-01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выключения сцепления 14-1601180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выключения сцепления 17-1601180 0039 (подш.вы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выключения сцепления 728-160118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8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вязкостная 020006547 в сб.с вентилят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 450,00</w:t>
            </w:r>
          </w:p>
        </w:tc>
      </w:tr>
      <w:tr>
        <w:trPr>
          <w:trHeight w:val="24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сцепления 3151 000 157 (замена 343151001043) SACHS Германия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8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сцепления 3151 000 157 KASCH (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8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педали сцепления 5320-1602048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цепления 14-1601138 (безасбестовая) (не свер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цепления 14-1601138 (не свер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цепления 14-1601138-01 (сверл.) ферад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вилки сцепления 14-160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отжимного рычага 14-160130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толкателя ГЦС 5320-1602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11.1602410-40 Волчанский автоагр.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1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11.1609010 привода сцепления гидропневмани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2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17100-160900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8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5320-1609510 0039 со штоком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4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8250.160920007 (аналог Волчан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9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970 051 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 7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970 051 4230  (0 501 006 570) WAB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7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ГУ 970 051 4240 970000 5142400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 7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даль сцепления 5320-1602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даль сцепления в сб с ГЦС 5320-1602008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балансира 14-160131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запорная 14-16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опорная 14-1601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ГЦС 5320-160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ПГУ 5320-160959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муфты выжимного подшипника 14.1601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нажимная 14.16011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оттяжная ПГУ 5320-160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педали сцепления 5320-160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сцепления - петля 14.1601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сцепления 14-1601273 (на кольцо 160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сцепления 142-160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ыльник ПГУ 5320-1609569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ГЦС 830-1602512РК (6 наим.)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ПГУ 970.051.9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9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игольчатый 14.160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игольчатый 3025И001(CSN 02 3582) 3*13,8-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обводной 4987968 вспомогательный (4892356,3978324) 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вала вилки 14-160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вала вилки 19-1601217-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оттяжной 14-1601086 0039 в сб.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3025С013 B1FUD 60*75*8 3021C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3025С014 B1FUD 60*72*8 3021C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3025С015 AS 70*80*7/10 3021C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коба оттяжной пружины 5320-160215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14-1601142 на корз.сце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14-1601142-0039 на корз.сцепл.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муфты сцепления 14-1601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лкатель поршня 5320-1602568 (шток ГЦ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лкатель поршня 5320-1609567 (шток П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ГЦС 5320-1602588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для прокачки привода 6520-16096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обратки осн. С4943771(4994934,4930560,4943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ГУ 5320-1609616 (м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ГУ 5320-1609618 (д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ГУ вторая 5320-1602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ГУ первая 5320-1602592 в сб. (жидкостная) коро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4930060 соед. пласт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хол ГЦС 5320-1602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4308-1602591 0039 в сб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8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выж.подш.14.160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ГЦС 5320-1602575 60мм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ПГУ 4310-160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ПГУ 5320-1602590 Зелен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ПГУ 53215-1602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уцер 6520-1609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лок шестерён 14.1701082 0039 заднего хода.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торичный 154-170110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 7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4-1701025 0039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2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4.1701030 0039 КПП без делит.(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1701025 0039 КПП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4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42-1701027 0039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6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1701027 0039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2.1701027 0039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5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2.1770044 0039 (замена 15-177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4-1701027 0039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5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ервичный 154.177004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3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ромежуточный 142.170104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4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ромежуточный 15.1770210-0139 в сб.(уз.210)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ромежуточный 154-1770210 0039 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6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промежуточный 154.1701048 0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4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рычага 142-170222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ик 15.177111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броизолятор 142.1703632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делителя 15.177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демультипликатора 16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перекл. 1-й перед.и зад.хода 14.170202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перекл. 2-й и 3-й передачи 14.170202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перекл. 4-й и 5-й передачи 14.170203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с втулками 4308-1703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провод 15.1772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распределитель 15-177201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распределитель 15-1772010 в сб. Заи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распределитель В2111-4.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15-1770086 0039 (на 44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15.1770086 (на 044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41-200-5031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412-1703015 (флажок)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412-1703019-1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маслоперепускная 14.170104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наконечника рычага 161.170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промежуточная 14.1701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14.1701062 шестер.4-й перед.и 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15.170107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атуна С489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естерни 154.170113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естерни 4-й передачи 14.170113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естерни зад. передачи 14.170127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412-1703064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нездо подшипника 14.170107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передней тяги 14.170326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штока вилки 2/3 перед. 14.170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штока вилки задн.хода 14.170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фрикционный 14.1703216 (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росель 154.170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заглушка 25 1/4328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сальников КПП 14-1701000-10 (из 3-х)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трубок делителя 15.1772270/290/30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трубок КПП 15-1772350/356/360 (3 на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КПП 14.1701015 0039 (корп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 8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кл.делителя (№501 215 157) (замена 501 207 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8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ключения делителя 15.1772040-01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редукционный 15-177210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редукционный 15-177210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жух защитный 530-170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14-1701067 стопорное втор.вала (105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14.1701063 стопорное пром.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делителя 15.1772034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защитное КПП 14.1702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слонагнетающее 14.1701096 (на 030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слонагнетающее 15.1770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ереключ. КПП 14.1702234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ереключ. КПП 864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 6540-170354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15.1770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становочное 14.1701034 (на подш.170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становочное 1770236 п/ш 50409 (м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управления в сб. 15-1772132(делит) Заи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6540-170355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UJ.68755.12.02 (57х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142.1703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14-1701040-40 ( 154 кор.) задн.под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14-1701040-50 пер.под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14.1701040 0039 перв.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15.1701040 0039 кольцо перв.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154-1701040 ЕВРО-2 (кольц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01,00</w:t>
            </w:r>
          </w:p>
        </w:tc>
      </w:tr>
      <w:tr>
        <w:trPr>
          <w:trHeight w:val="11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ханизм перекл.дел. МПДП-1771010А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8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412-1703063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вкл.1-й перед. и задн.хода 14.1701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зубчатая 154.1701033 первичного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синхронизатора 152-177019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онечник 362-1703521-0090 правый длинный внутр. резьба(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онечник 362-1703521-20 прав.корот. внутр. резьба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онечник 362-1703522-0090 левый длинный внутр. резьба(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онечник 362-1703522-20 лев.корот. внутр. резьба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онечник рычага 14.1703212 0039 (опоры рыча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правляющая 15-177207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ычага 14.170220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ычага 14.1703204 0039 в сб. (кули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3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ычага 15-1703204 0039 (кули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 6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ычага 154-1703204 0039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 8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ычага 53602-1703204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1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штока 14.17022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161.1703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5320-170361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блока шестерён з/х 14-1701092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топитель салона АО4675.81020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даль газа Agis 338 100 101 (автобус) аналог211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реключатель крана делителя 15-177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вод упр. 14.1703006 0039 тяга пер.в сб.(к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7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бка сливная с магнитом в сборе 14.1701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4-1701021 крышки люка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4.1701069 крышки подшипника К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4.1701075 гнезда задн.подш. (ка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5-1772026 (воздухораспредели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15.1770038 крышки люка де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делителя 15.1770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мех.перек.пер.15.177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14.1701203 (на 105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15.1770248 пер.подш.де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154.177024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крана управл. делит. 15.1772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механизма перекл.14.170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отв.штока рычага 14.1702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д кулису КПП 14.170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54.170177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4.1701035 (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14.1701036 0039 (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уплотнительная 14.1701042 (на 040 кры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14-1701146 на 105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15.177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возвр. А3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кулисы (сухари,пружины,) 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14.1701285 (105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КПП 15.1703248 (с 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перекл.делителя 412-1703007-40 на 2 трубочки(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перекл.делителя 412.1703007 на 2 трубочки(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перекл.делителя Р412-17030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укоятка перекл.делителя Р412-1703007-11 на 3 трубочки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14.1703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КПП 14.1703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наконечника 6520-170322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ередней тяги 14.1703274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ереключения передач 14-1702222-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ереключения передач 53602-170324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с втулкой 154.170362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оленвала 120х150х12 603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142 ЕВРО 25х38х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25х42х10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45х60х7 (силик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45х60х7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ПП 45х64х8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14.170217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740-10141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ПГУ 15-177237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 делителя 154.1770160 00-39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 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2-3 передачи 14.170115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3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4-5 передачи 14.170115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4-5 передачи 142.170115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1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инхронизатор делителя 152.17701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акан 14.1702088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вилки 2/3 передачи, ,делителя 14.170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вилки 2/3 передачи, ,делителя 14.1702029 0039 з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вилки 4/5 передачи 14-1702035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клапана С3940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с 15-1772183 (делителя в оплётке с золотник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с 15-1772183 0050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с КПП М6433.09200/9,2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15.177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15.1772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412-1703067 синяя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412-1703068 белая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412-1703069 черная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рукоятки перекл.делителя 412-1703060-01 (черн.)(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6460-1703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65115-17033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6540-170332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9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переключения КПП 360-1703280-6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переключения КПП 362-1703620-20(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промеж 152-1703280 клюшка го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промежуточная 14.1703280 0039 (корот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промежуточная 15.1703280 0039 (д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реактивная 43085-1703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4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реактивная 535-170380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реактивная 6460-1703520 0039 (К14101-170352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яга реактивная 6460-1703524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итель 412-170301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ор ПГУ в сб.15-177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ор ПГУ в сб.15.1772080-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14.1701240 0039 КПП  (квад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142.17012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152.1701240 0039 КПП (круг., 8 отв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154.1701240 крепления кар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востовик 362-1703420 0092 длинный наружняя резьба(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востовик 362-1703420 2092 короткий наружняя резьба(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хол защитный  14.1703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хол рычага КПП 14-1703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хол рычага передач 14.1703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81.44215.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тарельч. 14-170124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14-1701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14.1701122 0039 (на 105 в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14.170114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15.1770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1 передачи 154-1701112 0039 (аналог 14.170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2 передачи  14.170112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9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2 передачи  154.170112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8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3 передачи  14.1701051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3 передачи  14.1701130 0039  в сб.втор.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5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3 передачи  142.170105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3 передачи 154-170105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4.170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4.1701055 0039 завод п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4.1701115 0039 втор.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42-170111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54-170105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 передачи 154.170111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 сборе 152-1770050 0039 первичного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9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 сборе 154.1770050 0039 первичного в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5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заднего хода 14.17011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заднего хода 154.1701140 0039 (альтернатива 14.170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ривода 154.170105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ривода пром.вала 14-170105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ром.вала 15.1770216-10 ( на узел 210) замена 15.17702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вилки перекл. 1 пер. задн.хода 14.1702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вилки перекл. 4 и 5 передачи 14.170207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рычага 14.1702221-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0-2202011-02 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5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0-2203011-02 передн.моста кв/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8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14-22020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14-2203011-0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 1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14-2205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43118-2203011-30  дл.1305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 3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2201011-03 м/о (квадр.фл.) Гр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2205011-04-03 осн. (кпп с де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5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2205011-40-41 (КамАЗ-55102) квад.ф. (б/де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5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5-2201011м/о (кругл.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 7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5-2205011-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 450,00</w:t>
            </w:r>
          </w:p>
        </w:tc>
      </w:tr>
      <w:tr>
        <w:trPr>
          <w:trHeight w:val="1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05-2205011-10 УКД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 6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12-2205011-02 -0310т (квад.ф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4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12-2205011-11 (круг.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7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3215-2205011-10 (круг.флане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410-2205011-04 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4105-2205011-1050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 0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4112-2205011-02 осн.(круг.флан.)та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7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511-2205011-13 (5 ступ. КПП без дел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0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55111-2205011-10 осн.(8 отв.круг.ф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4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6520Г-22010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 3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карданный RS.93640.41.02 (L=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 2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скользящая 4310-220504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фланец м/о кардана 5320-220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фланец осн.кардана 5320-2205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фланец основ. кардана 53205-2205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4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в 0,25 уп.верхний 3978822 (4938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5320-2201217 м/о кар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5320-2205217 осн. кар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68730.04.02 UJ (35х106.3) аналог 68730.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8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IJ 48135.01.02 (48х1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2201025 мал.в сб.Гр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2201025 мал.в сб.ЧЗ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2205025 бол.в сб.ЧЗ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2205025-01бол.в сб. Грод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5-2201025-10 ЕВРО мал.в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5-2201025-10 ЕВРО мал.в сб. ЧЗ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5-2205025-10 ЕВРО боль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5-2205025-10 ЕВРО больш. ЧЗ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вала 53205-2205025-1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5325-220209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йма подшипника 4325-220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4325-220206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опорная 5320-2201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опорная 5320-220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стопорная 5320-220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4325-220208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торцевое 53205-220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4325-220209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едущий 4310-2302024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ул.шарн. 4310-2304066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поворотного кулака 43114-230408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аровая 4310-2304035 0039 (43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шарнира  4310-2304067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69,1х5,8-3 3021О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аспорное 4310-230409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4310-2304089 наруж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4310-230409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4310-2304099 0090 вну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4310-2304128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4310-2304129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6522-2304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овор.кул. 4310-2304028 0039 в сб.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4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повор.кул. 4310-2304029 0039 в сб.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7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подшипника  4310-2302076  00-5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сальника 4310-230409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шарнира 4310-2304062 0020 наруж. (корот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шарнира 4310-2304064 0021 внутр.прав. (дли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3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шарнира 4310-2304065 0020 внутр.лев. (с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7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шарнира 53228-2304064 0020 внутр.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0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шарнира 53228-2304065 0020 внутр.лев. (с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4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бор нижних прокладок 3802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9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верхняя  4310-230403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йма сальника 4310-230409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шаровая 4310-2304012 00-39 со ш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 5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0501.316.146,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4310-2304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диф.передн.моста 4310-230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фл.вед.ступ.колеса 4310-230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4310-230407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4310-23040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4310-230407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4310-230407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поворотного кулака 4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кребок 6522-2304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вед.ступ.  4310-2304090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дифференциала 4310-23030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1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4310-2304068 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6522-230410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45104-2400076 зад.  (340-006-5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ромысла С3990127 (М8*1,25*55) (С3909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репления пальца 65115-291903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ал ведущий 5320-240202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блокировки 55102-2409018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53205-2402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6520-240220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зжим. 4310-2403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зжим. 5320-2403072 шпильки п/оси (кон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5320-240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егулир. 53205-2402188-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егулир. 53205-240218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егулир. 53205-240219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ателлита МКД 5320-2403063 0039 ОАО "Кам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бугельная 5320-2403040 0039 (ст/обр.) мел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бугельная 53205-2403040 0004 н/о. кр.резьба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М42 6520-2402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ПЗМ 5320-2402010-1039 (6,53) 49зуб.(4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1 7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ПЗМ 53205-2402010-4039 (5,43) 47зуб.(4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 9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гл.передачи в сб. 53205-2402015 0050 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заднего моста 5320-24010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 1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заднего моста 53205-2401008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 6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заднего моста 6520-240100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6 0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6520-240505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аспорное 41-131-5076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55102-2403077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дифф. 5320-2403060 МКД зад. мост.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кард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малая 7 687 40 06 (47,6х135,2) GBB (IJ.47135.0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стакана  5320-2402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стакана  подшипника  5320-240212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22*34,5*06/7 ТС4 NB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с пружиной 6520-240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слоотражатель  5320-240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блокировки 53229-2409053 0039 Неф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блокировки 55102-2409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левой чашки 55102-2403026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ателита 6520-2405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ателлитов 41-065-5011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ремычка  клапана С3943626 (крейцкоп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рессоры 8350-241002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4310-2403071-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7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4310-2403071-1021 длинная шлице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9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43114-240306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6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43118-240306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3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5320-240307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1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53205-240307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53229-2403069 0039 (с б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4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длинная левая 6520-2403069 0021 Неф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0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короткая правая  43118-2403070 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5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короткая правая 4310-2403070 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7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короткая правая 5320-240307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короткая правая 53205-2403070 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6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луось короткая правая 53229-2403070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0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механизма 55102-2409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бка магнитная 2101-2401046 кар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0,5 (Е-3) 41-102-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41-158-5101 (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редуктора 5320-2402034 (круг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водила 6520-2405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подш.гл.пер.моста 5320-240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подш.мостов 5320-240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луоси 5320-2403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полуоси 5320-2403048 бу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5320-240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5320-2402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5320-2402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5320-240210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6520-240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6520-24020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регулировочная 6520-240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шарнира 53205-342201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4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2410283010 БОШ 30*4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зад. моста 6520 80х105х10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зад. моста 6520 80х105х10х14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хвостовика лев. вращ. 70х92х12х16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хвостовика лев./прав. вращ. 864176/180 (униве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хвостовика прав. вращ. 70х92х12х16 (ф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пун 43081-2401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коба 55102-2409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акан подшипника 5320-2402046 0050(2402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7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акан подшипника 5320-2402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акан подшипника 6520-2402046 0050 (240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6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ержень мех.блокировки 55102-2409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пор гайки 5320-2403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пор гайки 6520-240304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вилки блокировки 55102-2409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пливозаборник с под. ДУКЭП 90/24/0,2-405 7508.453848.001-01 (250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4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пливозаборник с под. ДУКЭП 90/24/0,2-525  7508.453848.001-02 (500 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Pre Line PL420+подогреватель+датчик воды "Preli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7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5320-2402036 0039 редукт.за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6520-240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ведущего вала 53205-240203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онарь габарита  (бел) 26.37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апфа 43114-2401080 прав.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1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апфа 43114-2401081 лев.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1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дифференциала 43081-2403016 0039 МК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 8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дифференциала 53205-240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дифференциала 53229-2403016 005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дифференциала 6520-2403016 Неф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 5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быстросъёмная 332-000011 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быстросъёмная 332-000012 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6520-2405088 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6520-2405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402175 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40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402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403051 0039 ред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6520-24021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 5320-240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 5320-2402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 5320-2402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 5320-2402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егулир. 53205-2402095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ателлита МКД 5320-2403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ателлита МКД 5320-240305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топорная 5320-240207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5320-2402017 ведущая (гри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4308-240212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46зуб. 65115-24021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1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47зуб.  5320-2402120-4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48зуб.  5320-2402120-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49зуб.  5320-240212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омая 50зуб.  5320-2402120-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5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12зуб.  5320-2402110-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13зуб.  5320-240211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14зуб.  5320-2402110-3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15зуб.  5320-2402110-4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16 зуб. 65115-240211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3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едущая 41-007-2071  45104-240002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5320-2402020 0039 зад.(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0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6520-2402020-10 зад.(пара) 5,11,3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6520-2402020-20 зад.(пара)  3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олуоси  53205-240305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олуоси  53212-2403050 0039 (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полуоси 410-00042071 0038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слоотражатель  5320-2506041 б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ханизм блокировки  МОД 5320-2509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1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блокировки  5320-250905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6520-250205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6520-250205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6520-250205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6520-250205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6520-2502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артера МОД 5320-2506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МОД 5320-2506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33.1106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крестовины с сателл. 53205-250608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51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ср. моста 6520-2502180 80х105 (ЕВРО-2-х б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ср. моста 6520-2502280 80х105 (ЕВРО-1 б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41-008-2072 редуктора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4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дифф.в сб. 41-005-7287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МОД 53205-250605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4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МОД 53212-2506054 0039 с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МОД 6520-2506054 0039 со втул.(замена 6520-250605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1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теллит МОД 6520-2506055-10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9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акан ведущ.конической шестерни 5320-250204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9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ение 2 421 015 057, Б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5320-2506037 0039 кв./ф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8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ведущего вала 6520-250203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5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на МОД 53205-2506037 0039 круг. на 4 ответс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4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МОД 53205-250601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72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6520-250202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очная 5320-250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506051 0039 М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5021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2506065 М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ателлита МОД 5320-2506058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сателлита МОД 6520-250605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упорная 4310-250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4310-2502017 ведущая (гр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0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5320-2502017 ведущая (гри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6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6520-25021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31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6520-250212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49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4310-2502020 0039 сред.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75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5320-2502020 0039 сред.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93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ническая 6520-2502020-10 сред.(пара) z=3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07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ОД 53212-2506126 0039 (ма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9,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ОД 53212-25061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4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МОД 6520-2506126 0039 (ма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3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вкл.блокировки 5320-251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форкопа букс. устр. 5320-2707225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едла 5410-2702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едла 5410-270204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крюка форкопа 5320-2707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убка сед. уст. 5410-2703016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29,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убка сед. уст. 5410-2703017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0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ышло прицепа 8355-2707010-20  СЗ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34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защелка крюка 5320-27072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1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ограничения давления 1110010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0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ин запорного устройства RR00090 V.ORLANDI (можно исп. ригель 10012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79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сед.устр. 5410-2702182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1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сед.устр. 5410-2702183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9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сед.устр. 65116-270218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3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сед.устр. 65116-270218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3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юк фаркопа 5320-270721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55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запорный 5410-270302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1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онтажная плита M022269, 960х665х22мм, 22 тонны, 160k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59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шарнира седельного уст-ва 5410-2702032-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2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губки 5410-2703020 0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180.3511-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1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180.3547-026 (двухопорный)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7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180.5520-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0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180.5554-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9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тля дышла прицепа  универсальная 2707042 (2 п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32,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астина 9674-2704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кладка 6460-27021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9,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5410-2702101-0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3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бор буксирный 5320-2707210 0039 (форк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 07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бор буксирный 65115-2707210 0039 (форкоп)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 5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дышла прицепа 8527-2707066 тол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собачки 5320-2707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ама поворотной тележки 8357-2701012 (рессора З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 50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ама поворотной тележки 8357А-2701012 (рессора М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 50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замка RR00031 седельно-сцепного ус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625,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59 (левый, пер.) 971011031207 SORL Кит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06,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клапана 3955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клиз правый  5410-270211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обачка защелки 5320-2707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48,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ор седла 6460-2702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5320-2707228  0039 пере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5320-2707229  0039 зад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9,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рнир армированный 5410-27020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71,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рнир реактивной штанги 180.3566-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20,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рнир реактивной штанги 180.5776-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задний 53215-2804010 0039 (брус безопа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4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передний 4310-2803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7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передний 53205-2803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передний 5511-280301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передний 65115-2803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7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буксирная 4310-280611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буксирная 53205-2806114 0050(кроншт.буфера)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лка буксирная 53205-2806115 0050(кроншт.буфер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жгут проводов R3287699 (С530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жгут проводов СУД 65115-40713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ык буфера 53205-280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65115-280120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9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65115-280120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6520-280600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7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бампера  65115-2801500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бампера  65115-2801501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6520-2804031 0040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буксирной вилки 4310-280611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буксирной вилки 53205-280611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тля букс. крюка 5320-280604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ножка 5320-280308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рамник 6520-280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6520-28011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3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1 5320-2801082 0039 ра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2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1 53205-2801082 0039 (ус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5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2 5320-280110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7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2 6520-280109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5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3 65207-28011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2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перечина опоры 65222-280122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ушина буксирная+палец+кронштейн 5410-2806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53205-280612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6520-2804027 0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аскос поперечины 5320-280121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аскос поперечины 5320-280121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охл.компрессора С3287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ека подрамника 6520-2801311 ле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ека подрамника 6520-2801312 пра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97,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амортизатор 180-2915006-31 задней подв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амортизатор передн.подвески  4310-2905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амортизатор передн.подвески  53212-2905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70,00</w:t>
            </w:r>
          </w:p>
        </w:tc>
      </w:tr>
      <w:tr>
        <w:trPr>
          <w:trHeight w:val="22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R65206-29194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6 388,00</w:t>
            </w:r>
          </w:p>
        </w:tc>
      </w:tr>
      <w:tr>
        <w:trPr>
          <w:trHeight w:val="2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со стяжкой R65206-291949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шмак рессоры  6520-2918068 0039 с ман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 6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шмак рессоры  6520-2918070 0039 б/ман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 9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шмак рессоры в сб. 55111-2918070 00-39 (брон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5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шмак рессоры в сб. 55111-2918070 00-39 (пласт)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6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репления пальца 6460-2919035 0039 М20х1,5х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репления пальца 6520-2919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рессоры 6520-2912132 м 16х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дополнительной  рессоры 4308-2913410(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дополнительный 4310-290268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задней подвески 5320-291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уфер передней рессоры 5320-2902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рон.зад.передней рессоры  5320-2902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крон.зад.передней рессоры 5320-2902545 1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еактивной штанги 5320-2919040 (нару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еактивной штанги 5511-2919034 (внутр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еактивной штанги 5511-2919034 (внутрен.) пласт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стабилизатора 941-291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на прицеп) BPW 03.113.0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4925-2912028 0039 пл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4925-2912028-00 (замена 4925-291202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5490-290542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65201-290542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амортизатора 53212-2905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амортизатора 53212-2905486 полиурет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лансира 9693-2918047 Неф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320-2918074 (алю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320-2918074 (б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320-2918074 (брон.) Р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320-2918074 (ци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5,00</w:t>
            </w:r>
          </w:p>
        </w:tc>
      </w:tr>
      <w:tr>
        <w:trPr>
          <w:trHeight w:val="30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511-2918074-01-Э (пластм.)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5511-2918074-01К (пластм.)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6520-2918074-01 НПО "Ур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4,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6520-2918074-01-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башмака 6520-2918074-01К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колёсной шпильки А3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кронштейна  5320-2919105 (кон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нижняя 5297-2904463 0044 Неф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пальца сухаря 8543-2912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ш п/прицепа 9693- 2919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ш п/прицепа 9693- 291923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ш п/прицепа 9693- 291923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9693-2918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табилизатора 65115-2906079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табилизатора 65115-2906079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табилизатора передн. подв. 53215-2906079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2,00</w:t>
            </w:r>
          </w:p>
        </w:tc>
      </w:tr>
      <w:tr>
        <w:trPr>
          <w:trHeight w:val="21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табилизатора передн. подв. 53215-2906079-01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ушка рессоры Р5320-2902028-10 пластм.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0</w:t>
            </w:r>
          </w:p>
        </w:tc>
      </w:tr>
      <w:tr>
        <w:trPr>
          <w:trHeight w:val="26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ушка рессоры Р65115-2902028-1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9693-2919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9693-2919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башмака балансира 5320-2918169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башмака балансира 6520-2918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М24х1,5 стрем. задн. 4310-2912416 (8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М24х1,5 стрем. задн. 5511-2912416 (10 т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пальца полур. BPW М30/SW46 032601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стремянки 6520-29124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ступицы А3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защитное 9693-2919042(99858-291803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топорное 6520-291983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5320-2918255 ось 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5511-2919833 0039 (стопор)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6520-2918075-10 ось баланс. пл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6520-2918255 ось баланс. ме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308-2905535 0050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308-2906094-01 ниж.пра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308-2906095-01 ниж.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925-2906092 2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2918238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амортизатора  5320-2905534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амортизатора  5320-2905535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амортизатора  65115-2905535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амортизатора верхний 5425(5360)-2915540 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верх.реакт.штанги 5320-2919088-30 со шпиль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5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задний 5320-2919094 р/ш с/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крепления балансира 53205-291815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2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ей рессоры 5490-29024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5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4310-2902444-0039 замена 43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4308-2902445 под ресс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2902445 0039 л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2919090 р/ш с/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2919090-2039 р/ш  нов.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4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5-2902443-10 опоры з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65115-2902444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65115-2902445 0039 л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активн. штанги нижн. 9370-2919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активный (приварной) 5320-2919080 0107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активный (приварной) 5320-2919081 0107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активный+опора 5511-2919074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активный+опора 5511-2919075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табилизатора 4308-290609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стабилизатора 65115-2906070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8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1630-2919060 реактивной штанги 1630 штампованнная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башмака баланс. 5320-2918120 алю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башмака балансира 5320-2918120-20 (Ростар) пла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 130Д-2912100-11 зад.рес. (прицеп) L=1601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 5322-2912101-01 з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 55111-2912101-02 зад.рес. нов.об. L=14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 65115-2902101-15 перед.рес. под сайлен блок ( 3-х лист рес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 65115-2902101-20 перед.рес. под сайлен блок ( 11лист рес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1-3 6520-2912101 зад. рес. L=160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130Д-2912102-02 зад.рес. (прицеп) L=151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5511-2902102 пер.рес. (подкор.) L=157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55111-2912102-02 зад.рес. нов.об. L=144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65115-2902102 пере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65115-2902102-15 перед.рес. под сайлен блок (мало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70,00</w:t>
            </w:r>
          </w:p>
        </w:tc>
      </w:tr>
      <w:tr>
        <w:trPr>
          <w:trHeight w:val="18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65115-2902102-20 перед.рес. под сайлен блок(на  11 лист.ресс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2 6520-2902102-15 пер. рес.(малолистовая) L=189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130-2902103 пер.рес. (приц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130Д-2912103-02 зад.рес. (прицеп) L=134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5511-2902103-01 пер.рес. L=144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55111-2912103 зад.рес. L=1464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65115-2902103 пере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65115-2902103 перед.рес. (малолист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3 65115-2902103-15 перед.рес. под сайлен блок( малолист.рес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4 55111-2902104-01 пер.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4 6520-2912104 з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5 55111-2902105-01 пер.рес. L=121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6 55111-2902106-01 пер.рес. L=11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6 55111-2912106-01 зад.рес. L=96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7 55111-2912107-01 зад.рес. L=86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8 55111-2912108-01 зад.рес. с хомутами L=78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ст № 9 5320-2912109-01 з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1115-291818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1418-291818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ушка рессоры 65115-2902029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тремянки 4310-2912412-10 з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тремянки 5320-2902412 пере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тремянки 5425-2902412 пере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стремянки 5511-2912412-1039 зад.ре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ушка 65115-290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ушка пер. рес.5320-290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ушка пер. рес.5320-2902128-1008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граничитель качания 6520-291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ессоры 5320-2912426-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ессоры 6520-29124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ессоры 8350-2912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балансира 5511-2918050 0039 в сб.10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 3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табилизатора 4925-2916075 0040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табилизатора 53215-29060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табилизатора 6460-29160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4308-2915418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5425-291247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9693-2919250 НЕФАЗ 225мм (втулка+г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9693-2919250-01 НЕФАЗ 185мм (втулка+г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9693-2919250-02 НЕФАЗ 195мм. (втулка+га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зад.рес.(опоры) 5320-2912485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зад.рес.(опоры) 5320-2912485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крепления аморт.  53212-2905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крепления амортизатора 6560-290541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5460-2919026-4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5511-2919026 н/о (рез.)(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5511-2919026-01Э н/о (рез.)(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5511-2919026-15 ст.об. рез (Ростар) под гайку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89,00</w:t>
            </w:r>
          </w:p>
        </w:tc>
      </w:tr>
      <w:tr>
        <w:trPr>
          <w:trHeight w:val="17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5511-2919026-15-01Э ст.об. рез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реактивной штанги 6520-2919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сухаря 5320-290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сухаря 9908-2912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ушка передней рессоры 5320-2902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ушка передней рессоры Р5320-2902478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ушка рессоры 4308-290247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ушка рессоры 43114-290247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ушка рессоры 65115-2902478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подушка 435/216/131,2 без стакана и кры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подушка РП 260 2934002-00 (265*340) Нефаз Н-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рессора F308615601 задная пра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элемент 731700006059 45104-5001008-90 (замена F308615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3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элемент 731700006060 45104-5001009-90 (F 308615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0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элемент 731700006061 45104-50010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невмоэлемент 731700009031 (замена F30861550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кладка 93272-2912418 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кладка 93272-291241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стабилизатора 4925-291604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стабилизатора 4925-291604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стабилизатора 53215-2906040 0086 (замена на -1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8,00</w:t>
            </w:r>
          </w:p>
        </w:tc>
      </w:tr>
      <w:tr>
        <w:trPr>
          <w:trHeight w:val="13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стабилизатора 53215-2906040-10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ушка стабилизатора 6520-291604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в сб. С4955337 а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6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буфера 4925-291263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башмака 5320-2918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реактивной штанги 5320-2919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тремянки 4308-2912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стремянки 4310-2902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ставка 6460-291903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ставка задней подвески 65115-291908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реактивной штанги 5320-2919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ыльник баланс. 5320-2918180 (кольцо упл.баш.в сб) 148х115х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ыльник баланс. 6520-2918180 ЕВРО кра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ыльник реактивной штанги 5320-2919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уровня пола 8605.2935100 Бело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06,00</w:t>
            </w:r>
          </w:p>
        </w:tc>
      </w:tr>
      <w:tr>
        <w:trPr>
          <w:trHeight w:val="18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ушка рессоры Р5320-2902020 (втулка, палец, масленка,ман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реакт.штанги R5511-2919026-15PK (3наим.)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4308-2913012 д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5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4310-2912012 в сб. 8-10 т (5320) (12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5322-2912012  15 т Чусовой (16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 4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5322-2912012-02 н/о  15 т Чусовой (11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5425-2912012-01 (10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55111-2912012-01 с/о 13т (14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55111-2912012-02 н/о 13т.Чусовой (9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ЗИЛ 130-2912007-23 (прицеп) (16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задняя ЗИЛ допол.130-2913007-02 (прицеп) 9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4925-2902012-10  (18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5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55111-2902012-01 в сб. (15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65115-2902012-10 (3 листа) 4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5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65115-2902012-15 (3 листа) под сайлен б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65115-2902012-20 (11 листов) под сайленб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9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6520-2902012-20 под сайлен блок (12 л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ередняя 6580-29020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невматической подвески 650-2934001-01 (замена на -02)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8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невматической подвески 650-29340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1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сора пневматической подвески 655-2934002-45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3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верхний  4310-291907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верхний 5320-2919072 (бабо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йлентблок 180.070-026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балансира 114х145х15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стабилизатора 4308-2906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стабилизатора 65115-2906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стабилизатора 6520-2916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стабилизатора 6522-291606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ойка стабилизатора 6540-29060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4925-29024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5460-29024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65115-29024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4308-29124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4310-29124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320-2912408  8т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320-2912408Э  8т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511-2912408 10т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9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511-2912408-1039 10т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511-2912408-1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8,00</w:t>
            </w:r>
          </w:p>
        </w:tc>
      </w:tr>
      <w:tr>
        <w:trPr>
          <w:trHeight w:val="2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5511-2912408-2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6460-29124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6520-291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8332-2912408 (24*1,5 L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8350-291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93282-291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93282-2912408-10 с/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задняя ТЦ 16-2912408 с/г 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передняя 4310-2902408-1039 прав. корот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передняя 4310-2902409-1039 левая д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передняя 5320-2902408 0039 б/г (з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ремянка передняя 5320-2902408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яжка балансира 5320-291818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8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 задн.крон.  5320-2902520 0039(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харь+вкладыш+палец рес 5320-2902520/5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лкатель клапана С3931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4925-2912020 0039 со 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5320-290202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5320-2902020 в сб. (бронз.втул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5320-2902126 0039 ( без втул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65115-2902020 0050 (4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9908-2912015 (5336-291201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шко рессоры на прицеп 8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ксатор 5320-291842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балансира защитная  5320-29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балансира защитная  5320-2918184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защитная 6520-2918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65115-291807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рнир центральный 5297-2904450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1630-2919010-20  гайка d-33 c/o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1630-2919012-20 ЕВРО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6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1631-2919012 Ростар (на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7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511-2919012-15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5460-2919012-10 в сб.(черная RAL9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6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5511-2919013-0150 с/г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630-2919012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642- 2919010 регул. (аналог 9693-29192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642-2919010-02 (аналог 9693-291921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975,00</w:t>
            </w:r>
          </w:p>
        </w:tc>
      </w:tr>
      <w:tr>
        <w:trPr>
          <w:trHeight w:val="22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реактивная нерегул. 9693-2919240 дли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стабилизатора 65115-29060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7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анга стабилизатора 6520-2916016 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 2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етка для метал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емент упругий 6520-2902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передней оси 5320-3001010-0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 3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передней оси 53205-3001010-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 4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ка передней оси 6520-3001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 4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спорная пластм.53205-3001017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кворня 6520-3001016-0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кворня 6520-3001026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шкворня пов. кулака 5320-30010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ин шкворня 5320-3001025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ин шкворня 5320-3001025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опор.подш.  5320-3001027 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естовина UJ.68745.07.02 (52х1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2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верхнего  поворотного кулака 5320-300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шкворня 6460-3001054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шкворня 6460-3001055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поворот. 5320-3001009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6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поворот. 5320-3001011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7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поворот. 53205-3001009-0239 ЕВРО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4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поворот. 53205-3001011-0239 ЕВРО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9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поворот. 6520-3001009 0039 прав/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5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опорного подшипника 53205-3001020-01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оворотного кулака 53205-300105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оворотного кулака 53205-300105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оворотного кулака 6520-300105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оворотного кулака 6520-300105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дшипник шкворня опорный 4308-300102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пов. кулака 5320-300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овор.кулака  5262-3001030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овор.кулака  5320-3001030 0020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повор.кулака  5320-3001031 0020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яги сошки  5320-3001035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яги сошки  6520-3001035 0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ор поворотного кулака 5320-3001026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6520-300102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опорная 5320-300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шкворня 6520-300102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шкворня 6520-300102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кворень 4308-300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кворень 5320-3001019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кворень 53205-3001019-1042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кворень 6520-3001019 0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5460-310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4308-3103071 пер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4308-3103071 перед.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4308-3104071 зад.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43114-3103071 (43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53205-3103071 пер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53205-3104070 з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6520-3104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колеса НЕФАЗ зад. М22х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7,00</w:t>
            </w:r>
          </w:p>
        </w:tc>
      </w:tr>
      <w:tr>
        <w:trPr>
          <w:trHeight w:val="20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шатун. Р01 740.60Д-1000104Р01 (79,75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ш  9.00R20 ИН-142БМ с кам.Кама (260х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ш 10.00R20  И-281 с кам. Кама (280х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ш 10.00R20 КАМА-310 с кам. НкШЗ (280х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9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ш 11R22.5 NF 701+диск колеса 7,5*22,5 б/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 3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ш 285/70 R19.5 NR-201 Кама 145/143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4310-310307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задней ступицы 5320-3104076/77/79/82 (из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задней ступицы 5320-3104076/77/79/82 (из 4) 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задней ступицы 53205-3104077 ЕВРО(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М18 зад.ступицы 6520-3104077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передней ступицы 5320-3103076/82/79/5 из 4-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передней ступицы 5320-3103076/82/79/5 из 4-х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подшипника 5320-3103076-1039 передней ступ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подшипника 6520-3103077 ЕВРО2 передней ос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с шайбой 4308-3101040 кол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ступицы G2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шайба  4310-3124181/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подвода воздуха 4310-3124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ержатель запасного колеса 5425-3105010 0050 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2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375-3101012-11 (8,25-22,5) зак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5320-3101012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53205-3101012-105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1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8,25J-22,5 10/355 d281 ЕТ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8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8,25J-22,5 ASTERRO/120 (0825) под клин ди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4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колеса 900-3101012  9,00-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9.00-20 / 260-50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10.00-20 /28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накачки шин 811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накачки шин Вабко 463 711 100 (аналог 8114 Белом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4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жух 4310-312414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задн. кол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к ступицы А0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пачок защитный для колесных гаек 5425-310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4308-310308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4310-31030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6520-3103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бортовое 5320-3101027 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замочное 4310-3101026 0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замочное 6520-310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нжеты 4308-310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нжеты 5320-3103050 пер.ступ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нжеты 5320-3103050 пер.ступицы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манжеты 6520-3103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роставочное 5320-310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роставочное 53205-3104044 (пластик)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системы подкачки 620-3124036-01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 ТНВД 5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4310-3124079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6560-312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 картера 6520-3104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 картера ср.моста  55111-3104053 0039 (d142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 картера ср.моста  55111-3104053-20  (d14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7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 картера ср.моста 5511-3104053  уз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 картера ср.моста 5511-3104053  ши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5320-3103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нтргайка подшипника 4310-310308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запора воздуха 4310-312411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управления накачки шин в сб.4310-3122010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5320-3103065-0139 (перед. ступ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6520-3103065-39 (перед. ступ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25*35*7-2,2 Венгрия (Ра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задн.ступицы 65115-3104018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задн.ступицы 65115-3104018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подкачки 4310-3124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с пружиной и крышкой 65115-3104017 СБ(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с пружиной и крышкой 65115-3104017Э СБ(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эл.магн.крыл.вен. 740.30-13175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3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дная лента (флипер) 6,7-20 /240,260,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дная лента (флипер) 7,7-20  /280,300,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бодная лента (флипер) 7,7-20  /280,300,320/ Кит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лунжер 1240.304.278,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жим зад.колеса 5320-3101045 003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ижим пер. колеса 5320-3101041-0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бка 53205-3104045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ана подк.шин 4310-312411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пер. ступ. 5320-3103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рышки пер. ступ. 6520-3103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на 025) 4310-3124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140*170*15 (задняя ступица) 14000 17015 Венг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задней ступицы 53205-3104040-10 (наружный)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перед. ступицы 6520-3103018 (105х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перед. ступицы 6520-3103018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перед.ступицы 4308-3103018 (19) (120х90х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системы подкачки ЕВРО 620-3124025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системы подкачки ЕВРО 620-3124025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ступицы 3104055А3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А0803 (ось 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А3202 (для оси 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6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5320-3104015-02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0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5511-3104007 00-39 с торм.б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5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65115-3104007 0050 с торм.бар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 6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65115-3104015   без торм. барабана го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0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6520-3104007 0039 с подшипником без бараб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 68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задняя 9693-3104007 прицеп (А7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7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4310-3103007 0050 с торм.б.(4311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0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43114-3103015-20 (го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5320-3103015-0291 (го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6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5511-3103007 00-39 с торм.бараба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2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65115-3103007 0050 с торм.бар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 9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65115-3103015 0005 (гол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тупица перед. 6520-3103007 0050 с торм.бар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 3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гольник 6560-312406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2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плотнитель 4310-310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топливный FS 36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TORRO NORMA 10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4310-3103082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5320-3103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5320-310307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5320-3104079 ступицы заднего коле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5320-3104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крепления подш.пер.оси 6520-3103079 ЕВРО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гибкий в сб. 4310-3124186(43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гибкий передних колес в сб. 4310-3125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6,00</w:t>
            </w:r>
          </w:p>
        </w:tc>
      </w:tr>
      <w:tr>
        <w:trPr>
          <w:trHeight w:val="25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 xml:space="preserve">шланг гибкий передних колес в сб. 4310-3125050-20 завод в метал.опл. L-85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подк.внутр.кол. 11-3116010-02 (5336-3116010 33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подк.внутр.кол. 5320-3124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ист.накач.шин в сб. 4310-3125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ист.накач.шин в сб. 4310-3125064-2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илька колеса + гайка А3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илька колеса А0811 в сб.(2 га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илька колеса А3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анкер палец суппорта А3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ллон воздушный 53205-3513015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4310-350107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53205-350107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0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5511-350107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6520-350107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6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9908-3501070 (под шир.торм.к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1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А0804 (ось 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арабан тормозной Раба Нефаз 5299 (аналог 007.30-334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7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лок цилиндр. компрессора 5320-3509030 (2-х ц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лок цилиндр. компрессора 53205-3509030 (1 ц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740.3509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болт шатуна 4891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инт энергоаккумулятора 100-3519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0 на 2-х ц.компр.(5320-350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1 на 2-х ц.компр.(5320-350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кладыш Р2 на 2-х ц.компр.(5320-3509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лагомаслоотдел.100-3511010без РДВ Рославль адсо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3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лагоотделитель  11-3511010 без РДВ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лагоотделитель  14.3512010-11 с РДВ со змеев.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4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распределитель 100-3531008 г.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оздухораспределитель 16.353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2233-350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вкладыш картера компрес. 53205-350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вкладыш картера компрес. 53205-3509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Д12 (на полиамидную трубку) 53215-3506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кулачкового вала А3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зжим.кулака 5320-3501126 с молибде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разжим.кулака 5320-3501126 с фтор. 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втулка суппорта А3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айка крепления шестерни возд.компрессора С3287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ПАЛМ" 100-3521110 г.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автомат."А" 11-35214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компрессора (1-цил.) 53205-3509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компрессора (2-х цил) 5320-3509039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головка соединит."А" 100-3521010-10 приц.,п/приц.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тормозной  A942423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 3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диск тормозной  ii37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колец компрессора 1-цил. Р0 53205-3509164/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колец компрессора 2-х цил. Р0 5320-3509164/166 Гет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т колец компрессора 2-х цил. Р1 5320-350916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бель осушителя 6520-3511005-02 (1,5 м) под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бель осушителя 6520-3511006-02 (1,5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661-3519210 пер. тип 24 КЗТА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661-3519310 тип 30 КЗТА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925 492 00 10  6520 тип 30/24 Ваб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540,00</w:t>
            </w:r>
          </w:p>
        </w:tc>
      </w:tr>
      <w:tr>
        <w:trPr>
          <w:trHeight w:val="26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пер. тип 24 (аналог 100-3519210 Рославль) 35190103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100-3519100  Рославль ст.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100-351910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100-3519200  Рославль 4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1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100-3519210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100-3519500-30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7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661-3519100 КЗТАА тип 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661-3519200 КЗТАА тип 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960-3519100 КЗТА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8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с энерг. 960-3519200 КЗТАА тип 2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мера тормозная тип 20/24  925 480 051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 4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артер компрессора 1-ц. 53205-3509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100-3518110 быстрого отто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2-х магистральный 100-35620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2-х магистральный 100-356201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4-х контурный 100-3515510-2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4-х контурный 53205-351540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4-х контурный 8040-3515310-10(64221-3518010) Ми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впускной  5320-3509056 (на 2-х цил.ком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двухмагистральный 6025-356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защит. 1-ный  100-35150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защит. 1-ный 100-351501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защит. 2-ной  100-35151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защит. 2-ной  100-351511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защит. 3-ной  (аналог 100-3515210) SORL 3515022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8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конт.вывода  100-351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конт.вывода (аналог 100-3515310) SORL 350600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магистральный 17050030170 (АЕ1111) SOR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нагнетательный 5320-3509050 (2-х цил.ком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ограничения давления 100-3534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ограничения давления 100-353411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0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пр.1 пр.прив. 100-3522110(КУТП-1)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пр.2 пр. 6024-3522010 (КУТП-2 ) с прер.н/о  под шумоглуш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875,00</w:t>
            </w:r>
          </w:p>
        </w:tc>
      </w:tr>
      <w:tr>
        <w:trPr>
          <w:trHeight w:val="30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пр.2 пр.(аналог 100-3522010 КУТП-2 с/о Рославль) 35220010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700,00</w:t>
            </w:r>
          </w:p>
        </w:tc>
      </w:tr>
      <w:tr>
        <w:trPr>
          <w:trHeight w:val="211"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 xml:space="preserve">клапан упр.2 пр.(аналог 25-3522210 КУТП-2) SORL с клапаном обрыва 352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пр.2 пр.100-3522010 (КУТП-2) с/о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49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пр.2 пр.прив.100-3522010 (КУТП-2) с/о Пол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33,00</w:t>
            </w:r>
          </w:p>
        </w:tc>
      </w:tr>
      <w:tr>
        <w:trPr>
          <w:trHeight w:val="39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апан ускорительный (аналог100-3518010 с/о Рославль) 35180011090 SOR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люч гаечный комбинированный  36 мм 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нопка возд.сигн. ВК 4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нопка выкл.вспомогательного тормоза КГТ1.000 (ВКП-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енвал 5320-3509110 компрессора 2-х ц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с накл. 53205-3501090-40 в сб. ЕВРО (532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с накл. 53205-3501090-40 в сб. ЕВРО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с накл. 53205-3501090-40 в сб. ЕВРО ремонт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с накл. 53212-350109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32792905900 комплект 4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5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53229-3501090 40 (замена 53229-350109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6520-350109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9693-3501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YF3501AD0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одка тормозная А 3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100-3522063 (уск. клап. и 1-ц.ко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100-3533057 (на рег.тор.сил и 1-ц. ком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483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864204 на 1 цилинр. компрес.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БРТ 100-351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БРТ 100-3522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предохр. 0630.501.020, Z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азжимного кулака 5320-350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езиновое ф 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резиновое ф 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лотнительное 100-3519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упорное энергоаккум. 100-3519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льцо цил.вспомог.торм.100-3570228 (на КОМ)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енсатор 5320-353316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1 цилиндр. 53205-3509015 Аури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1 цилиндр. 53205-350901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1 цилиндр. 53205-3509015-21 Ижев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3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2 цилиндр. 5320-3509015 SORL 35090730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0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2 цилиндр. 5320-3509015 Ли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9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2 цилиндр. 5320-3509015-10 н/о Ли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2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мпрессор воздушный 3357106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 3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вспомогательного тормоза с пневмоцил. 5308-35700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 1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вспомогательного тормоза с пневмоцил.65115-35700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 0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с заслонкой 5308-3570014 (вспом.торм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2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с заслонкой в сб. 5320-3570014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орпус с заслонкой в сб. 6460-35700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пневматический  100-3537110 ав. раст.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азобщит. 100-352001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учного тормоза (аналог 100-3537010 г.Рославль) 35260080010 SOR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00,00</w:t>
            </w:r>
          </w:p>
        </w:tc>
      </w:tr>
      <w:tr>
        <w:trPr>
          <w:trHeight w:val="19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учного тормоза (аналог100-3537310 4 отв.ЕВРО с/пл)SORL 3526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учного тормоза 100-3537010 г.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6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учного тормоза 100-3537010 г.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ручного тормоза 100-3537310 (4 отв.) ЕВРО с/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слива конденсата (аналог 100-3513110 Рославль) 35360010180 SOR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слива конденсата 100-3513110 0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 2-секц. 100-3514008 (ГТК с/об)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 2-секц. 100-3514008 (ГТК с/об)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0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 2-секц. 100-3514108 ( ГТК н/о)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 2-секц. 100-3514108-10 ( ГТК н/о)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 8099.3514108-10  ГТК  ЕВРО-2 (10 выходов) на 6520 Белару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 5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озной (ножной) на 5490 / 4800030330 WAB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 9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тормозной 961 723 015. 0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 7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уровня пола ( аналог 4410500110) SORL 2908013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8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уровня пола 464 006 002 (0,7) Ваб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ан экстренного тормож.16-351551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3-х защитный 54112-3515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310-350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4310-3506097-1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3502120-1050 прав.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5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3506089-1024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320-357010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5511-3511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маятникого рычага 5320-3504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3501120 0039 пра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ередний 5320-3501121 0039 л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5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правой трубы 6520-120303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ресивера 54112-351308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4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4310-3502120 0039 зад.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320-3502121 0039 зад.,левый 8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0 0039 пра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0-1050 прав.ЕВРО10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3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1 00-39 ле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1-1050 лев.ЕВРО 10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 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4 прав.пр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онштейн энерг. 5511-3502125 лев.пр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картера 5320-3509090 за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ЭАК 100-3519120 (тип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рышка ЭАК 100-3519124 (4310) (тип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6520-3501110 0039 Нефаз  прав к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зад. 43114-3501110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2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зад. 43114-3501111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лев  5320-3502111-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лев. 9693-3502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пер. 5320-3501110 0039 пр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пер. 5320-3501111 0039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прав. 5320-3502110-1021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7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кулак разжимной прав. 9693-350211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ента спиральная ЛС 12х9х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ента спиральная ЛС 22х18х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линия подвода от бака L 12 180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0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вала кулака 6520-3501117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нжета вала кулака 6520-3501117Э Элем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аслоуловитель задней ступицы 5320-3502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тип20) 100-351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тип20) 100-351915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тип24) 100-3519250 п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тип24) 100-3519250 пер.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тип30) 100-351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задн.торм/кам. тип 20 ЕВРО 20-351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пер. торм/кам. тип  24 ЕВРО 24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пер. торм/кам. тип  24 ЕВРО 24 (с о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ембрана пер. торм/кам. тип  24 ЕВРО 24-(без о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муфта соединит. 100-3533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осей колодок 9693-350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анкер) А0814 (тол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вал) А0815 (то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340-002-2441 (Нефаз Мад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5320-3501133 (о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53205-350110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8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53212-3501105 со струж. свер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53212-3501105 со струж.не свер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6520-3501105-4150 свер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L1 (анкер) А3834 тол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кладка тормозная L1 (вал) А3835 тон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направляющая вт. клапана 5320-3509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пора разжимного кулака 8350-3502128-20 со втул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колодки 53212-3501132 (эксцентр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колодки 53212-3501132 0090 (эксцентрик)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колодки 53212-3501132-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колодки тормоза 6520-3501132 0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ролика 340-007-5001 45104-240024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ролика 6520-350110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ролика колодки 5320-3501107 0040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 фиксатором 53229-350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 с фиксатором 6520-350115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ролик колодки 5320-35011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ось+ролик колодки 9693-350110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крепления трещетки 260088/1/07969/0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алец поршневой компрессора 5320-3509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даль тормоза 5320-3504010 0039 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едаль тормоза 53205-3504010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в сб. 100-3519170 тип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компр. 1-ц.53205-350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компр. 2-ц. Р0 5320-3509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компр. 2-ц. Р2 5320-35091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оршень со штоком 100-351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едохранитель прот.замер. (аналог 100-3536010) SORL 3511 010 003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5320-3501149 (под маслоулов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53205-3509057 клапана всасы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740-3509301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740-3509303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 2-х цил. компр. 5320-3509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1-ц комп. (паронит) 53205-3509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гол.1-ц комп. (паронит.) 53205-3509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 маслоохл. 283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корпуса компрессора 740.350940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маслозаборника С4898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маслоохл. 2830559, 4895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окладка нижн. крышки картера 5320-3509103 комп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клапана 5320-3509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педали тормоза 5320-3504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тормозных колодок 5320-350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тормозных колодок 53205-3501035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тормозных колодок 53229-3501035 (литая коло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тормозных колодок 6520-350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энергоак. 100-3519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пружина энергоак.100-3519168 боль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дав.пнев. (аналог 100-3512010) SORL 3512 017 002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3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дав.пнев.11-3512010 РДВ н/о г.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1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торм. сил 475 714 509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0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торм.сил 475 711 003 WAP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 7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торм.сил 475 721 0010  WAP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гулятор тормозных сил  100-353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1 цилиндр. компр. 53205-3509015-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к регулятору дав.пнев.8043-3512010 с адсорбером Мин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трубок п/а d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трубок п/а d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трубок п/а d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трубок п/а d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трубок п/а d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тормозных колодок  6520-3501105-51/51А (мал.+м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 к-т энергоак. РТИ+пл.тип 24  зад.тор (4310)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мкомплект тормозной колодки (ось L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есивер 5490-3513004-50 в сборе с фитинг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30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колодки 340-001-5030 45104-240024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колодки 5320-3501109 0029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колодки 6520-3501109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лик кулачкового вала А3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тор датчика 53205-35411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8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тор датчика скорости 53205-354112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2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тор датчика скорости 6520-35411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3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отор датчика скорости 6520-354112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5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лев. 5320-3502237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47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лев. 5511-3502237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лев. 5511-3502237 0050 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пр. 5320-350213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пр. 5511-3502136 0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зад.пр. 5511-3502136 0050 Тур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передн.в сб. 5320-350113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6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регулировочный ZL485D5-3552100 л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 8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 800125 пер.лев. (ан.80039)  045104-800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 800130 пер.лев. (ан.80040)  045104-80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45104-3502365-90 (79364) Турция 78114, НТВ-А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45104-3502365-90 (79365) Турция 78115, НТВ-А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45104-3502365-90 (79365)(SWEDEN\HALDE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7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4W4152 лев.(ан.79364), Индия (+ кронш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7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4W4157 пр. (ан.79365), Индия (+ кронш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6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58 (правый, пер.) Хал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6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59 (левый, пер.) Хал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5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60 (прав.зад.) Хал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61(лев.зад.) аналог Турция (78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6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261(лев.зад.) Халдек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 4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79620 (прав.зад) Турция (78370,56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9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задн.лев. 45104-3500060-90 (2393-970) 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рычаг тормозной задн.пр. 45104-3500060-90 (2393-971) М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8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альник задней ступицы 9693-3502117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дло клапана 5320-3509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едло клапана впуск.  5320-3509069 мал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оеденение 4929864 (4903290) а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7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оеденение поворотное 740-350928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5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ппорт задний 5320-3502012-115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 5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ппорт задний 5511-3502012 00-39 (17отв.)в сб.с/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06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ппорт задний 9908-35020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ппорт перед. 5320-3501013-1050  ЕВРО лев. (замена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 5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суппорт перед.прав.5320-3501012 в с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3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ормоз дисковый 45104-3501041 9088 (92559 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 9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йник 5297-3506016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йник 5320-3570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ойник вертикальный  D2072 R12- М16х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9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111575-900 45104-5004009-90  (1250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65115-350619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3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6520-3506190 прямая ст.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6520-3506190/22 медная , изогн. нов.об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6520-3506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компр. к РДВ 5320-3506200 Д=12 мед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медная Д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3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ВХ диам.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ВХ диам.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ВХ диам.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двода  охл.жидк.к компресс.740-350929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 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6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полиамидная Д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а соед.прямая Д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пневмоторм.  4310-350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пневмоторм.  65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2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4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5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53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0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5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5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5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ки торм. пластм. 65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опровод спиральный 542302-3506272 Д22х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5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рубопровод спиральный 657-3506342 Д16х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9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турбокомпрессор 12749700004 пр. (Швитцер) Евро-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 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установка цилиндра выкл. подачи топлива 53205-357001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ксатор 3943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ксатор 5320-3501133-1039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 магистр. на прицеп 12. 35113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патрон осушителя 40100F Кнор 45104-35110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патрон осушителя 432.901.223 2 WABCO (влагомаслоотдел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96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льтр-патрон осушителя K001185 (картридж) замена 4324102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28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итинг 65124-М5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100-3519290 тип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3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КО-318А 05.00.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КО-318А 05.00.02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НШ-50 (без резь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НШ-50 (с резьб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4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фланец э/аккумулятора 100-3519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1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рессивера  5320-3513084 ленто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рессивера 5320-3513085 (лампоч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рессивера 54112-3513185 ленточ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энергоаккум.100.351914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хомут энергоаккум.тип 30 100-3519346 для а/м 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2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личинка замка зажигания) 5320-3708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53205-3570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5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вспомог.торм.100-3570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1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вык.подачи топл. 100-3570110 Полта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0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выкл.подачи топлива 53215-3570105-54 ТНВД Б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с након.в сб. 5320-357007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53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энерг.в сб.100.3519162 тип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цилиндр энерг.в сб.100.3519262 тип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7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ашка ГТК каб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2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ка колодки 5320-3501134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чехол энергоаккум. 100-3519239-01 Б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5320-3501134-10 с резин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6520-3501108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А3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замковая 5320-3509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на поршень 100-3519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йба разжимного кулака 6520-3501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тун компрессора  5320-3509180 2-х ц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0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атун компрессора  53205-3509180 1-ц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3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воздушного компрессора С397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7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естерня компрессора 53205-350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гибкий 49013-1602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 75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ГТК 54112-3506060 нов.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кислородный (арм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7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манометра 5320-3506400 кор. L=0,46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оед. 1-й 5320-3506368 под каб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0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оед. 1-й 5320-3506368 под кабину за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оед. 2-й 5320-3570164   М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оед. системы компр. 6520-3506060 к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440,00</w:t>
            </w:r>
          </w:p>
        </w:tc>
      </w:tr>
      <w:tr>
        <w:trPr>
          <w:trHeight w:val="24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соед. системы компр. 6520-3506060-14 завод г+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9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0-3506060 пер г+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4,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0-3506060-20 пер г+ш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0-3506442 зад.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92,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0-3506442-20 зад.г+г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3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01-3506060-20  г+г в метал.оплетке передний (64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18-3506060-10 Зелен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43118-3506060-20 г+ш в мет.оплет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9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5320-3506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5320-3506060-10 Зеленодоль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8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53205-350606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ланг тормозной  6520-3506060-50 бронирован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 459,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пилька кл. крышки С4896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8,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трубка) 100-3519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4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энергоаккум. 100-3519234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6,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ток энергоаккум. в сб. тип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5,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шумоглушитель 8089.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1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иток заднего тормоза 53212-3502030 0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1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иток тормоза 43114-35010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841,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щиток тормоза 53212-3501030-10 ЕВ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93,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емент адсорбирующий 100-3511040 Рослав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1 100,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емент нажимной 5320-3514188 0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27,00</w:t>
            </w:r>
          </w:p>
        </w:tc>
      </w:tr>
      <w:tr>
        <w:trPr>
          <w:trHeight w:val="19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2"/>
              </w:numPr>
              <w:suppressAutoHyphens w:val="false"/>
              <w:snapToGrid w:val="false"/>
              <w:jc w:val="center"/>
              <w:textAlignment w:val="auto"/>
              <w:rPr>
                <w:kern w:val="0"/>
                <w:sz w:val="22"/>
                <w:szCs w:val="22"/>
              </w:rPr>
            </w:pPr>
            <w:r>
              <w:rPr>
                <w:kern w:val="0"/>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kern w:val="0"/>
                <w:sz w:val="22"/>
                <w:szCs w:val="22"/>
              </w:rPr>
            </w:pPr>
            <w:r>
              <w:rPr>
                <w:kern w:val="0"/>
                <w:sz w:val="22"/>
                <w:szCs w:val="22"/>
              </w:rPr>
              <w:t>элемент упругий R6520-2902430 РОСТ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right"/>
              <w:textAlignment w:val="auto"/>
              <w:rPr>
                <w:kern w:val="0"/>
                <w:sz w:val="22"/>
                <w:szCs w:val="22"/>
              </w:rPr>
            </w:pPr>
            <w:r>
              <w:rPr>
                <w:kern w:val="0"/>
                <w:sz w:val="22"/>
                <w:szCs w:val="22"/>
              </w:rPr>
              <w:t>650,00</w:t>
            </w:r>
          </w:p>
        </w:tc>
      </w:tr>
    </w:tbl>
    <w:p>
      <w:pPr>
        <w:pStyle w:val="Standard"/>
        <w:ind w:right="51" w:hanging="0"/>
        <w:rPr>
          <w:b/>
          <w:b/>
          <w:sz w:val="22"/>
        </w:rPr>
      </w:pPr>
      <w:r>
        <w:rPr>
          <w:b/>
          <w:sz w:val="22"/>
        </w:rPr>
      </w:r>
    </w:p>
    <w:tbl>
      <w:tblPr>
        <w:tblW w:w="9924" w:type="dxa"/>
        <w:jc w:val="left"/>
        <w:tblInd w:w="-107" w:type="dxa"/>
        <w:tblLayout w:type="fixed"/>
        <w:tblCellMar>
          <w:top w:w="0" w:type="dxa"/>
          <w:left w:w="108" w:type="dxa"/>
          <w:bottom w:w="0" w:type="dxa"/>
          <w:right w:w="108" w:type="dxa"/>
        </w:tblCellMar>
      </w:tblPr>
      <w:tblGrid>
        <w:gridCol w:w="5244"/>
        <w:gridCol w:w="4680"/>
      </w:tblGrid>
      <w:tr>
        <w:trPr>
          <w:trHeight w:val="3780" w:hRule="atLeast"/>
        </w:trPr>
        <w:tc>
          <w:tcPr>
            <w:tcW w:w="5244" w:type="dxa"/>
            <w:tcBorders/>
          </w:tcPr>
          <w:p>
            <w:pPr>
              <w:pStyle w:val="Subtitle"/>
              <w:rPr>
                <w:b/>
                <w:b/>
                <w:i w:val="false"/>
                <w:i w:val="false"/>
                <w:sz w:val="22"/>
                <w:szCs w:val="22"/>
              </w:rPr>
            </w:pPr>
            <w:r>
              <w:rPr>
                <w:b/>
                <w:i w:val="false"/>
                <w:sz w:val="22"/>
                <w:szCs w:val="22"/>
              </w:rPr>
              <w:t>Поставщик:</w:t>
            </w:r>
          </w:p>
          <w:p>
            <w:pPr>
              <w:pStyle w:val="Normal"/>
              <w:widowControl/>
              <w:spacing w:before="0" w:after="120"/>
              <w:rPr>
                <w:b/>
                <w:b/>
                <w:sz w:val="22"/>
                <w:szCs w:val="22"/>
              </w:rPr>
            </w:pPr>
            <w:r>
              <w:rPr>
                <w:b/>
                <w:sz w:val="22"/>
                <w:szCs w:val="22"/>
              </w:rPr>
              <w:t xml:space="preserve">  </w:t>
            </w:r>
          </w:p>
          <w:p>
            <w:pPr>
              <w:pStyle w:val="Normal"/>
              <w:widowControl/>
              <w:spacing w:before="0" w:after="120"/>
              <w:rPr>
                <w:b/>
                <w:b/>
                <w:sz w:val="22"/>
                <w:szCs w:val="22"/>
              </w:rPr>
            </w:pPr>
            <w:r>
              <w:rPr>
                <w:b/>
                <w:sz w:val="22"/>
                <w:szCs w:val="22"/>
              </w:rPr>
              <w:t>Генеральный директор</w:t>
            </w:r>
          </w:p>
          <w:p>
            <w:pPr>
              <w:pStyle w:val="Normal"/>
              <w:widowControl/>
              <w:rPr>
                <w:b/>
                <w:b/>
                <w:sz w:val="22"/>
                <w:szCs w:val="22"/>
                <w:lang w:eastAsia="ar-SA"/>
              </w:rPr>
            </w:pPr>
            <w:r>
              <w:rPr>
                <w:b/>
                <w:sz w:val="22"/>
                <w:szCs w:val="22"/>
                <w:lang w:eastAsia="ar-SA"/>
              </w:rPr>
            </w:r>
          </w:p>
          <w:p>
            <w:pPr>
              <w:pStyle w:val="Normal"/>
              <w:spacing w:before="0" w:after="120"/>
              <w:rPr>
                <w:sz w:val="22"/>
                <w:szCs w:val="22"/>
                <w:lang w:eastAsia="ar-SA"/>
              </w:rPr>
            </w:pPr>
            <w:r>
              <w:rPr>
                <w:sz w:val="22"/>
                <w:szCs w:val="22"/>
                <w:lang w:eastAsia="ar-SA"/>
              </w:rPr>
            </w:r>
          </w:p>
          <w:p>
            <w:pPr>
              <w:pStyle w:val="Subtitle"/>
              <w:jc w:val="left"/>
              <w:rPr>
                <w:b/>
                <w:b/>
                <w:i w:val="false"/>
                <w:i w:val="false"/>
                <w:sz w:val="22"/>
                <w:szCs w:val="22"/>
              </w:rPr>
            </w:pPr>
            <w:r>
              <w:rPr>
                <w:b/>
                <w:i w:val="false"/>
                <w:sz w:val="22"/>
                <w:szCs w:val="22"/>
              </w:rPr>
              <w:t>______________/Алиев А.В./</w:t>
            </w:r>
          </w:p>
          <w:p>
            <w:pPr>
              <w:pStyle w:val="Textbody1"/>
              <w:widowControl/>
              <w:rPr>
                <w:b/>
                <w:b/>
                <w:sz w:val="22"/>
                <w:szCs w:val="22"/>
              </w:rPr>
            </w:pPr>
            <w:r>
              <w:rPr>
                <w:b/>
                <w:sz w:val="22"/>
                <w:szCs w:val="22"/>
              </w:rPr>
            </w:r>
          </w:p>
          <w:p>
            <w:pPr>
              <w:pStyle w:val="Standard"/>
              <w:rPr>
                <w:b/>
                <w:b/>
                <w:sz w:val="22"/>
                <w:szCs w:val="22"/>
              </w:rPr>
            </w:pPr>
            <w:r>
              <w:rPr>
                <w:b/>
                <w:sz w:val="22"/>
                <w:szCs w:val="22"/>
              </w:rPr>
            </w:r>
          </w:p>
          <w:p>
            <w:pPr>
              <w:pStyle w:val="Subtitle"/>
              <w:jc w:val="left"/>
              <w:rPr>
                <w:b/>
                <w:b/>
                <w:i w:val="false"/>
                <w:i w:val="false"/>
                <w:sz w:val="22"/>
                <w:szCs w:val="22"/>
              </w:rPr>
            </w:pPr>
            <w:r>
              <w:rPr>
                <w:b/>
                <w:i w:val="false"/>
                <w:sz w:val="22"/>
                <w:szCs w:val="22"/>
              </w:rPr>
            </w:r>
          </w:p>
          <w:p>
            <w:pPr>
              <w:pStyle w:val="Textbody1"/>
              <w:widowControl/>
              <w:rPr>
                <w:b/>
                <w:b/>
                <w:i/>
                <w:i/>
                <w:sz w:val="22"/>
                <w:szCs w:val="22"/>
              </w:rPr>
            </w:pPr>
            <w:r>
              <w:rPr>
                <w:b/>
                <w:i/>
                <w:sz w:val="22"/>
                <w:szCs w:val="22"/>
              </w:rPr>
            </w:r>
          </w:p>
          <w:p>
            <w:pPr>
              <w:pStyle w:val="Textbody1"/>
              <w:widowControl/>
              <w:spacing w:before="0" w:after="120"/>
              <w:rPr>
                <w:b/>
                <w:b/>
                <w:sz w:val="22"/>
                <w:szCs w:val="22"/>
              </w:rPr>
            </w:pPr>
            <w:r>
              <w:rPr>
                <w:b/>
                <w:sz w:val="22"/>
                <w:szCs w:val="22"/>
              </w:rPr>
            </w:r>
          </w:p>
        </w:tc>
        <w:tc>
          <w:tcPr>
            <w:tcW w:w="4680" w:type="dxa"/>
            <w:tcBorders/>
          </w:tcPr>
          <w:p>
            <w:pPr>
              <w:pStyle w:val="Subtitle"/>
              <w:rPr>
                <w:b/>
                <w:b/>
                <w:i w:val="false"/>
                <w:i w:val="false"/>
                <w:sz w:val="22"/>
                <w:szCs w:val="22"/>
              </w:rPr>
            </w:pPr>
            <w:r>
              <w:rPr>
                <w:b/>
                <w:i w:val="false"/>
                <w:sz w:val="22"/>
                <w:szCs w:val="22"/>
              </w:rPr>
              <w:t>Покупатель:</w:t>
            </w:r>
          </w:p>
          <w:p>
            <w:pPr>
              <w:pStyle w:val="Normal"/>
              <w:widowControl/>
              <w:jc w:val="both"/>
              <w:rPr>
                <w:b/>
                <w:b/>
                <w:i/>
                <w:i/>
                <w:sz w:val="22"/>
                <w:szCs w:val="22"/>
              </w:rPr>
            </w:pPr>
            <w:r>
              <w:rPr>
                <w:b/>
                <w:i/>
                <w:sz w:val="22"/>
                <w:szCs w:val="22"/>
              </w:rPr>
            </w:r>
          </w:p>
          <w:p>
            <w:pPr>
              <w:pStyle w:val="Normal"/>
              <w:widowControl/>
              <w:jc w:val="both"/>
              <w:rPr>
                <w:b/>
                <w:b/>
                <w:sz w:val="22"/>
                <w:szCs w:val="22"/>
              </w:rPr>
            </w:pPr>
            <w:r>
              <w:rPr>
                <w:b/>
                <w:sz w:val="22"/>
                <w:szCs w:val="22"/>
              </w:rPr>
              <w:t>Первый заместитель</w:t>
            </w:r>
          </w:p>
          <w:p>
            <w:pPr>
              <w:pStyle w:val="Normal"/>
              <w:widowControl/>
              <w:jc w:val="both"/>
              <w:rPr>
                <w:b/>
                <w:b/>
                <w:sz w:val="22"/>
                <w:szCs w:val="22"/>
              </w:rPr>
            </w:pPr>
            <w:r>
              <w:rPr>
                <w:b/>
                <w:sz w:val="22"/>
                <w:szCs w:val="22"/>
              </w:rPr>
              <w:t>генерального директора</w:t>
            </w:r>
          </w:p>
          <w:p>
            <w:pPr>
              <w:pStyle w:val="Normal"/>
              <w:widowControl/>
              <w:jc w:val="both"/>
              <w:rPr>
                <w:b/>
                <w:b/>
                <w:sz w:val="22"/>
                <w:szCs w:val="22"/>
              </w:rPr>
            </w:pPr>
            <w:r>
              <w:rPr>
                <w:b/>
                <w:sz w:val="22"/>
                <w:szCs w:val="22"/>
              </w:rPr>
            </w:r>
          </w:p>
          <w:p>
            <w:pPr>
              <w:pStyle w:val="Subtitle"/>
              <w:rPr>
                <w:b/>
                <w:b/>
                <w:i w:val="false"/>
                <w:i w:val="false"/>
                <w:sz w:val="22"/>
                <w:szCs w:val="22"/>
              </w:rPr>
            </w:pPr>
            <w:r>
              <w:rPr>
                <w:b/>
                <w:i w:val="false"/>
                <w:sz w:val="22"/>
                <w:szCs w:val="22"/>
              </w:rPr>
            </w:r>
          </w:p>
          <w:p>
            <w:pPr>
              <w:pStyle w:val="Subtitle"/>
              <w:rPr>
                <w:b/>
                <w:b/>
                <w:i w:val="false"/>
                <w:i w:val="false"/>
                <w:sz w:val="22"/>
                <w:szCs w:val="22"/>
              </w:rPr>
            </w:pPr>
            <w:r>
              <w:rPr>
                <w:b/>
                <w:i w:val="false"/>
                <w:sz w:val="22"/>
                <w:szCs w:val="22"/>
              </w:rPr>
              <w:t xml:space="preserve">_______________/Стрелин Е.Н./        </w:t>
            </w:r>
          </w:p>
        </w:tc>
      </w:tr>
      <w:tr>
        <w:trPr>
          <w:trHeight w:val="3716" w:hRule="atLeast"/>
        </w:trPr>
        <w:tc>
          <w:tcPr>
            <w:tcW w:w="5244" w:type="dxa"/>
            <w:tcBorders/>
          </w:tcPr>
          <w:p>
            <w:pPr>
              <w:pStyle w:val="Standard"/>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r>
          </w:p>
        </w:tc>
        <w:tc>
          <w:tcPr>
            <w:tcW w:w="4680" w:type="dxa"/>
            <w:tcBorders/>
          </w:tcPr>
          <w:p>
            <w:pPr>
              <w:pStyle w:val="Subtitle"/>
              <w:snapToGrid w:val="false"/>
              <w:rPr/>
            </w:pPr>
            <w:r>
              <w:rPr/>
            </w:r>
          </w:p>
        </w:tc>
      </w:tr>
    </w:tbl>
    <w:p>
      <w:pPr>
        <w:pStyle w:val="Standard"/>
        <w:rPr/>
      </w:pPr>
      <w:r>
        <w:rPr/>
      </w:r>
    </w:p>
    <w:sectPr>
      <w:type w:val="nextPage"/>
      <w:pgSz w:w="11906" w:h="16838"/>
      <w:pgMar w:left="851" w:right="565"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9"/>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4"/>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Heading3">
    <w:name w:val="Heading 3"/>
    <w:next w:val="Textbody1"/>
    <w:qFormat/>
    <w:pPr>
      <w:keepNext w:val="true"/>
      <w:widowControl w:val="false"/>
      <w:numPr>
        <w:ilvl w:val="2"/>
        <w:numId w:val="1"/>
      </w:numPr>
      <w:suppressAutoHyphens w:val="true"/>
      <w:bidi w:val="0"/>
      <w:spacing w:before="80" w:after="0"/>
      <w:ind w:right="109" w:hanging="0"/>
      <w:jc w:val="both"/>
      <w:textAlignment w:val="baseline"/>
      <w:outlineLvl w:val="2"/>
    </w:pPr>
    <w:rPr>
      <w:rFonts w:ascii="Arial" w:hAnsi="Arial" w:eastAsia="Times New Roman" w:cs="Arial"/>
      <w:b/>
      <w:bCs/>
      <w:color w:val="000000"/>
      <w:kern w:val="2"/>
      <w:sz w:val="20"/>
      <w:szCs w:val="20"/>
      <w:lang w:val="ru-RU" w:bidi="ar-SA" w:eastAsia="zh-CN"/>
    </w:rPr>
  </w:style>
  <w:style w:type="paragraph" w:styleId="Heading4">
    <w:name w:val="Heading 4"/>
    <w:next w:val="Textbody1"/>
    <w:qFormat/>
    <w:pPr>
      <w:keepNext w:val="true"/>
      <w:widowControl w:val="false"/>
      <w:numPr>
        <w:ilvl w:val="3"/>
        <w:numId w:val="1"/>
      </w:numPr>
      <w:suppressAutoHyphens w:val="true"/>
      <w:bidi w:val="0"/>
      <w:spacing w:before="240" w:after="60"/>
      <w:textAlignment w:val="baseline"/>
      <w:outlineLvl w:val="3"/>
    </w:pPr>
    <w:rPr>
      <w:rFonts w:ascii="Calibri" w:hAnsi="Calibri" w:eastAsia="Times New Roman" w:cs="Calibri"/>
      <w:b/>
      <w:bCs/>
      <w:color w:val="auto"/>
      <w:kern w:val="2"/>
      <w:sz w:val="28"/>
      <w:szCs w:val="28"/>
      <w:lang w:val="ru-RU" w:bidi="ar-SA" w:eastAsia="zh-CN"/>
    </w:rPr>
  </w:style>
  <w:style w:type="paragraph" w:styleId="Heading5">
    <w:name w:val="Heading 5"/>
    <w:next w:val="Textbody1"/>
    <w:qFormat/>
    <w:pPr>
      <w:widowControl w:val="false"/>
      <w:numPr>
        <w:ilvl w:val="4"/>
        <w:numId w:val="1"/>
      </w:numPr>
      <w:suppressAutoHyphens w:val="true"/>
      <w:bidi w:val="0"/>
      <w:spacing w:before="240" w:after="60"/>
      <w:textAlignment w:val="baseline"/>
      <w:outlineLvl w:val="4"/>
    </w:pPr>
    <w:rPr>
      <w:rFonts w:ascii="Times New Roman" w:hAnsi="Times New Roman" w:eastAsia="Times New Roman" w:cs="Times New Roman"/>
      <w:b/>
      <w:bCs/>
      <w:i/>
      <w:iCs/>
      <w:color w:val="auto"/>
      <w:kern w:val="2"/>
      <w:sz w:val="26"/>
      <w:szCs w:val="26"/>
      <w:lang w:val="ru-RU" w:bidi="ar-SA" w:eastAsia="zh-CN"/>
    </w:rPr>
  </w:style>
  <w:style w:type="paragraph" w:styleId="Heading7">
    <w:name w:val="Heading 7"/>
    <w:next w:val="Textbody1"/>
    <w:qFormat/>
    <w:pPr>
      <w:widowControl w:val="false"/>
      <w:numPr>
        <w:ilvl w:val="6"/>
        <w:numId w:val="1"/>
      </w:numPr>
      <w:suppressAutoHyphens w:val="true"/>
      <w:bidi w:val="0"/>
      <w:spacing w:before="240" w:after="60"/>
      <w:textAlignment w:val="baseline"/>
      <w:outlineLvl w:val="6"/>
    </w:pPr>
    <w:rPr>
      <w:rFonts w:ascii="Calibri" w:hAnsi="Calibri" w:eastAsia="Times New Roman" w:cs="Calibri"/>
      <w:color w:val="auto"/>
      <w:kern w:val="2"/>
      <w:sz w:val="24"/>
      <w:szCs w:val="24"/>
      <w:lang w:val="ru-RU" w:bidi="ar-SA" w:eastAsia="zh-CN"/>
    </w:rPr>
  </w:style>
  <w:style w:type="paragraph" w:styleId="Heading9">
    <w:name w:val="Heading 9"/>
    <w:next w:val="Textbody1"/>
    <w:qFormat/>
    <w:pPr>
      <w:widowControl w:val="false"/>
      <w:numPr>
        <w:ilvl w:val="8"/>
        <w:numId w:val="1"/>
      </w:numPr>
      <w:suppressAutoHyphens w:val="true"/>
      <w:bidi w:val="0"/>
      <w:spacing w:before="240" w:after="60"/>
      <w:textAlignment w:val="baseline"/>
      <w:outlineLvl w:val="8"/>
    </w:pPr>
    <w:rPr>
      <w:rFonts w:ascii="Cambria" w:hAnsi="Cambria" w:eastAsia="Times New Roman" w:cs="Cambria"/>
      <w:color w:val="auto"/>
      <w:kern w:val="2"/>
      <w:sz w:val="22"/>
      <w:szCs w:val="22"/>
      <w:lang w:val="ru-RU" w:bidi="ar-SA" w:eastAsia="zh-CN"/>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Internet link"/>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Подзаголовок Знак"/>
    <w:qFormat/>
    <w:rPr>
      <w:i/>
      <w:iCs/>
      <w:sz w:val="24"/>
      <w:szCs w:val="28"/>
    </w:rPr>
  </w:style>
  <w:style w:type="character" w:styleId="InternetLink1">
    <w:name w:val="Hyperlink"/>
    <w:rPr>
      <w:color w:val="0563C1"/>
      <w:u w:val="single"/>
    </w:rPr>
  </w:style>
  <w:style w:type="character" w:styleId="VisitedInternetLink">
    <w:name w:val="FollowedHyperlink"/>
    <w:rPr>
      <w:color w:val="954F72"/>
      <w:u w:val="single"/>
    </w:rPr>
  </w:style>
  <w:style w:type="paragraph" w:styleId="Heading">
    <w:name w:val="Heading"/>
    <w:next w:val="Textbody1"/>
    <w:qFormat/>
    <w:pPr>
      <w:keepNext w:val="true"/>
      <w:widowControl w:val="false"/>
      <w:suppressAutoHyphens w:val="true"/>
      <w:bidi w:val="0"/>
      <w:spacing w:before="240" w:after="120"/>
      <w:textAlignment w:val="baseline"/>
    </w:pPr>
    <w:rPr>
      <w:rFonts w:ascii="Arial" w:hAnsi="Arial" w:eastAsia="MS Mincho;ＭＳ 明朝" w:cs="Tahoma"/>
      <w:color w:val="auto"/>
      <w:kern w:val="2"/>
      <w:sz w:val="28"/>
      <w:szCs w:val="28"/>
      <w:lang w:val="ru-RU" w:bidi="ar-SA" w:eastAsia="zh-CN"/>
    </w:rPr>
  </w:style>
  <w:style w:type="paragraph" w:styleId="TextBody">
    <w:name w:val="Body Text"/>
    <w:basedOn w:val="Normal"/>
    <w:pPr>
      <w:spacing w:lineRule="auto" w:line="276" w:before="0" w:after="140"/>
    </w:pPr>
    <w:rPr/>
  </w:style>
  <w:style w:type="paragraph" w:styleId="List">
    <w:name w:val="List"/>
    <w:pPr>
      <w:widowControl w:val="false"/>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Textbody1">
    <w:name w:val="Text body"/>
    <w:qFormat/>
    <w:pPr>
      <w:widowControl w:val="false"/>
      <w:suppressAutoHyphens w:val="true"/>
      <w:bidi w:val="0"/>
      <w:spacing w:before="0" w:after="120"/>
      <w:textAlignment w:val="baseline"/>
    </w:pPr>
    <w:rPr>
      <w:rFonts w:ascii="Times New Roman" w:hAnsi="Times New Roman" w:eastAsia="Times New Roman" w:cs="Times New Roman"/>
      <w:color w:val="auto"/>
      <w:kern w:val="2"/>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1"/>
    <w:qFormat/>
    <w:pPr>
      <w:widowControl/>
      <w:suppressAutoHyphens w:val="true"/>
      <w:bidi w:val="0"/>
      <w:jc w:val="both"/>
      <w:textAlignment w:val="baseline"/>
    </w:pPr>
    <w:rPr>
      <w:rFonts w:ascii="Times New Roman" w:hAnsi="Times New Roman" w:eastAsia="Times New Roman" w:cs="Times New Roman"/>
      <w:i/>
      <w:iCs/>
      <w:color w:val="auto"/>
      <w:kern w:val="2"/>
      <w:sz w:val="24"/>
      <w:szCs w:val="28"/>
      <w:lang w:val="ru-RU" w:bidi="ar-SA" w:eastAsia="zh-CN"/>
    </w:rPr>
  </w:style>
  <w:style w:type="paragraph" w:styleId="Style12">
    <w:name w:val="Название объекта"/>
    <w:basedOn w:val="Standard"/>
    <w:qFormat/>
    <w:pPr>
      <w:suppressLineNumbers/>
      <w:suppressAutoHyphens w:val="true"/>
      <w:spacing w:before="120" w:after="120"/>
    </w:pPr>
    <w:rPr>
      <w:rFonts w:cs="Tahoma"/>
      <w:i/>
      <w:iCs/>
      <w:sz w:val="24"/>
      <w:szCs w:val="24"/>
    </w:rPr>
  </w:style>
  <w:style w:type="paragraph" w:styleId="11">
    <w:name w:val="Название1"/>
    <w:qFormat/>
    <w:pPr>
      <w:widowControl w:val="false"/>
      <w:suppressLineNumbers/>
      <w:suppressAutoHyphens w:val="true"/>
      <w:bidi w:val="0"/>
      <w:spacing w:before="120" w:after="120"/>
      <w:textAlignment w:val="baseline"/>
    </w:pPr>
    <w:rPr>
      <w:rFonts w:ascii="Times New Roman" w:hAnsi="Times New Roman" w:eastAsia="Times New Roman" w:cs="Tahoma"/>
      <w:i/>
      <w:iCs/>
      <w:color w:val="auto"/>
      <w:kern w:val="2"/>
      <w:sz w:val="24"/>
      <w:szCs w:val="24"/>
      <w:lang w:val="ru-RU" w:bidi="ar-SA" w:eastAsia="zh-CN"/>
    </w:rPr>
  </w:style>
  <w:style w:type="paragraph" w:styleId="12">
    <w:name w:val="Указатель1"/>
    <w:qFormat/>
    <w:pPr>
      <w:widowControl w:val="false"/>
      <w:suppressLineNumbers/>
      <w:suppressAutoHyphens w:val="true"/>
      <w:bidi w:val="0"/>
      <w:textAlignment w:val="baseline"/>
    </w:pPr>
    <w:rPr>
      <w:rFonts w:ascii="Times New Roman" w:hAnsi="Times New Roman" w:eastAsia="Times New Roman" w:cs="Tahoma"/>
      <w:color w:val="auto"/>
      <w:kern w:val="2"/>
      <w:sz w:val="20"/>
      <w:szCs w:val="20"/>
      <w:lang w:val="ru-RU" w:bidi="ar-SA" w:eastAsia="zh-CN"/>
    </w:rPr>
  </w:style>
  <w:style w:type="paragraph" w:styleId="13">
    <w:name w:val="Название объекта1"/>
    <w:qFormat/>
    <w:pPr>
      <w:widowControl/>
      <w:suppressAutoHyphens w:val="true"/>
      <w:bidi w:val="0"/>
      <w:jc w:val="center"/>
      <w:textAlignment w:val="baseline"/>
    </w:pPr>
    <w:rPr>
      <w:rFonts w:ascii="Times New Roman" w:hAnsi="Times New Roman" w:eastAsia="Times New Roman" w:cs="Times New Roman"/>
      <w:b/>
      <w:color w:val="auto"/>
      <w:kern w:val="2"/>
      <w:sz w:val="24"/>
      <w:szCs w:val="20"/>
      <w:lang w:val="ru-RU" w:bidi="ar-SA" w:eastAsia="zh-CN"/>
    </w:rPr>
  </w:style>
  <w:style w:type="paragraph" w:styleId="TableContents">
    <w:name w:val="Table Contents"/>
    <w:qFormat/>
    <w:pPr>
      <w:widowControl w:val="false"/>
      <w:suppressLineNumbers/>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Heading">
    <w:name w:val="Table Heading"/>
    <w:qFormat/>
    <w:pPr>
      <w:widowControl w:val="false"/>
      <w:suppressLineNumbers/>
      <w:suppressAutoHyphens w:val="true"/>
      <w:bidi w:val="0"/>
      <w:jc w:val="center"/>
      <w:textAlignment w:val="baseline"/>
    </w:pPr>
    <w:rPr>
      <w:rFonts w:ascii="Times New Roman" w:hAnsi="Times New Roman" w:eastAsia="Times New Roman" w:cs="Times New Roman"/>
      <w:b/>
      <w:bCs/>
      <w:color w:val="auto"/>
      <w:kern w:val="2"/>
      <w:sz w:val="20"/>
      <w:szCs w:val="20"/>
      <w:lang w:val="ru-RU" w:bidi="ar-SA" w:eastAsia="zh-CN"/>
    </w:rPr>
  </w:style>
  <w:style w:type="paragraph" w:styleId="Framecontents">
    <w:name w:val="Frame contents"/>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13">
    <w:name w:val="Цитата"/>
    <w:qFormat/>
    <w:pPr>
      <w:widowControl w:val="false"/>
      <w:suppressAutoHyphens w:val="true"/>
      <w:bidi w:val="0"/>
      <w:spacing w:before="80" w:after="0"/>
      <w:ind w:left="370" w:right="57" w:hanging="370"/>
      <w:jc w:val="both"/>
      <w:textAlignment w:val="baseline"/>
    </w:pPr>
    <w:rPr>
      <w:rFonts w:ascii="Arial" w:hAnsi="Arial" w:eastAsia="Times New Roman" w:cs="Arial"/>
      <w:color w:val="auto"/>
      <w:kern w:val="2"/>
      <w:sz w:val="20"/>
      <w:szCs w:val="20"/>
      <w:lang w:val="ru-RU" w:bidi="ar-SA" w:eastAsia="zh-CN"/>
    </w:rPr>
  </w:style>
  <w:style w:type="paragraph" w:styleId="Style14">
    <w:name w:val="Текст выноски"/>
    <w:qFormat/>
    <w:pPr>
      <w:widowControl w:val="false"/>
      <w:suppressAutoHyphens w:val="true"/>
      <w:bidi w:val="0"/>
      <w:textAlignment w:val="baseline"/>
    </w:pPr>
    <w:rPr>
      <w:rFonts w:ascii="Tahoma" w:hAnsi="Tahoma" w:eastAsia="Times New Roman" w:cs="Tahoma"/>
      <w:color w:val="auto"/>
      <w:kern w:val="2"/>
      <w:sz w:val="16"/>
      <w:szCs w:val="16"/>
      <w:lang w:val="ru-RU" w:bidi="ar-SA" w:eastAsia="zh-CN"/>
    </w:rPr>
  </w:style>
  <w:style w:type="paragraph" w:styleId="Style15">
    <w:name w:val="Абзац списка"/>
    <w:basedOn w:val="Normal"/>
    <w:qFormat/>
    <w:pPr>
      <w:suppressAutoHyphens w:val="true"/>
      <w:ind w:left="720" w:hanging="0"/>
    </w:pPr>
    <w:rPr/>
  </w:style>
  <w:style w:type="paragraph" w:styleId="Msonormal">
    <w:name w:val="msonormal"/>
    <w:basedOn w:val="Normal"/>
    <w:qFormat/>
    <w:pPr>
      <w:widowControl/>
      <w:suppressAutoHyphens w:val="false"/>
      <w:spacing w:before="100" w:after="100"/>
      <w:textAlignment w:val="auto"/>
    </w:pPr>
    <w:rPr>
      <w:kern w:val="0"/>
      <w:sz w:val="24"/>
      <w:szCs w:val="24"/>
    </w:rPr>
  </w:style>
  <w:style w:type="paragraph" w:styleId="Xl60">
    <w:name w:val="xl60"/>
    <w:basedOn w:val="Normal"/>
    <w:qFormat/>
    <w:pPr>
      <w:widowControl/>
      <w:suppressAutoHyphens w:val="false"/>
      <w:spacing w:before="100" w:after="100"/>
      <w:textAlignment w:val="center"/>
    </w:pPr>
    <w:rPr>
      <w:kern w:val="0"/>
      <w:sz w:val="24"/>
      <w:szCs w:val="24"/>
    </w:rPr>
  </w:style>
  <w:style w:type="paragraph" w:styleId="Xl61">
    <w:name w:val="xl61"/>
    <w:basedOn w:val="Normal"/>
    <w:qFormat/>
    <w:pPr>
      <w:widowControl/>
      <w:suppressAutoHyphens w:val="false"/>
      <w:spacing w:before="100" w:after="100"/>
      <w:textAlignment w:val="center"/>
    </w:pPr>
    <w:rPr>
      <w:kern w:val="0"/>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kern w:val="0"/>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rPr>
  </w:style>
  <w:style w:type="paragraph" w:styleId="Xl64">
    <w:name w:val="xl64"/>
    <w:basedOn w:val="Normal"/>
    <w:qFormat/>
    <w:pPr>
      <w:widowControl/>
      <w:suppressAutoHyphens w:val="false"/>
      <w:spacing w:before="100" w:after="100"/>
      <w:textAlignment w:val="center"/>
    </w:pPr>
    <w:rPr>
      <w:b/>
      <w:bCs/>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sz w:val="18"/>
      <w:szCs w:val="18"/>
    </w:rPr>
  </w:style>
  <w:style w:type="paragraph" w:styleId="Xl66">
    <w:name w:val="xl66"/>
    <w:basedOn w:val="Normal"/>
    <w:qFormat/>
    <w:pPr>
      <w:widowControl/>
      <w:suppressAutoHyphens w:val="false"/>
      <w:spacing w:before="100" w:after="100"/>
      <w:textAlignment w:val="center"/>
    </w:pPr>
    <w:rPr>
      <w:b/>
      <w:bCs/>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7:28:00Z</dcterms:created>
  <dc:creator>User</dc:creator>
  <dc:description/>
  <cp:keywords/>
  <dc:language>en-US</dc:language>
  <cp:lastModifiedBy>Торопкина Юлиана Игоревна</cp:lastModifiedBy>
  <cp:lastPrinted>2020-01-20T14:32:00Z</cp:lastPrinted>
  <dcterms:modified xsi:type="dcterms:W3CDTF">2020-01-28T09:36:00Z</dcterms:modified>
  <cp:revision>3</cp:revision>
  <dc:subject/>
  <dc:title>ДОГОВОР ПОСТАВКИ  № ______</dc:title>
</cp:coreProperties>
</file>