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1» августа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50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00939443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 xml:space="preserve">Контактное лицо: Торопкина Юлиана Игоревна 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Инженерно-геодезические изыскания.</w:t>
            </w:r>
          </w:p>
          <w:p>
            <w:pPr>
              <w:pStyle w:val="Standard"/>
              <w:rPr/>
            </w:pPr>
            <w:r>
              <w:rPr/>
              <w:t>2.Проектирование новой КТП-10/0,4кВ транзитного типа с трансформатором необходимой мощности по адресу: г. Саратов, ст. Трофимовский-2, б/н.</w:t>
            </w:r>
          </w:p>
          <w:p>
            <w:pPr>
              <w:pStyle w:val="Standard"/>
              <w:rPr/>
            </w:pPr>
            <w:r>
              <w:rPr/>
              <w:t>3.Проектирование трассы 2КЛ-10 кВ от новой КТП до соединения с кабелем 10 кВ «ТП-1976 – ТП-2011» с учетом ближайших соединительных муфт, протяженностью ориентировочно 2х100 метров.</w:t>
            </w:r>
          </w:p>
          <w:p>
            <w:pPr>
              <w:pStyle w:val="Standard"/>
              <w:rPr/>
            </w:pPr>
            <w:r>
              <w:rPr/>
              <w:t>4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КТП по адресу: г. Саратов, ст. Трофимовский-2, б/н.</w:t>
            </w:r>
          </w:p>
          <w:p>
            <w:pPr>
              <w:pStyle w:val="Standard"/>
              <w:rPr/>
            </w:pPr>
            <w:r>
              <w:rPr/>
              <w:t>2КЛ-10 кВ от новой КТП до соединения с кабелем 10 кВ направления «ТП-1976 – ТП-2011» с учетом ближайших соединительных муф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223 004 (двести двадцать три тысячи четыре) рубля 41 коп.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0-08-11T10:16:00Z</dcterms:modified>
  <cp:revision>276</cp:revision>
  <dc:subject/>
  <dc:title/>
</cp:coreProperties>
</file>