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36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786-20-ип от 27.0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23 00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три тысячи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4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7 16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сто шес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4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66 901 (шестьдесят шесть тысяч девятьсо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3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1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сто пят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8-03T11:43:00Z</cp:lastPrinted>
  <dcterms:modified xsi:type="dcterms:W3CDTF">2020-08-03T07:43:00Z</dcterms:modified>
  <cp:revision>271</cp:revision>
  <dc:subject/>
  <dc:title>Договор купли-продажи оборудования</dc:title>
</cp:coreProperties>
</file>