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936 П от 11.08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786-20-ип от 27.02.2020 года. ТУ №8786 от 27.02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ТП по адресу: г. Саратов, ст. Трофимовский-2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10 кВ от новой КТП до соединения с кабелем 10 кВ направления «ТП-1976 – ТП-2011» с учетом ближайших соединительных муф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новой КТП-10/0,4кВ транзитного типа с трансформатором необходимой мощности по адресу: г. Саратов, ст. Трофимовский-2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10 кВ от новой КТП до соединения с кабелем 10 кВ «ТП-1976 – ТП-2011» с учетом ближайших соединительных муфт, протяженностью ориентировочно 2х1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1.08.2020 года по 21.11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ст. Трофимовский-2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 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8-16T10:36:00Z</cp:lastPrinted>
  <dcterms:modified xsi:type="dcterms:W3CDTF">2020-08-11T07:14:00Z</dcterms:modified>
  <cp:revision>144</cp:revision>
  <dc:subject/>
  <dc:title>Приложение № 1</dc:title>
</cp:coreProperties>
</file>