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3945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widowControl/>
              <w:suppressAutoHyphens w:val="false"/>
              <w:ind w:left="-10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ВЛИ-0,4 кВ ТП-736 от опоры №1-00/10 до границ земельного участка заявителя по адресу: г. Саратов, совхоз «Комбайн», ЖГ-4 в Волжском районе, ориентировочной протяженностью 100 м.</w:t>
            </w:r>
          </w:p>
          <w:p>
            <w:pPr>
              <w:pStyle w:val="Standard"/>
              <w:ind w:left="-108" w:hanging="0"/>
              <w:rPr/>
            </w:pPr>
            <w:r>
              <w:rPr/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 кВ ТП-736 от опоры №1-00/10 до границ земельного участка по адресу: г. Саратов, совхоз «Комбайн», ЖГ-4 в Волжском район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1 334 (Сто двадцать одна тысяча триста тридцать четыре) рубля 83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8-11T10:28:00Z</dcterms:modified>
  <cp:revision>276</cp:revision>
  <dc:subject/>
  <dc:title/>
</cp:coreProperties>
</file>