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9 П от 11.08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68-20-ип от 13.03.2020 года. ТУ №8868 от 13.03.2020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736 от опоры №1-00/10 до границ земельного участка по адресу: г. Саратов, совхоз «Комбайн», ЖГ-4 в Волжском районе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55" w:hanging="284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155" w:hanging="284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ТП-736 от опоры №1-00/10 до границ земельного участка заявителя по адресу: г. Саратов, совхоз «Комбайн», ЖГ-4 в Волжском районе, ориентировочной протяженностью 100 м.</w:t>
            </w:r>
          </w:p>
          <w:p>
            <w:pPr>
              <w:pStyle w:val="Normal"/>
              <w:numPr>
                <w:ilvl w:val="0"/>
                <w:numId w:val="4"/>
              </w:numPr>
              <w:ind w:left="155" w:hanging="284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8.2020 года по 20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овхоз «Комбайн», ЖГ-4 в Волжском район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</w:t>
              <w:br/>
              <w:t>в соответствии</w:t>
              <w:br/>
              <w:t>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55" w:hanging="284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55" w:hanging="284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5" w:hanging="284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5" w:hanging="284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5" w:hanging="284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28:00Z</dcterms:created>
  <dc:creator>Verbickii Maksim Vladimirovich</dc:creator>
  <dc:description/>
  <cp:keywords/>
  <dc:language>en-US</dc:language>
  <cp:lastModifiedBy>Торопкина Юлиана Игоревна</cp:lastModifiedBy>
  <cp:lastPrinted>2020-07-29T11:35:00Z</cp:lastPrinted>
  <dcterms:modified xsi:type="dcterms:W3CDTF">2020-08-11T07:54:00Z</dcterms:modified>
  <cp:revision>7</cp:revision>
  <dc:subject/>
  <dc:title>Приложение № 1</dc:title>
</cp:coreProperties>
</file>