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: </w:t>
      </w:r>
      <w:r>
        <w:rPr>
          <w:rFonts w:eastAsia="Calibri"/>
        </w:rPr>
        <w:t>окраска дверей, жалюзи, металлических частей и наружных стен зданий ТП, РП: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-14 – двери+фасад (ул. Емлютина, 42); ТП - 91 - двери+фасад (ул. Рахова, 289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– 119 – двери +фасад (ул. Соколовая, 332); ТП – 82 – двери+фасад (ул. Б.Казачья, 86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– 222 – двери + фасад (ул. Б.Казачья, 107); ТП - 105 (ул. 1-й Украинский пр., 10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245 (1-й Пугачевский пр.,21 Б); ТП - 434 (ул. Высокая, 17); ТП - 541 (ул. Белоглинская, 138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647 (ул. Техническая, 14); ТП - 705 (ул. Техническая, 3); ТП - 750 (ул. Техническая, 5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60 (ул. Челюскинцев, 173); ТП - 1224 (ул. Навашина, 9); ТП - 648 (ул. Техническая, 10/1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390 (ул. 2-й Украинский пр., 5); ТП - 490 (Завокзальный пос., 122); ТП - 560 (ул. Киселева, 64/66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103 (ул. Зарубина, 220); РП – Тракторный (ул. Тракторная, 17/29); РП - 625 (Рабочая,106)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kern w:val="2"/>
        </w:rPr>
        <w:t xml:space="preserve">РП -Центральный (Мирный пер., 17); ТП – 5 (ул. Рахова, 55); ТП -53 (ул. Астраханская, 102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55 (ул. Мичурина, 88); ТП - 56 (ул. Т. Шевченко, 2); ТП - 62 (ул. Рабочая, 106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63 (ул. Гоголя, 71); ТП - 67 (ул. Вольская, 79); ТП -69 (ул. Гоголя, 64); ТП -70 (ул. Киселёва, 2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79 (ул. М. Горького, 28); ТП -80 (ул. Вольская, 73/75); ТП -81 (Мирный пер., 11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135 (ул. Т. Шевченко, 14); ТП - 140 (Ильинский пр-д, 11); ТП-142 (ул. Соколовая, 183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>ТП - 378 (ул. Рахова, 90); ТП - 419 (ул. Астраханская,57); ТП - 510 (ул. Симбирская / Гоголя Школа);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511 (ул. Зарубина/Чапаева); ТП - 594 (ул. Чапаева, 40); ТП - 635 (ул. Рахова/Вавилова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1061 (ул. Чапаева, 9) ТП - 1073 (ул. Ильинская пл., 1); ТП - 1129 (ул. Кутякова-обл.архив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1285 (ул. Б. Казачья); ТП -1306 (ул. Московская,106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РП -Обуховский (ул. Чернышевского/Обуховский пер.); РП -Белоглинский (ул. Заулошного, 5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КТП-72 (ул. Соборная, 35); КТП - 74 (ул. Некрасова, 47); КТП - 1045 (ул. Волжская, 34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КТП - 1082 (ул. Соляная, 17); КТП - 1294 (ул. Тулупная, 5); ТП - 98 (Трудовой пер., 3/19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114 (Дальний Затон, б/н); ТП - 461 (ул. Московская, 55); ТП - 716 (ул. Чернышевского, 173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ТП - 1026 (ул. Провиантская, 21), ТП - 1466 (ул. 53-й Стрелковой дивизии, 19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 xml:space="preserve">КТП - 433 (ул. Мясницкая, 95); КТП - 657 (ул. Покровская, 42); КТП - 743 (ул. Танкистов, 84А); </w:t>
      </w:r>
    </w:p>
    <w:p>
      <w:pPr>
        <w:pStyle w:val="Normal"/>
        <w:autoSpaceDE w:val="false"/>
        <w:jc w:val="both"/>
        <w:rPr>
          <w:spacing w:val="-2"/>
          <w:w w:val="102"/>
          <w:kern w:val="2"/>
        </w:rPr>
      </w:pPr>
      <w:r>
        <w:rPr>
          <w:spacing w:val="-2"/>
          <w:w w:val="102"/>
          <w:kern w:val="2"/>
        </w:rPr>
        <w:t>КТП - 1025 (ул. Симбирская, 115); РП – Азинский (ул. Заречная, 31); РП - Крекинг (ул. Брянская, 3А); ТП - 323 (5-й Динамовский пер., 11/2); ТП -475 (1-й Тульский пр., 4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7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8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8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30 (тридцати) календарны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-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928"/>
        <w:gridCol w:w="5010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0 г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краска дверей, жалюзи, металлических частей и наружних стен зданий ТП, РП</w:t>
            </w:r>
            <w:r>
              <w:rPr>
                <w:spacing w:val="-2"/>
                <w:w w:val="102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-14 – двери+фасад (ул. Емлютина, 42); ТП-91 - двери+фасад (ул. Рахова, 289);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– 119 – двери +фасад (ул. Соколовая, 332); ТП – 82 – двери+фасад (ул. Б.Казачья, 86); ТП – 222 – двери + фасад (ул. Б.Казачья, 107); ТП - 105 (ул. 1-й Украинский пр., 10)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П -245 (1-й Пугачевский пр.,21 Б); ТП - 434 (ул. Высокая, 17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541 (ул. Белоглинская, 138); ТП -647 (ул. Техническая, 14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705 (ул. Техническая, 3); ТП - 750 (ул. Техническая, 5);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60 (ул. Челюскинцев, 173); ТП -1224 (ул. Навашина, 9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648 (ул. Техническая, 10/1) ТП - 390 (ул. 2-й Украинский пр., 5);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490 (Завокзальный пос., 122); ТП - 560 (ул. Киселева, 64/66);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103 (ул. Зарубина, 220); РП – Тракторный (ул. Тракторная, 17/29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П-625 (Рабочая,106); РП -Центральный (Мирный пер., 17); ТП – 5 (ул. Рахова, 5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53 (ул. Астраханская, 102); ТП-55 (ул. Мичурина, 88); ТП - 56 (ул. Т. Шевченко, 2); ТП - 62 (ул. Рабочая, 106); ТП - 63 (ул. Гоголя, 71); ТП - 67 (ул. Вольская, 79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69 (ул. Гоголя, 64); ТП -70 (ул. Киселёва, 2); ТП - 79 (ул. М. Горького, 28);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80 (ул. Вольская, 73/75); ТП -81 (Мирный пер., 11); ТП -135 (ул. Т. Шевченко, 14); ТП-140(Ильинский пр-д, 11); ТП-142 (ул. Соколовая, 183); ТП - 378 (ул. Рахова, 90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 419 (ул. Астраханская,57); ТП - 510 (ул. Симбирская / Гоголя Школа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511 (ул. Зарубина/Чапаева); ТП -594 (ул. Чапаева, 40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635 (ул. Рахова/Вавилова); ТП -1061 (ул.Чапаева, 9) ТП -1073 (ул. Ильинская пл., 1); ТП -1129 (ул. Кутякова-обл.архив); ТП - 1285 (ул. Б. Казачья);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1306 (ул. Московская,106); РП -Обуховский (ул. Чернышевского/Обуховский пер.); РП -Белоглинский (ул. Заулошного, 5); КТП-72 (ул. Соборная, 3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ТП - 74 (ул. Некрасова, 47); КТП - 1045 (ул. Волжская, 34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ТП - 1082 (ул. Соляная, 17); КТП -1294 (ул. Тулупная, 5); ТП -98 (Трудовой пер., 3/19); ТП - 114 (Дальний Затон, б/н); ТП -461 (ул. Московская, 5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716 (ул. Чернышевского, 173); ТП - 1026 (ул. Провиантская, 21),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-1466 (ул. 53-й Стрелковой дивизии, 19); КТП-433 (ул. Мясницкая, 9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ТП - 657 (ул. Покровская, 42); КТП - 743 (ул. Танкистов, 84А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ТП - 1025 (ул. Симбирская, 115); РП – Азинский (ул. Заречная, 31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П-Крекинг (ул. Брянская, 3А); ТП -323 (5-й Динамовский пер., 11/2)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-475 (1-й Тульский пр., 4)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краска масляными составами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строительного мусора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______  2020 года по «____» ____________________2020 года.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Федеральный закон от 30.12.2009 №384-ФЗ «Технический регламент о безопасности зданий и сооружений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Федеральный закон от 22.07.2008 №123-ФЗ «Технический регламент о требованиях пожарной безопасности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Приказ Министерства труда и социальной защиты РФ от 24.07.2013 №328н «Об утверждении Правил по охране труда при эксплуатации электроустановок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СНиП 21-01-97 «Пожарная безопасность зданий и сооружений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СП 71.13330.2017 «Изоляционные и отделочные покрытия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6. 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РД 153-34.0-03.301-00 «Правила пожарной безопасности для энергетических предприятий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pacing w:val="-2"/>
                <w:w w:val="102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Краска ПФ-115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49-70%. Условная вязкость по вискозиметру ВЗ-246 с диаметром сопла 4 мм при температуре 20С, не менее 60 и не более 120с. Время высыхания до степени 3 при температуре 20С не более 24ч. Эластичность пленки при изгибе не более 1мм. Прочность пленки при ударе не менее 40см. Твердость пленки 0,1у.е. Адгезия пленки – не более 1 балла. Блеск пленки не менее 50%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Уайт-спирит</w:t>
            </w:r>
            <w:r>
              <w:rPr>
                <w:spacing w:val="-2"/>
                <w:w w:val="102"/>
                <w:sz w:val="20"/>
                <w:szCs w:val="20"/>
              </w:rPr>
              <w:t>. Плотность при 20 °С, не более 0,790 г/см3. Фракционный состав: температура начала кипения, не выше 160°С. Фракционный состав: 10 % перегоняется при температуре, не выше 170°С. Фракционный состав: 90 % перегоняется при температуре, не выше 195°С. Фракционный состав: 200 % перегоняется при температуре, не выше 98°С. Фракционный состав: остаток в колбе после перегонки, не более 2,0%. Температура вспышки, не ниже 33°С. Летучесть по ксилолу 3,0-4,5. Анилиновая точка, не выше 65°С. Массовая доля ароматических углеводородов, не более 16%. Массовая доля серы, не более 0,025%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, металлических частей и наружных стен ТП 2 участк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и наружных стен в ТП-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ов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и наружных стен в ТП-9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металлических дверей грунтовкой ГФ-021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ов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их дверей и жалюзийных решеток и наружных стен в ТП-1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фасада за 2 ра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их дверей и жалюзийных решеток и наружных стен в ТП-8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фасада за 2 ра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Окраска металлических дверей и жалюзийных решеток и наружных стен в ТП-2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Окраска металлических дверей и жалюзийных решеток в ТП-10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7. Окраска металлических дверей и жалюзийных решеток в ТП-24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43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9. Окраска металлических дверей и жалюзийных решеток в ТП-54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0. Окраска металлических дверей и жалюзийных решеток в ТП-64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1. Окраска металлических дверей и жалюзийных решеток в ТП-70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2. Окраска металлических дверей и жалюзийных решеток в ТП-75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3. Окраска металлических дверей и жалюзийных решеток в ТП-6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4. Окраска металлических дверей и жалюзийных решеток в ТП-122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5. Окраска металлических дверей и жалюзийных решеток в ТП-64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6. Окраска металлических дверей и жалюзийных решеток в ТП-39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7. Окраска металлических дверей и жалюзийных решеток в ТП-49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8. Окраска металлических дверей и жалюзийных решеток в ТП-56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9. Окраска металлических дверей и жалюзийных решеток в ТП-10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0. Окраска металлических дверей и жалюзийных решеток в РП- Тракторны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, металлических частей и наружных стен ТП 3 участк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в РП-6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в РП-Центральны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их дверей и жалюзийных решеток в ТП-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их дверей и жалюзийных решеток в ТП-5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Окраска металлических дверей и жалюзийных решеток в ТП-5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Окраска металлических дверей и жалюзийных решеток в ТП-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7. Окраска металлических дверей и жалюзийных решеток в ТП-6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6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9. Окраска металлических дверей и жалюзийных решеток в ТП-6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0. Окраска металлических дверей и жалюзийных решеток в ТП-6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1. Окраска металлических дверей и жалюзийных решеток в ТП-7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2. Окраска металлических дверей и жалюзийных решеток в ТП-7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3. Окраска металлических дверей и жалюзийных решеток в ТП-8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4. Окраска металлических дверей и жалюзийных решеток в ТП-8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5. Окраска металлических дверей и жалюзийных решеток в ТП-13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6. Окраска металлических дверей и жалюзийных решеток в ТП-14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7. Окраска металлических дверей и жалюзийных решеток в ТП-37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8. Окраска металлических дверей и жалюзийных решеток в ТП-4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9. Окраска металлических дверей и жалюзийных решеток в ТП-5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0. Окраска металлических дверей и жалюзийных решеток в ТП-51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1. Окраска металлических дверей и жалюзийных решеток в ТП-59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2. Окраска металлических дверей и жалюзийных решеток в ТП-63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3. Окраска металлических дверей и жалюзийных решеток в ТП-106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4. Окраска металлических дверей и жалюзийных решеток в ТП-107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5. Окраска металлических дверей и жалюзийных решеток в ТП-112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6. Окраска металлических дверей и жалюзийных решеток в ТП-128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7. Окраска металлических дверей и жалюзийных решеток в ТП-13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8. Окраска металлических дверей и жалюзийных решеток и наружных стен в ТП-14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ов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/>
      </w:pPr>
      <w:r>
        <w:rPr/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 металлических частей и наружных стен ТП 4 участк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в РП-Обуховски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в РП-Белоглински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ой КТП- 7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ой КТП- 7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Окраска металлической КТП- 104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 Окраска металлической КТП- 108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7.  Окраска металлической КТП- 129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 9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9. Окраска металлических дверей и жалюзийных решеток в ТП- 1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0. Окраска металлических дверей и жалюзийных решеток в ТП- 46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1. Окраска металлических дверей и жалюзийных решеток в ТП- 71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</w:t>
            </w:r>
            <w:r>
              <w:rPr>
                <w:b/>
                <w:bCs/>
                <w:lang w:eastAsia="ru-RU"/>
              </w:rPr>
              <w:t>здел 12. Окраска металлических дверей и жалюзийных решеток в ТП-102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</w:t>
            </w:r>
            <w:r>
              <w:rPr>
                <w:b/>
                <w:bCs/>
                <w:lang w:eastAsia="ru-RU"/>
              </w:rPr>
              <w:t>здел 13. Окраска металлических дверей и жалюзийных решеток в ТП-146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, металлических частей и наружных стен ТП 9 участк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ой КТП- 43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ой КТП- 65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ой КТП- 74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ой КТП- 10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rPr/>
      </w:pPr>
      <w:r>
        <w:rPr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4987"/>
      </w:tblGrid>
      <w:tr>
        <w:trPr>
          <w:trHeight w:val="470" w:hRule="atLeast"/>
        </w:trPr>
        <w:tc>
          <w:tcPr>
            <w:tcW w:w="53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49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left" w:pos="708" w:leader="none"/>
          <w:tab w:val="left" w:pos="669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  <w:tab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/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, металлических частей и наружных стен ТП 10 участк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в РП- Крекинг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в РП- Азински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их дверей и жалюзийных решеток в ТП-32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их дверей и жалюзийных решеток в ТП-47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6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6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, металлических частей и наружных стен РП-Стадион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и наружных стен РП-Стадион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а металлических двер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1,6х3,3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металлических дверей, жалюзийных решеток и металлической стяжки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вери-(1,6х2,5 - с 2-х сторон)=8м2, ж/р-4,2м2, стяжка-10,5м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, жалюзийных решеток и металлической стяжки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, жалюзийных решеток и металлической стяжки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каративная механическая отделка фасада (шагрень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отливов с тыльной стороны Р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w w:val="102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w w:val="102"/>
        <w:rFonts w:eastAsia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eastAsia="Times New Roman"/>
      <w:w w:val="10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30:00Z</dcterms:created>
  <dc:creator>Духова Светлана Михайловна</dc:creator>
  <dc:description/>
  <cp:keywords/>
  <dc:language>en-US</dc:language>
  <cp:lastModifiedBy>Сальникова Наталья Александровна</cp:lastModifiedBy>
  <cp:lastPrinted>2017-11-17T18:16:00Z</cp:lastPrinted>
  <dcterms:modified xsi:type="dcterms:W3CDTF">2020-08-11T13:12:00Z</dcterms:modified>
  <cp:revision>20</cp:revision>
  <dc:subject/>
  <dc:title/>
</cp:coreProperties>
</file>