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jc w:val="center"/>
        <w:rPr/>
      </w:pPr>
      <w:r>
        <w:rPr>
          <w:i/>
        </w:rPr>
        <w:t>(с изменениями от 13.08.2020 г.)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52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39574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4. Окраска масляными составами.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строительного мусора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kern w:val="2"/>
              </w:rPr>
              <w:t>Капитальный ремонт - окраска дверей, жалюзи, металлических частей и наружных стен зданий ТП, РП: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-14 – двери+фасад (ул. Емлютина, 42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-91 - двери+фасад (ул. Рахова, 289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– 119 – двери +фасад (ул. Соколовая, 332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– 82 – двери+фасад (ул. Б.Казачья, 86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– 222 – двери + фасад (ул. Б.Казачья, 107);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kern w:val="2"/>
              </w:rPr>
              <w:t xml:space="preserve">ТП - 105 (ул. 1-й Украинский пр., 10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245 (1-й Пугачевский пр.,21 Б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434 (ул. Высокая, 17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541 (ул. Белоглинская, 138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647 (ул. Техническая, 14);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kern w:val="2"/>
              </w:rPr>
              <w:t xml:space="preserve">ТП - 705 (ул. Техническая, 3);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kern w:val="2"/>
              </w:rPr>
              <w:t xml:space="preserve">ТП - 750 (ул. Техническая, 5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60 (ул. Челюскинцев, 173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1224 (ул. Навашина, 9);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kern w:val="2"/>
              </w:rPr>
              <w:t>ТП - 648 (ул. Техническая, 10/1)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kern w:val="2"/>
              </w:rPr>
              <w:t xml:space="preserve">ТП - 390 (ул. 2-й Украинский пр., 5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490 (Завокзальный пос., 122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560 (ул. Киселева, 64/66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103 (ул. Зарубина, 220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РП – Тракторный (ул. Тракторная, 17/29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РП-625 (Рабочая,106 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РП -Центральный (Мирный пер., 17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– 5 (ул. Рахова, 55); ТП -53 (ул. Астраханская, 102); ТП-55 (ул. Мичурина, 88); ТП - 56 (ул. Т. Шевченко, 2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62 (ул. Рабочая, 106); ТП - 63 (ул. Гоголя, 71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67 (ул. Вольская, 79); ТП -69 (ул. Гоголя, 64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70 (ул. Киселёва, 2); ТП - 79 (ул. М. Горького, 28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80 (ул. Вольская, 73/75); ТП -81 (Мирный пер., 11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135 (ул. Т. Шевченко, 14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-140 (Ильинский пр-д, 11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-142 (ул. Соколовая, 183); ТП - 378 (ул. Рахова, 90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419 (ул. Астраханская,57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510 (ул. Симбирская / Гоголя Школа), 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511 (ул. Зарубина/Чапаева); ТП - 594 (ул. Чапаева, 40); ТП - 635 (ул. Рахова/Вавилова); ТП -1061 (ул. Чапаева, 9) ТП - 1073 (ул. Ильинская пл., 1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1129 (ул. Кутякова-обл.архив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1285 (ул. Б. Казачья); ТП -1306 (ул. Московская,106); РП -Обуховский (ул. Чернышевского/Обуховский пер.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РП -Белоглинский (ул. Заулошного, 5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КТП-72 (ул. Соборная, 35); КТП - 74 (ул. Некрасова, 47); КТП - 1045 (ул. Волжская, 34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КТП - 1082 (ул. Соляная, 17); КТП - 1294 (ул. Тулупная, 5); ТП - 98 (Трудовой пер., 3/19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114 (Дальний Затон, б/н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461 (ул. Московская, 55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716 (ул. Чернышевского, 173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1026 (ул. Провиантская, 21),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1466 (ул. 53-й Стрелковой дивизии, 19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КТП - 433 (ул. Мясницкая, 95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КТП - 657 (ул. Покровская, 42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КТП - 743 (ул. Танкистов, 84А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КТП - 1025 (ул. Симбирская, 115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РП – Азинский (ул. Заречная, 31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РП - Крекинг (ул. Брянская, 3А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323 (5-й Динамовский пер., 11/2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>ТП -475 (1-й Тульский пр., 4);</w:t>
            </w:r>
          </w:p>
          <w:p>
            <w:pPr>
              <w:pStyle w:val="Normal"/>
              <w:rPr>
                <w:spacing w:val="-2"/>
                <w:w w:val="102"/>
                <w:kern w:val="2"/>
                <w:highlight w:val="yellow"/>
              </w:rPr>
            </w:pPr>
            <w:r>
              <w:rPr>
                <w:spacing w:val="-2"/>
                <w:w w:val="102"/>
                <w:kern w:val="2"/>
              </w:rPr>
              <w:t>РП-Стадион (пр. Энтузиастов, 1 (на территории стадиона «Волга»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1 423 538 </w:t>
            </w:r>
            <w:r>
              <w:rPr>
                <w:b/>
                <w:spacing w:val="-2"/>
                <w:w w:val="102"/>
              </w:rPr>
              <w:t>(Один миллион четыреста двадцать три тысячи пятьсот тридцать восемь) рублей 86 коп.</w:t>
            </w:r>
            <w:r>
              <w:rPr>
                <w:spacing w:val="-2"/>
                <w:w w:val="102"/>
              </w:rPr>
              <w:t>, 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34.10.1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2.08.2020 года с 09:00 до 27.08.2020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12.08.2020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Дата окончания срока подачи заявок: 27.08.2020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8-12T15:11:00Z</dcterms:modified>
  <cp:revision>20</cp:revision>
  <dc:subject/>
  <dc:title>ИЗВЕЩЕНИЕ</dc:title>
</cp:coreProperties>
</file>