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 Е.Н. Стрел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13» августа 2020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открытого конкурса на право заключения договора подряда на выполнение ремонтных работ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009395746</w:t>
      </w:r>
      <w:r>
        <w:rPr>
          <w:u w:val="single"/>
        </w:rPr>
        <w:t xml:space="preserve">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52-20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дополнить п. 8 Извещения открытого конкурса </w:t>
      </w:r>
      <w:r>
        <w:rPr>
          <w:u w:val="single"/>
        </w:rPr>
        <w:t>место выполнения работ</w:t>
      </w:r>
      <w:r>
        <w:rPr>
          <w:b/>
        </w:rPr>
        <w:t>: по адресу РП-Стадион (пр. Энтузиастов, 1 (на территории стадиона «Волга»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дополнить п. 11 Информационной карты открытого конкурса (Раздел II конкурсной документации) </w:t>
      </w:r>
      <w:r>
        <w:rPr>
          <w:u w:val="single"/>
        </w:rPr>
        <w:t>место выполнения работ</w:t>
      </w:r>
      <w:r>
        <w:rPr>
          <w:b/>
        </w:rPr>
        <w:t>: по адресу РП-Стадион (пр. Энтузиастов, 1 (на территории стадиона «Волга»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ополнить п. 1.1. Раздела 1 проекта Договора на выполнение ремонтных работ и Приложение № 1 к проекту Договора на выполнение ремонтных работ в разделе «Наименование и место расположения объекта»</w:t>
      </w:r>
      <w:r>
        <w:rPr>
          <w:b/>
        </w:rPr>
        <w:t>: по адресу РП-Стадион (пр. Энтузиастов, 1 (на территории стадиона «Волга»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и проведения этапов процедуры открытого конкурса не подлежат изменению.</w:t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0-08-12T15:17:00Z</dcterms:modified>
  <cp:revision>40</cp:revision>
  <dc:subject/>
  <dc:title/>
</cp:coreProperties>
</file>