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939712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РУ-0,4 кВ ТП-28 на I с.ш. одной линейной панели ЩО 70-1-23УЗ с переносом существующей левой торцевой панел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РУ-0,4 кВ ТП-28 на II с.ш. одной линейной панели ЩО 70-1-23УЗ с переносом существующей правой торцевой панел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Перенос существующего прибора учета электроэнергии на участок стены между проектируемыми панелями №1 и №13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-0,4 кВ ТП-28 по адресу: г. Саратов, ул. Бабушкин взвоз, 16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2 427 (Двести тридцать две тысячи четыреста двадцать семь) рублей 4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8-12T07:37:00Z</dcterms:modified>
  <cp:revision>275</cp:revision>
  <dc:subject/>
  <dc:title/>
</cp:coreProperties>
</file>