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1948 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12» августа 2020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 по реконструкции РУ-0,4кВ ТП-28 по адресу: г. Саратов, Бабушкин взвоз, 16, а именно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в РУ-0,4 кВ ТП-28 на I с.ш. одной линейной панели ЩО 70-1-23УЗ с переносом существующей левой торцевой панели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в РУ-0,4 кВ ТП-28 на II с.ш. одной линейной панели ЩО 70-1-23УЗ с переносом существующей правой торцевой панели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еренос существующего прибора учета электроэнергии на участок стены между проектируемыми панелями №1 и №13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8838-20-ип от 17.03.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232 427 (Двести тридцать две тысячи четыреста двадцать семь) рублей 41 коп., в том числе НДС 20 % - 38 737 (Тридцать восемь тысяч семьсот тридцать семь) рублей  9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69 728 (Шестьдесят девять тысяч семьсот двадцать восемь) рублей 22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11 621 (Одиннадцать тысяч шестьсот двадцать один) рубль 37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2» августа 2020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20-07-28T13:48:00Z</cp:lastPrinted>
  <dcterms:modified xsi:type="dcterms:W3CDTF">2020-08-12T05:19:00Z</dcterms:modified>
  <cp:revision>575</cp:revision>
  <dc:subject/>
  <dc:title>Договор купли-продажи оборудования</dc:title>
</cp:coreProperties>
</file>