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426" w:hanging="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48 М от 12.08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838-20-ип от 17.03.2020 года. ТУ №8838 от 17.03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У-0,4 кВ ТП-28 по адресу: г. Саратов, ул. Бабушкин взвоз, 16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в РУ-0,4 кВ ТП-28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одной линейной панели ЩО 70-1-23УЗ с переносом существующей левой торцевой панел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ТП-28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одной линейной панели ЩО 70-1-23УЗ с переносом существующей правой торцевой панел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Перенос существующего прибора учета электроэнергии на участок стены между проектируемыми панелями №1 и №1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08.2020 года по 16.1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РУ-0,4 кВ ТП-28 по адресу: г. Саратов, ул. Бабушкин взвоз, 16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5</w:t>
            </w:r>
            <w:r>
              <w:rPr>
                <w:spacing w:val="-2"/>
                <w:w w:val="102"/>
                <w:sz w:val="22"/>
                <w:szCs w:val="22"/>
              </w:rPr>
              <w:t>-20-54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06:00Z</dcterms:created>
  <dc:creator>Verbickii Maksim Vladimirovich</dc:creator>
  <dc:description/>
  <cp:keywords/>
  <dc:language>en-US</dc:language>
  <cp:lastModifiedBy>Торопкина Юлиана Игоревна</cp:lastModifiedBy>
  <cp:lastPrinted>2020-07-31T14:24:00Z</cp:lastPrinted>
  <dcterms:modified xsi:type="dcterms:W3CDTF">2020-08-12T07:08:00Z</dcterms:modified>
  <cp:revision>10</cp:revision>
  <dc:subject/>
  <dc:title>Приложение № 1</dc:title>
</cp:coreProperties>
</file>