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000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Монтаж новой КТП-400-10/0,4 с трансформатором ТМГ-250-10/0,4 вблизи земельного участка с кадастровым номером 64:48:010140:1398 по адресу: г. Саратов, п. Новосоколовогорский, Усть-Курдюмское шосс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Монтаж в РУ-0,4 кВ новой КТП в вводной панели трехфазного счетчика типа «Меркурий 236 ART-03 PQRS», класс точности 0,5s/1,0, с трансформаторами тока Т-600/5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Прокладка 2КЛ-10 кВ от РУ-10 кВ новой КТП до соединения с существующими кабелями 10 кВ направления «РП-Новосоколовогорский – ТП-1350» с учетом двух проектируемых соединительных муфт М1 и М2, кабелем АСБл-10-3х150 мм2, общей протяженностью 107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вблизи земельного участка по адресу: г. Саратов, п. Новосоколовогорский, Усть-Курдюмское шосс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РУ-10 кВ новой КТП до соединения с существующим кабелем 10 кВ в направлении к РП-Новосоколовогорск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РУ-10 кВ новой КТП до соединения с существующим кабелем 10 кВ в направлении к ТП-135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 199 813 (Четыре миллиона сто девяносто девять тысяч восемьсот тринадцать) рублей 3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13T05:38:00Z</dcterms:modified>
  <cp:revision>275</cp:revision>
  <dc:subject/>
  <dc:title/>
</cp:coreProperties>
</file>