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40 М от 13.08.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20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20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117-18-ип от 15.10.2018 года. ТУ №7117 от 15.10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вблизи земельного участка по адресу: </w:t>
            </w:r>
            <w:r>
              <w:rPr>
                <w:sz w:val="22"/>
                <w:szCs w:val="22"/>
              </w:rPr>
              <w:t>г. Саратов, п. Новосоколовогорский, Усть-Курдюмское шоссе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10 кВ от РУ-10 кВ новой КТП до соединения с существующим кабелем 10 кВ в направлении к РП-Новосоколовогорский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10 кВ от РУ-10 кВ новой КТП до соединения с существующим кабелем 10 кВ в направлении к ТП-1350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Монтаж новой КТП-400-10/0,4 с трансформатором ТМГ-250-10/0,4 вблизи земельного участка </w:t>
            </w:r>
            <w:r>
              <w:rPr>
                <w:sz w:val="22"/>
                <w:szCs w:val="22"/>
              </w:rPr>
              <w:t xml:space="preserve">с кадастровым номером 64:48:010140:1398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 адресу: </w:t>
            </w:r>
            <w:r>
              <w:rPr>
                <w:sz w:val="22"/>
                <w:szCs w:val="22"/>
              </w:rPr>
              <w:t>г. Саратов, п. Новосоколовогорский, Усть-Курдюмское шоссе</w:t>
            </w:r>
            <w:r>
              <w:rPr>
                <w:spacing w:val="-2"/>
                <w:w w:val="102"/>
                <w:sz w:val="22"/>
                <w:szCs w:val="22"/>
              </w:rPr>
              <w:t xml:space="preserve"> 2.2.Монтаж в РУ-0,4 кВ новой КТП в вводной панели трехфазного счетчика типа «Меркурий 236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RT</w:t>
            </w:r>
            <w:r>
              <w:rPr>
                <w:spacing w:val="-2"/>
                <w:w w:val="102"/>
                <w:sz w:val="22"/>
                <w:szCs w:val="22"/>
              </w:rPr>
              <w:t xml:space="preserve">-03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PQRS</w:t>
            </w:r>
            <w:r>
              <w:rPr>
                <w:spacing w:val="-2"/>
                <w:w w:val="102"/>
                <w:sz w:val="22"/>
                <w:szCs w:val="22"/>
              </w:rPr>
              <w:t>», класс точности 0,5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</w:t>
            </w:r>
            <w:r>
              <w:rPr>
                <w:spacing w:val="-2"/>
                <w:w w:val="102"/>
                <w:sz w:val="22"/>
                <w:szCs w:val="22"/>
              </w:rPr>
              <w:t>/1,0, с трансформаторами тока Т-600/5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Прокладка 2КЛ-10 кВ от РУ-10 кВ новой КТП до соединения с существующими кабелями 10 кВ направления «РП-Новосоколовогорский – ТП-1350» с учетом двух проектируемых соединительных муфт М1 и М2, кабелем АСБл-10-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0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3.08.2020 года по 30.09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«Установка КТП вблизи земельного участка с кадастровым номером 64:48:010140:1398 по адресу: г. Саратов, п. Новосоколовогорский, Усть-Курдюмское шоссе. КЛ-10 кВ от новой КТП до соединения с кабелем «РП-Новосоколовогорский – ТП-1350»». Шифр 04-19-58-ЭС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ind w:left="317" w:hanging="317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Normal"/>
        <w:ind w:left="8080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8-04T10:22:00Z</cp:lastPrinted>
  <dcterms:modified xsi:type="dcterms:W3CDTF">2020-08-13T05:08:00Z</dcterms:modified>
  <cp:revision>202</cp:revision>
  <dc:subject/>
  <dc:title>Приложение № 1</dc:title>
</cp:coreProperties>
</file>