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640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3» августа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ТП-400-10/0,4 с трансформатором ТМГ-250-10/0,4 вблизи земельного участка с кадастровым номером 64:48:010140:1398 по адресу: г. Саратов, п. Новосоколовогорский, Усть-Курдюмское шоссе 2.2.Монтаж в РУ-0,4 кВ новой КТП в вводной панели трехфазного счетчика типа «Меркурий 236 ART-03 PQRS», класс точности 0,5s/1,0, с трансформаторами тока Т-600/5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 кВ от РУ-10 кВ новой КТП до соединения с существующими кабелями 10 кВ направления «РП-Новосоколовогорский – ТП-1350» с учетом двух проектируемых соединительных муфт М1 и М2, кабелем АСБл-10-3х150 мм2, общей протяженностью 1070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117-18-ип от 15.10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4 199 813 (Четыре миллиона сто девяносто девять тысяч восемьсот тринадцать) рублей 34 коп., в том числе НДС 20 % - 699 968 (Шестьсот девяносто девять тысяч девятьсот  шестьдесят восемь) рублей  89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259 944 (Один миллион двести пятьдесят девять тысяч девятьсот сорок четыре) рубля 0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09 990 (Двести девять тысяч девятьсот девяносто) рублей 66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августа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8T13:48:00Z</cp:lastPrinted>
  <dcterms:modified xsi:type="dcterms:W3CDTF">2020-08-13T04:52:00Z</dcterms:modified>
  <cp:revision>576</cp:revision>
  <dc:subject/>
  <dc:title>Договор купли-продажи оборудования</dc:title>
</cp:coreProperties>
</file>