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018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обретение в лизинг автогидроподьемн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ингодатель обязуется приобрести в собственность, по заказу Лизингополучателя, у определенного Лизингодателем Продавца по Договору поставки на согласованных с Лизингополучателем условиях и предоставить Имущество Лизингополучателю за плату, во временное владение и пользование в качестве предмета лизинга, а Лизингополучатель обязуется принять его во временное владение и пользование в качестве предмета лизинга на согласованный Сторонами срок, в соответствии с условиями Договора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мущества согласованы Сторонами в Спецификации (Приложение № 1 к Договору). Дополнительные идентифицирующие признаки Имущества могут быть указаны Сторонами после предоставления Продавцом Паспорта транспортного средства на Имущество в Акте о приемке Имущества в лизинг (по форме, приведенной в Приложении № 2 к Договору) с указанием идентификационных признаков Имущества в соответствии с Паспортом транспортного средства. Указание дополнительных признаков Имущества в Акте о приемке Имущества в лизинг не является изменением Имуществ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2858"/>
              <w:gridCol w:w="1134"/>
              <w:gridCol w:w="636"/>
            </w:tblGrid>
            <w:tr>
              <w:trPr>
                <w:trHeight w:val="917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д WMA (шасси)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</w:t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8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ециальный, подъемник Автомобильный типа ППС, ПСС-131-18Э, комплектация: базовая, год выпуска: 2020, новый; завод изготовитель: АО "ЗЭМЗ" (Росс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9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Место доставки Имущества: 410536, Саратовская область, Саратовский район, Поселок Зоринский, Промзона Промузел Зоринский, Литер АА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234 180,08 (пять миллионов двести тридцать четыре тысячи сто восемьдесят рублей) 08 копеек, в т.ч. НДС 2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 учетом скидки по уплате авансового платеж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91.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4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7 пп.2.1.19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8-13T12:50:00Z</dcterms:modified>
  <cp:revision>299</cp:revision>
  <dc:subject/>
  <dc:title/>
</cp:coreProperties>
</file>