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663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firstLine="1419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firstLine="1419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1707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7» августа 2020 года</w:t>
      </w:r>
    </w:p>
    <w:p>
      <w:pPr>
        <w:pStyle w:val="Standard"/>
        <w:jc w:val="righ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25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320094064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 xml:space="preserve">Подряд на выполнение аварийно-восстановительных работ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аварийно-восстановительные работы </w:t>
            </w:r>
            <w:r>
              <w:rPr/>
              <w:t>КЛ-6кВ, РП-611 – ТП-140, ул. Вольская, 5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highlight w:val="yellow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Российская Федерация, г. Сарат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аварийно-восстановительные работы </w:t>
            </w:r>
            <w:r>
              <w:rPr/>
              <w:t>КЛ-6кВ, РП-611 – ТП-140, ул. Вольская, 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color w:val="000000"/>
                <w:spacing w:val="-2"/>
                <w:kern w:val="0"/>
                <w:lang w:eastAsia="ar-SA"/>
              </w:rPr>
              <w:t>159 241 (сто пятьдесят девять тысяч двести сорок один) рубль 80 коп.,</w:t>
            </w:r>
            <w:r>
              <w:rPr>
                <w:color w:val="000000"/>
                <w:spacing w:val="-2"/>
                <w:kern w:val="0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установлено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8-17T06:52:00Z</dcterms:modified>
  <cp:revision>293</cp:revision>
  <dc:subject/>
  <dc:title/>
</cp:coreProperties>
</file>