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971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«17» августа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КЛ-6кВ, РП-611 – ТП-140, ул. Вольская, 5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7 августа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42074366"/>
      <w:r>
        <w:rPr>
          <w:color w:val="000000"/>
          <w:spacing w:val="-2"/>
        </w:rPr>
        <w:t xml:space="preserve">159 241 (сто пятьдесят девять тысяч двести сорок один) рубль 80 коп., в том числе НДС 20% - 26 540 рублей 30 коп. </w:t>
      </w:r>
      <w:bookmarkEnd w:id="0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843"/>
        <w:gridCol w:w="139"/>
        <w:gridCol w:w="4820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20-08-11T10:31:00Z</cp:lastPrinted>
  <dcterms:modified xsi:type="dcterms:W3CDTF">2020-08-17T04:57:00Z</dcterms:modified>
  <cp:revision>88</cp:revision>
  <dc:subject/>
  <dc:title>ДОГОВОР № 2005-17/кх</dc:title>
</cp:coreProperties>
</file>