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819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авгус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-19 (по г.п.) по типу К-42-1000 с двумя трансформаторами мощностью 630 кВА по адресу: г. Саратов, Кировский район, жилой район «Солнечный-2», микрорайон 11 (2-я жилая групп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981-19-ип от 20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  <w:lang w:val="zxx"/>
        </w:rPr>
        <w:t>3 000 492 (три миллиона четыреста девяносто два) рубля 54 коп., в том числе НДС 20 % - 500 082 (пятьсот тысяч восемьдесят два) рубля 0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800 2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восемьсот  тысяч двести девяносто пя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00 049 (триста  тысяч сорок девять) рублей 2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вгуста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8-18T16:59:00Z</cp:lastPrinted>
  <dcterms:modified xsi:type="dcterms:W3CDTF">2020-08-20T09:36:00Z</dcterms:modified>
  <cp:revision>559</cp:revision>
  <dc:subject/>
  <dc:title>Договор купли-продажи оборудования</dc:title>
</cp:coreProperties>
</file>