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9 М от 20.08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1-19-ип от 20.06.2019 года. ТУ №7981 от 20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-19 (по г.п.) по адресу: г. Саратов, Кировский район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жилой район «Солнечный-2», микрорайон 11 (2-я жилая группа)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1 Строительство новой ТП-19 (по г.п.) по типу К-42-1000 с двумя трансформаторами мощностью 630 кВА по адресу: г. Саратов, Кировский район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8.2020 года по 21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Трансформаторная подстанция с четырьмя кабельными вводами 10 кВ на два трансформатора мощностью до 2х1000 кВА тип К-42-1000. Строительство ТП-19 (по генплану) по типу К-42-1000 по адресу: г. Саратов, Кировский район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жилой район «Солнечный-2», микрорайон 11 (2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.» (шифр 12-19-143 АС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8-14T09:27:00Z</cp:lastPrinted>
  <dcterms:modified xsi:type="dcterms:W3CDTF">2020-08-20T09:39:00Z</dcterms:modified>
  <cp:revision>266</cp:revision>
  <dc:subject/>
  <dc:title>Приложение № 1</dc:title>
</cp:coreProperties>
</file>