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8812329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бязательное страхование гражданской ответственности владельцев автотранспортных средст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Страховщик обязуется за установленную договором плату (страховую премию) при наступлении предусмотренного в договоре события (страхового случая) возместить потерпевшим причиненный вследствие этого события вред их жизни, здоровью или имуществу (осуществить страховую выплату) в пределах определенной договором страховой суммы.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бъектом страхования по договору являются имущественные интересы, связанные с риском гражданской ответственности Страховщика по обязательствам, возникающим вследствие причинения вреда жизни, здоровью или имуществу потерпевших при использовании транспортных средств Страхователя на территории Российской Федерации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бязательному страхованию гражданской ответственности владельца транспортного средства (далее - ОСАГО) подлежат 123 (сто двадцать три) транспортных средств Страхователя. Сведения о транспортных средствах (далее ТС) Страхователя и сроки получения страховых полисов ОСАГО, определены в Приложении № 1 к договору.</w:t>
            </w:r>
          </w:p>
          <w:p>
            <w:pPr>
              <w:pStyle w:val="Normal"/>
              <w:tabs>
                <w:tab w:val="clear" w:pos="709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Страховые полисы ОСАГО подлежат выдаче Страхователю по месту нахождения Страховщика в городе Сара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Общая страховая премия по договору складывается из страховых премий, подлежащих уплате за страхование каждого транспортного средства, указана в Приложении № 1 к договору и составляет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n-US"/>
              </w:rPr>
              <w:t>656 014 (шестьсот пятьдесят шесть тысяч четырнадцать) рублей 32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2.2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8T14:41:00Z</dcterms:modified>
  <cp:revision>282</cp:revision>
  <dc:subject/>
  <dc:title/>
</cp:coreProperties>
</file>