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260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 </w:t>
            </w:r>
            <w:r>
              <w:rPr/>
              <w:t>32009421199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 </w:t>
            </w:r>
            <w:r>
              <w:rPr/>
              <w:t>45098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приборов БИЗ, для установки на опорах ВЛ-0,4кВ для учета электроэнергии отдельных потребителе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  <w:tbl>
            <w:tblPr>
              <w:tblW w:w="65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2126"/>
              <w:gridCol w:w="2943"/>
              <w:gridCol w:w="871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5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Товара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Кол-во</w:t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З (Блок измерительный)</w:t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остав: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00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Однофазный (Счетчик электрической энергии МИРТЕК-12-РУ-W3-A1R1-230-5-80A-S-RS485-G/1-HKLMOQ2V3)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Корпус БИЗ 1 фазный в исполнении IP54.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.Автоматический выключатель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А 47-29 2P 63А 4,5 кА.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Крепление на опору ВЛ-0,4.</w:t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ар поставляется на склад Заказчика по адресу: г. Саратов, ул. Лунная, 43Д. за счет сил и средств Поставщ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5 368 000 (пять миллионов триста шестьдесят восемь тысяч) рублей 00 копеек</w:t>
            </w:r>
            <w:r>
              <w:rPr>
                <w:b/>
                <w:color w:val="000000"/>
                <w:lang w:eastAsia="en-US"/>
              </w:rPr>
              <w:t>.</w:t>
            </w:r>
            <w:r>
              <w:rPr>
                <w:color w:val="000000"/>
                <w:lang w:eastAsia="en-US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  <w:lang w:eastAsia="en-US"/>
              </w:rPr>
              <w:t>Приложении № 10 к документации «Техническое задание».</w:t>
            </w:r>
            <w:r>
              <w:rPr>
                <w:b/>
                <w:color w:val="000000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1.63.13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1.4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21 августа 2020 года до 10:00 28 августа 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21 августа 2020 года до 10:00 28 августа 2020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1.08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8.08.2020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31.08.2020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0-08-20T14:33:00Z</dcterms:modified>
  <cp:revision>88</cp:revision>
  <dc:subject/>
  <dc:title>ИЗВЕЩЕНИЕ</dc:title>
</cp:coreProperties>
</file>