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№ 1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ОЕ ЗАД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поставку приборов БИЗ, для установки на опорах ВЛ-0,4кВ для учета электроэнергии отдельных потребителей</w:t>
      </w:r>
    </w:p>
    <w:p>
      <w:pPr>
        <w:pStyle w:val="Normal"/>
        <w:spacing w:lineRule="auto" w:line="240" w:before="0" w:after="0"/>
        <w:ind w:firstLine="742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акупаемый Заказчиком Товар планируется использовать для расширения АИИС КУЭ «МИРТ Энергобаланс» при расчете с потребителями ЗАО «СПГЭС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Указание товарных знаков приборов, устанавливаемых на опорах воздушных линий в извещении и документации по запросу цен в электронной форме связано с необходимостью соблюдения совместимости вновь устанавливаемых приборов учёта и оборудования с существующей АИИС КУЭ «МИРТ Энергобаланс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</w:rPr>
        <w:t>Общие Требования и требования к упаковке Товар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Товар должен быть новым, не бывшим в эксплуатации, не использованным повторно, не восстановленным. Маркировка и упаковка Товара должна соответствовать требованиям, предъявляемым для данного вида Товара, обеспечивающей ее сохранность при транспортировк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первичной поверки Товара должна быть не раньше предыдущего квартала с даты поставки Това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ставщик обязуется поставить Товар в комплекте с относящейся к нему документацией, в том числе, но не исключительно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- Копии документов, подтверждающих соответствие Товара требованиям Технического регламента Таможенного союза ТР ТС 004/2011 «О безопасности низковольтного оборудования» и Технического регламента Таможенного союза ТР ТС 020/2011 «Электромагнитная совместимость технических средств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- Копии Свидетельств (Сертификатов) об утверждении типа средств измер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42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</w:rPr>
        <w:t>Соответствие Товара требованиям нормативной документаци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В целях защиты жизни и здоровья человека, имущества, а также предупреждения действий, вводящих в заблуждение Заказчика относительно его назначения и безопасности Товар должен соответствовать требованиям </w:t>
      </w:r>
      <w:r>
        <w:rPr>
          <w:rFonts w:eastAsia="Times New Roman" w:cs="Times New Roman" w:ascii="Times New Roman" w:hAnsi="Times New Roman"/>
          <w:sz w:val="24"/>
          <w:szCs w:val="24"/>
        </w:rPr>
        <w:t>Технического регламента Таможенного союза ТР ТС 004/2011 «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О безопасности низковольтного оборудования</w:t>
      </w:r>
      <w:r>
        <w:rPr>
          <w:rFonts w:eastAsia="Times New Roman" w:cs="Times New Roman" w:ascii="Times New Roman" w:hAnsi="Times New Roman"/>
          <w:sz w:val="24"/>
          <w:szCs w:val="24"/>
        </w:rPr>
        <w:t>» и Технического регламента Таможенного союза ТР ТС 020/2011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«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Электромагнитная совместимость технических средств»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А также соответствовать требованиям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ГОСТ 31818.11-2012 (IEC 62052-11:2003). Межгосударственный стандарт. «Аппаратура для измерения электрической энергии переменного тока. Общие требования. Испытания и условия испытаний. Часть 11. Счетчики электрической энергии» (введен в действие Приказом Росстандарта от 22.11.2012 № 1035-ст)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ГОСТ 31819.21-2012 (IEC 62053-21:2003). Межгосударственный стандарт. «Аппаратура для измерения электрической энергии переменного тока. Частные требования. Часть 21. Статические счетчики активной энергии классов точности 1 и 2» (введен в действие Приказом Росстандарта от 22.11.2012 № 1037-ст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 соответствии с Федеральным законом от 27.12.2002 года № 184-ФЗ «О техническом регулировании» и Федеральным законом от 26.06.2008 года № 102-ФЗ «Об обеспечении единства измерений» Товар должен иметь документально оформленное в установленном порядке решение об утверждении типа средств измерений.</w:t>
      </w:r>
      <w:r>
        <w:br w:type="page"/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highlight w:val="yellow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highlight w:val="yellow"/>
          <w:u w:val="single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</w:rPr>
        <w:t>Начальные (максимальные) цены за единицу Товар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highlight w:val="yellow"/>
          <w:u w:val="single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highlight w:val="yellow"/>
          <w:u w:val="single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366"/>
        <w:gridCol w:w="1134"/>
        <w:gridCol w:w="4394"/>
      </w:tblGrid>
      <w:tr>
        <w:trPr>
          <w:trHeight w:val="6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п/п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Тов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Кол-во Товара, шт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чальная (максимальная) цена за единицу Товара, руб. с НДС</w:t>
            </w:r>
          </w:p>
        </w:tc>
      </w:tr>
      <w:tr>
        <w:trPr>
          <w:trHeight w:val="37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4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1</w:t>
            </w:r>
          </w:p>
        </w:tc>
        <w:tc>
          <w:tcPr>
            <w:tcW w:w="4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  <w:tbl>
            <w:tblPr>
              <w:tblW w:w="40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0"/>
              <w:gridCol w:w="2977"/>
            </w:tblGrid>
            <w:tr>
              <w:trPr>
                <w:trHeight w:val="601" w:hRule="atLeast"/>
              </w:trPr>
              <w:tc>
                <w:tcPr>
                  <w:tcW w:w="110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</w:rPr>
                    <w:t>БИЗ (Блок измерительный)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8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Состав:</w:t>
                  </w:r>
                </w:p>
              </w:tc>
            </w:tr>
            <w:tr>
              <w:trPr>
                <w:trHeight w:val="411" w:hRule="atLeast"/>
              </w:trPr>
              <w:tc>
                <w:tcPr>
                  <w:tcW w:w="11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</w:rPr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8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Однофазный (Счетчик электрической энергии МИРТЕК-12-РУ-W3-A1R1-230-5-80A-S-RS485-G/1-HKLMOQ2V3)</w:t>
                  </w:r>
                </w:p>
              </w:tc>
            </w:tr>
            <w:tr>
              <w:trPr>
                <w:trHeight w:val="429" w:hRule="atLeast"/>
              </w:trPr>
              <w:tc>
                <w:tcPr>
                  <w:tcW w:w="11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.Корпус БИЗ 1 фазный в исполнении IP54.</w:t>
                  </w:r>
                </w:p>
              </w:tc>
            </w:tr>
            <w:tr>
              <w:trPr>
                <w:trHeight w:val="448" w:hRule="atLeast"/>
              </w:trPr>
              <w:tc>
                <w:tcPr>
                  <w:tcW w:w="11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3.Автоматический выключатель 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А 47-29 2P 63А 4,5 кА.</w:t>
                  </w:r>
                </w:p>
              </w:tc>
            </w:tr>
            <w:tr>
              <w:trPr>
                <w:trHeight w:val="515" w:hRule="atLeast"/>
              </w:trPr>
              <w:tc>
                <w:tcPr>
                  <w:tcW w:w="11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8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.Крепление на опору ВЛ-0,4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 420,0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highlight w:val="yellow"/>
          <w:u w:val="single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highlight w:val="yellow"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</w:rPr>
        <w:t>Перечень требований к безопасности, техническим, функциональным характеристикам, потребительским свойствам Товара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2126"/>
        <w:gridCol w:w="7876"/>
      </w:tblGrid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п/п</w:t>
            </w:r>
          </w:p>
        </w:tc>
        <w:tc>
          <w:tcPr>
            <w:tcW w:w="10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Наименование</w:t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овара</w:t>
            </w:r>
          </w:p>
        </w:tc>
      </w:tr>
      <w:tr>
        <w:trPr>
          <w:trHeight w:val="601" w:hRule="atLeast"/>
        </w:trPr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БИЗ (Блок измерительный)</w:t>
            </w:r>
          </w:p>
        </w:tc>
        <w:tc>
          <w:tcPr>
            <w:tcW w:w="7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став:</w:t>
            </w:r>
          </w:p>
        </w:tc>
      </w:tr>
      <w:tr>
        <w:trPr>
          <w:trHeight w:val="411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Однофазный (Счетчик электрической энергии МИРТЕК-12-РУ-W3-A1R1-230-5-80A-S-RS485-G/1-HKLMOQ2V3)</w:t>
            </w:r>
          </w:p>
        </w:tc>
      </w:tr>
      <w:tr>
        <w:trPr>
          <w:trHeight w:val="429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Корпус БИЗ 1 фазный в исполнении IP54.</w:t>
            </w:r>
          </w:p>
        </w:tc>
      </w:tr>
      <w:tr>
        <w:trPr>
          <w:trHeight w:val="448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3.Автоматический выключате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А 47-29 2P 63А 4,5 кА.</w:t>
            </w:r>
          </w:p>
        </w:tc>
      </w:tr>
      <w:tr>
        <w:trPr>
          <w:trHeight w:val="515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Крепление на опору ВЛ-0,4.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Style27"/>
        <w:numPr>
          <w:ilvl w:val="0"/>
          <w:numId w:val="1"/>
        </w:numPr>
        <w:spacing w:lineRule="auto" w:line="240" w:before="0" w:after="0"/>
        <w:contextualSpacing/>
        <w:rPr/>
      </w:pPr>
      <w:r>
        <w:rPr/>
        <w:t>БИЗ (с однофазным счётчиком)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52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товар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днофазный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Счетчик электрической энергии МИРТЕК-12-РУ-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W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-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R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-230-5-80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RS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85-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G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/1-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HKLMOQ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V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Краткая характеристика товар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Требования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ичие сертификата об утверждении типа средств измерений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язательно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бочие напряжени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230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В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бочие ток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(80) А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оминальная частота сет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 Гц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лассы точности по ГОСТ Р 5242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хуже 1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хемы включени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фазная 2-х проводная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дикация работоспособного состояни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язательно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тарифов, не менее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етырёх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лная (активная) мощность: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потребляемая цепью напряжения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потребляемая каждой цепью тока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потребляемая встроенными модулями связ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не более 2 Вт (10 ВА)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не более 0,5 ВА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не более 3 Вт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чётчик обеспечивает учёт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текущего времени и даты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количества потреблённой активной электрической энергии нарастающим итогом суммарно независимо от тарифного расписания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количества потреблённой активной электрической энергии нарастающим итогом суммарно и раздельно по действующим тарифам;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ксация измерений по времени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количества потреблённой активной электрической энергии нарастающим итогом суммарно и раздельно по действующим тарифам на начало месяца, глубина хранения не менее;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 месяцев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количества потреблённой активной электрической энергии нарастающим итогом суммарно и раздельно по действующим тарифам на начало суток, глубина хранения не менее;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8 суток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профиля активной мощности усреднённой на интервале 30 минут, глубина хранения не менее;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8 суток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ичие энергонезависимых часов и календаря, обеспечивающих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ведение даты и времени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внешнюю ручную и автоматическую коррекцию (синхронизацию)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возможность автоматического переключения на зимнее/летнее время;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делы основной абсолютной погрешности хода часов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5 с/сут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лительность работы часов реального времени от встроенного резервного источника питания, при отсутствии сетевого напряжени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менее 16 лет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ремя хранения информации об энергопотреблении в памяти счётчика при отсутствии напряжения питани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менее 30 лет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ичие двух тарифных расписаний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действующее и новое (с возможностью установки даты перехода на новое тарифное расписание)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граничение потребления и мощност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функция ограничения/отключения в случае превышении установленной мощности, с усреднением за одну минуту; 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функция по дистанционному ограничению/отключению нагрузки посредством внешней команды по интерфейсной связи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ичие «Журнала событий» с возможностью хранения не менее 1000 (одной тысячи) событий, фиксирующего время и даты наступления следующих событий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изменения конфигурации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изменения данных (тарифного расписания)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перезагрузок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самодиагностики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попыток несанкционированного доступа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переходов на летнее или зимнее время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изменения времени и даты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включения и отключения питания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ичие цифровых интерфейсов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GSM/GPRS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корость обмена по интерфейсу любого типа  не менее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 600 бит/с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а счётчиков от 1 до 6553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язательно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четчики электрической энергии должны быть оснащены числоимпульсным интерфейсом (DIN 43864) либо аналогом для поверки счетчиков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язательно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четчик должен функционировать в соответствии с заявленными техническими характеристиками при любом значении температуры, находящемся в интервале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 -40 до +70</w:t>
            </w:r>
            <w:r>
              <w:rPr>
                <w:rFonts w:eastAsia="Symbol" w:cs="Symbol" w:ascii="Symbol" w:hAnsi="Symbol"/>
                <w:lang w:eastAsia="ru-RU"/>
              </w:rPr>
              <w:t>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ежповерочный интервал счетчиков должен составлять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менее 16 лет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арантийный срок служб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е менее 5 лет 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редняя наработка счётчиков на отказ должна составлять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менее 160 000 часов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четчики электрической энергии должны иметь возможность интеграции в систему АИИС КУЭ «МИРТ Энергобаланс».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 xml:space="preserve">(«прямой» опрос прибора учета ПО </w:t>
            </w:r>
            <w:r>
              <w:rPr>
                <w:rFonts w:eastAsia="Times New Roman" w:cs="Times New Roman" w:ascii="Times New Roman" w:hAnsi="Times New Roman"/>
                <w:i/>
                <w:lang w:val="en-US" w:eastAsia="ru-RU"/>
              </w:rPr>
              <w:t>RadioAccess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-3)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язательно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454" w:top="720" w:footer="0" w:bottom="720"/>
      <w:pgNumType w:start="3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1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Style21">
    <w:name w:val="Абзац списка Знак"/>
    <w:qFormat/>
    <w:rPr>
      <w:sz w:val="22"/>
      <w:szCs w:val="22"/>
    </w:rPr>
  </w:style>
  <w:style w:type="character" w:styleId="Style22">
    <w:name w:val="Основной текст с отступом Знак"/>
    <w:qFormat/>
    <w:rPr>
      <w:rFonts w:ascii="Arial" w:hAnsi="Arial" w:eastAsia="Times New Roman" w:cs="Arial"/>
      <w:sz w:val="24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4"/>
    </w:rPr>
  </w:style>
  <w:style w:type="character" w:styleId="Style23">
    <w:name w:val="Название объекта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">
    <w:name w:val="Цитата1"/>
    <w:basedOn w:val="Normal"/>
    <w:qFormat/>
    <w:pPr>
      <w:spacing w:lineRule="auto" w:line="240" w:before="80" w:after="0"/>
      <w:ind w:left="370" w:right="57" w:hanging="370"/>
      <w:jc w:val="both"/>
    </w:pPr>
    <w:rPr>
      <w:rFonts w:ascii="Arial" w:hAnsi="Arial" w:eastAsia="Times New Roman" w:cs="Arial"/>
      <w:sz w:val="20"/>
      <w:szCs w:val="20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FFFFFF"/>
      <w:sz w:val="24"/>
      <w:szCs w:val="24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2">
    <w:name w:val="xl82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111C24"/>
      <w:sz w:val="24"/>
      <w:szCs w:val="24"/>
    </w:rPr>
  </w:style>
  <w:style w:type="paragraph" w:styleId="Xl86">
    <w:name w:val="xl8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7">
    <w:name w:val="xl1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25">
    <w:name w:val="Текст примечания"/>
    <w:basedOn w:val="Normal"/>
    <w:qFormat/>
    <w:pPr>
      <w:spacing w:lineRule="auto" w:line="240" w:before="0" w:after="160"/>
    </w:pPr>
    <w:rPr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26">
    <w:name w:val="xl126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8">
    <w:name w:val="xl12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1">
    <w:name w:val="xl13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8">
    <w:name w:val="xl1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Абзац списка1"/>
    <w:basedOn w:val="Normal"/>
    <w:next w:val="Style27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Style27">
    <w:name w:val="Абзац списка"/>
    <w:basedOn w:val="Normal"/>
    <w:qFormat/>
    <w:pPr>
      <w:ind w:left="708" w:hanging="0"/>
    </w:pPr>
    <w:rPr>
      <w:lang w:val="en-US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2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lineRule="auto" w:line="240" w:before="0" w:after="0"/>
      <w:ind w:firstLine="708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xtBodyIndent">
    <w:name w:val="Body Text Indent"/>
    <w:basedOn w:val="Normal"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31">
    <w:name w:val="Основной текст с отступом 3"/>
    <w:basedOn w:val="Normal"/>
    <w:qFormat/>
    <w:pPr>
      <w:widowControl w:val="false"/>
      <w:tabs>
        <w:tab w:val="clear" w:pos="708"/>
        <w:tab w:val="left" w:pos="288" w:leader="none"/>
        <w:tab w:val="left" w:pos="720" w:leader="none"/>
        <w:tab w:val="left" w:pos="1152" w:leader="none"/>
        <w:tab w:val="left" w:pos="2448" w:leader="none"/>
        <w:tab w:val="left" w:pos="4032" w:leader="none"/>
        <w:tab w:val="left" w:pos="5040" w:leader="none"/>
        <w:tab w:val="left" w:pos="5472" w:leader="none"/>
        <w:tab w:val="left" w:pos="6768" w:leader="none"/>
        <w:tab w:val="left" w:pos="6912" w:leader="none"/>
        <w:tab w:val="left" w:pos="7920" w:leader="none"/>
      </w:tabs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311">
    <w:name w:val="Основной текст 31"/>
    <w:basedOn w:val="Normal"/>
    <w:qFormat/>
    <w:pPr>
      <w:widowControl w:val="false"/>
      <w:tabs>
        <w:tab w:val="clear" w:pos="708"/>
        <w:tab w:val="left" w:pos="288" w:leader="none"/>
        <w:tab w:val="left" w:pos="720" w:leader="none"/>
        <w:tab w:val="left" w:pos="1152" w:leader="none"/>
        <w:tab w:val="left" w:pos="2448" w:leader="none"/>
        <w:tab w:val="left" w:pos="4032" w:leader="none"/>
        <w:tab w:val="left" w:pos="5040" w:leader="none"/>
        <w:tab w:val="left" w:pos="5472" w:leader="none"/>
        <w:tab w:val="left" w:pos="6768" w:leader="none"/>
        <w:tab w:val="left" w:pos="6912" w:leader="none"/>
        <w:tab w:val="left" w:pos="7920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29">
    <w:name w:val="Название объекта"/>
    <w:basedOn w:val="Normal"/>
    <w:next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1:58:00Z</dcterms:created>
  <dc:creator>Инкина Галина</dc:creator>
  <dc:description/>
  <cp:keywords/>
  <dc:language>en-US</dc:language>
  <cp:lastModifiedBy>Торопкина Юлиана Игоревна</cp:lastModifiedBy>
  <cp:lastPrinted>2016-09-20T08:41:00Z</cp:lastPrinted>
  <dcterms:modified xsi:type="dcterms:W3CDTF">2020-08-20T13:16:00Z</dcterms:modified>
  <cp:revision>9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7D3F403B0E4A3B46860A4DE0DCB69C3B</vt:lpwstr>
  </property>
</Properties>
</file>