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261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94212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098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оборудования теле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549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3969"/>
              <w:gridCol w:w="992"/>
              <w:gridCol w:w="992"/>
            </w:tblGrid>
            <w:tr>
              <w:trPr>
                <w:trHeight w:val="47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eastAsia="en-US"/>
                    </w:rPr>
                    <w:t>п/п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Наименование Това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Единица измер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Кол- во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нтроллер МИР КТ-51М в комплекте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модуль МП-04.00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блок питания МИР БП 15.60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 xml:space="preserve">- 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  <w:lang w:val="en-US"/>
                    </w:rPr>
                    <w:t>GSM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 xml:space="preserve"> роутер 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  <w:lang w:val="en-US"/>
                    </w:rPr>
                    <w:t>iRZ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  <w:lang w:val="en-US"/>
                    </w:rPr>
                    <w:t>RUH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>2 3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  <w:lang w:val="en-US"/>
                    </w:rPr>
                    <w:t>G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 xml:space="preserve"> с антенной 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  <w:lang w:val="en-US"/>
                    </w:rPr>
                    <w:t>ANT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>-79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 xml:space="preserve">- модуль 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  <w:lang w:val="en-US"/>
                    </w:rPr>
                    <w:t>TC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>-0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shd w:fill="FFFFFF" w:val="clear"/>
                    </w:rPr>
                    <w:t xml:space="preserve">или комплект аналогичного оборудования, совместимого с программным обеспечением автоматизированной системы диспетчерского управления «МИР Омь-2000» </w:t>
                  </w:r>
                  <w:r>
                    <w:rPr>
                      <w:b/>
                    </w:rPr>
                    <w:t>ЗИ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лок питания МИР БП 15.60 М10.002.00.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Модуль МП-04.00 М09.004.00.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одуль ТИТ-01 М05.014.00.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Антенна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  <w:lang w:val="en-US"/>
                    </w:rPr>
                    <w:t>GSM</w:t>
                  </w:r>
                  <w:r>
                    <w:rPr>
                      <w:lang w:val="en-US"/>
                    </w:rPr>
                    <w:t xml:space="preserve"> /3G/4G Siemens ANT794-4MR SMA 5</w:t>
                  </w:r>
                  <w:r>
                    <w:rPr/>
                    <w:t>М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с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роверк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оставка аналога контроллера МИР КТ-51М (в комплекте, указанном выше) допускается в случае совместимости аналога с программным обеспечением автоматизированной системы диспетчерского управления «МИР Омь-2000» ЗИП. При этом у Заказчика не должна возникать необходимость внесения изменений, доработки, установки дополнительных компонентов и иных изменений, влекущих за собой дополнительные расходы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 163 376 (один миллион сто шестьдесят три тысячи триста семьдесят шесть) рублей 00 копеек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en-US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9.39.19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1.08.2020 года до 10:00 28.08.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1.08.2020 года до 10:00 28.08.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1.08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8.08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31.08.2020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  <w:jc w:val="left"/>
    </w:pPr>
    <w:rPr>
      <w:b/>
      <w:bCs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8-20T14:55:00Z</dcterms:modified>
  <cp:revision>101</cp:revision>
  <dc:subject/>
  <dc:title>ИЗВЕЩЕНИЕ</dc:title>
</cp:coreProperties>
</file>