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авгус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63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42894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роектирование строительства 2КЛ-0,4 кВ от разных секций шин РУ-0,4 кВ ТП №17 (по генплану) до ВРУ-1 жилого дома №6 б/с «А», протяженностью ориентировочно 2х90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строительства 4КЛ-0,4 кВ от разных секций шин РУ-0,4 кВ ТП №17 (по генплану) до ВРУ-2 жилого дома №6 б/с «Б», протяженностью ориентировочно 4х115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строительства 4КЛ-0,4 кВ от разных секций шин РУ-0,4кВ ТП №17 (по генплану) до ВРУ-3 жилого дома №6 б/с «В», протяженностью ориентировочно 4х140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Проектирование строительства 2КЛ-0,4 кВ от разных секций шин РУ-0,4 кВ ТП №17 (по генплану) до ВРУ-4 жилого дома №6 б/с «А», протяженностью ориентировочно 2х90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Проектирование строительства 2КЛ-0,4 кВ от разных секций шин РУ-0,4кВ ТП №17 (по генплану) до ВРУ-1 жилого дома №7 б/с «А», протяженностью ориентировочно 2х190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Проектирование строительства 4КЛ-0,4 кВ от разных секций шин РУ-0,4кВ ТП №17 (по генплану) до ВРУ-2 жилого дома №7 б/с «Б», протяженностью ориентировочно 4х160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Проектирование строительства 2КЛ-0,4 кВ от разных секций шин РУ-0,4кВ ТП №17 (по генплану) до ВРУ-3 жилого дома №7 б/с «А», протяженностью ориентировочно 2х190 метр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 кВ от разных секций шин РУ-0,4 кВ ТП №17 (по генплану) до ВРУ-1 жилого дома №6 б/с «А» по адресу: г. Саратов, Кировский район, жилой район «Солнечный-2», микрорайон 11 (1-я жилая группа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КЛ-0,4 кВ от разных секций шин РУ-0,4 кВ ТП №17 (по генплану) до ВРУ-2 жилого дома №6 б/с «Б» по адресу: г. Саратов, Кировский район, жилой район «Солнечный-2», микрорайон 11 (1-я жилая группа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КЛ-0,4 кВ от разных секций шин РУ-0,4кВ ТП №17 (по генплану) до ВРУ-3 жилого дома №6 б/с «В» по адресу: г. Саратов, Кировский район, жилой район «Солнечный-2», микрорайон 11 (1-я жилая группа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 кВ от разных секций шин РУ-0,4 кВ ТП №17 (по генплану) до ВРУ-4 жилого дома №6 б/с «А» по адресу: г. Саратов, Кировский район, жилой район «Солнечный-2», микрорайон 11 (1-я жилая группа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 кВ от разных секций шин РУ-0,4кВ ТП №17 (по генплану) до ВРУ-1 жилого дома №7 б/с «А» по адресу: г. Саратов, Кировский район, жилой район «Солнечный-2», микрорайон 11 (1-я жилая группа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КЛ-0,4 кВ от разных секций шин РУ-0,4кВ ТП №17 (по генплану) до ВРУ-2 жилого дома №7 б/с «Б» по адресу: г. Саратов, Кировский район, жилой район «Солнечный-2», микрорайон 11 (1-я жилая группа).</w:t>
            </w:r>
          </w:p>
          <w:p>
            <w:pPr>
              <w:pStyle w:val="Standard"/>
              <w:rPr>
                <w:kern w:val="0"/>
              </w:rPr>
            </w:pPr>
            <w:r>
              <w:rPr/>
              <w:t>2КЛ-0,4 кВ от разных секций шин РУ-0,4кВ ТП №17 (по генплану) до ВРУ-3 жилого дома №7 б/с «А» по адресу: г. Саратов, Кировский район, жилой район «Солнечный-2», микрорайон 11 (1-я жилая групп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 058 110 (Один миллион пятьдесят восемь тысяч сто десять) рублей 5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08-24T15:14:00Z</dcterms:modified>
  <cp:revision>280</cp:revision>
  <dc:subject/>
  <dc:title/>
</cp:coreProperties>
</file>