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813П/1 от 24.08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211-19-ип от 13.08.2019 года. ТУ№8811-1 от 03.06.2020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 кВ ТП №17 (по генплану) до ВРУ-1 жилого дома №6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 кВ от разных секций шин РУ-0,4 кВ ТП №17 (по генплану) до ВРУ-2 жилого дома №6 б/с «Б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 кВ от разных секций шин РУ-0,4кВ ТП №17 (по генплану) до ВРУ-3 жилого дома №6 б/с «В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 кВ ТП №17 (по генплану) до ВРУ-4 жилого дома №6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кВ ТП №17 (по генплану) до ВРУ-1 жилого дома №7 б/с «А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0,4 кВ от разных секций шин РУ-0,4кВ ТП №17 (по генплану) до ВРУ-2 жилого дома №7 б/с «Б»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 кВ от разных секций шин РУ-0,4кВ ТП №17 (по генплану) до ВРУ-3 жилого дома №7 б/с «А»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строительства 2КЛ-0,4 кВ от разных секций шин РУ-0,4 кВ ТП №17 (по генплану) до ВРУ-1 жилого дома №6 б/с «А», протяженностью ориентировочно 2х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4КЛ-0,4 кВ от разных секций шин РУ-0,4 кВ ТП №17 (по генплану) до ВРУ-2 жилого дома №6 б/с «Б», протяженностью ориентировочно 4х1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строительства 4КЛ-0,4 кВ от разных секций шин РУ-0,4кВ ТП №17 (по генплану) до ВРУ-3 жилого дома №6 б/с «В», протяженностью ориентировочно 4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строительства 2КЛ-0,4 кВ от разных секций шин РУ-0,4 кВ ТП №17 (по генплану) до ВРУ-4 жилого дома №6 б/с «А», протяженностью ориентировочно 2х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Проектирование строительства 2КЛ-0,4 кВ от разных секций шин РУ-0,4кВ ТП №17 (по генплану) до ВРУ-1 жилого дома №7 б/с «А», протяженностью ориентировочно 2х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Проектирование строительства 4КЛ-0,4 кВ от разных секций шин РУ-0,4кВ ТП №17 (по генплану) до ВРУ-2 жилого дома №7 б/с «Б», протяженностью ориентировочно 4х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.Проектирование строительства 2КЛ-0,4 кВ от разных секций шин РУ-0,4кВ ТП №17 (по генплану) до ВРУ-3 жилого дома №7 б/с «А», протяженностью ориентировочно 2х19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8.Согласование проектной документации в установленном порядке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8.2020 года по 05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>объекта присоединения по адресу: г. Саратов, Кировский район, жилой район «Солнечный-2», микрорайон 11 (1-я жилая группа)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которых необходимо выполнить работы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lef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3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0T10:45:00Z</cp:lastPrinted>
  <dcterms:modified xsi:type="dcterms:W3CDTF">2020-08-24T06:10:00Z</dcterms:modified>
  <cp:revision>10</cp:revision>
  <dc:subject/>
  <dc:title>Приложение № 1</dc:title>
</cp:coreProperties>
</file>