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20094299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борудования в РУ-10 кВ ТП-866 на разных секциях шин: камера линейная КСО-394-03 – 2 шт., камера КСО-394-15 (16) торцевая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в ТП-19 (по г.п.)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2 шт., ЩО-70-1-44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ТП-19 (по г.п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ТП-19 (по г.п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Монтаж 2КЛ-10 кВ кабелем АСБл-10 3х150 мм2 от ТП-922 (ТП-18 по г.п) до ТП-19 (по г.п.), общей протяженностью 4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Монтаж 2КЛ-10 кВ кабелем АСБл-10 3х150 мм2 от ТП-19 (по г.п.) до ТП-866, общей протяженностью 484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рокладка 2КЛ-0,4 кВ АПвБбШвнг-Ls-1 4х95 мм2 от РУ-0,4 кВ ТП-19 (по г.п.) до ВРУ-1 жилого дома №6 (по г.п.) по адресу: г. Саратов, Кировский район, жилой район «Солнечный-2», микрорайон 11 (2-я жилая группа), общей протяженностью 14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Прокладка 2КЛ-0,4 кВ АПвБбШвнг-Ls-1 4х120 мм2 от РУ-0,4 кВ ТП-19 (по г.п.) до ВРУ-2 жилого дома №6 (по г.п.) по адресу: г. Саратов, Кировский район, жилой район «Солнечный-2», микрорайон 11 (2-я жилая группа), общей протяженностью 12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Прокладка 2КЛ-0,4 кВ АПвБбШвнг-Ls-1 4х120 мм2 от РУ-0,4 кВ ТП-18 (по г.п.) до ВРУ-3 жилого дома №6 (по г.п.) по адресу: г. Саратов, Кировский район, жилой район «Солнечный-2», микрорайон 11 (2-я жилая группа), общей протяженностью 272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 Прокладка 2КЛ-0,4 кВ АПвБбШвнг-Ls-1 4х185 мм2 от РУ-0,4 кВ ТП-19 (по г.п.) до ВРУ-4 жилого дома №6 (по г.п.) по адресу: г. Саратов, Кировский район, жилой район «Солнечный-2», микрорайон 11 (2-я жилая группа), общей протяженностью 100,5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 Прокладка 2КЛ-0,4 кВ АПвБбШвнг-Ls-1 4х185 мм2 от РУ-0,4 кВ ТП-19 (по г.п.) до ВРУ-5 жилого дома №6 (по г.п.) по адресу: г. Саратов, Кировский район, жилой район «Солнечный-2», микрорайон 11 (2-я жилая группа), общей протяженностью 167,5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 Прокладка 2КЛ-0,4 кВ АПвБбШвнг-Ls-1 4х185 мм2 от РУ-0,4 кВ ТП-18 (по г.п.) до ВРУ-6 жилого дома №6 (по г.п.) по адресу: г. Саратов, Кировский район, жилой район «Солнечный-2», микрорайон 11 (2-я жилая группа), общей протяженностью 3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 Прокладка 2КЛ-0,4 кВ АПвБбШвнг-Ls-1 4х70 мм2 от РУ-0,4 кВ ТП-18 (по г.п.) до ВРУ-7 жилого дома №6 (по г.п.) по адресу: г. Саратов, Кировский район, жилой район «Солнечный-2», микрорайон 11 (2-я жилая группа), общей протяженностью 212 метров.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66 по адресу: г. Саратов, ул. Лисина, 1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9 (по г.п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ТП-922 (ТП-18 по г.п) до ТП-19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ТП-19 (по г.п.) до ТП-866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9 (по г.п.) до ВРУ-1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9 (по г.п.) до ВРУ-2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22 (ТП-18 по г.п.) до ВРУ-3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9 (по г.п.) до ВРУ-4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9 (по г.п.) до ВРУ-5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22 (ТП-18 по г.п.) до ВРУ-6 жилого дома №6 (по г.п.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22 (ТП-18 по г.п.) до ВРУ-7 жилого дома №6 (по г.п.) по адресу: г. Саратов, Кировский район, жилой район «Солнечный-2», микрорайон 11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 587 313 (Восемь миллионов пятьсот восемьдесят семь тысяч триста тринадцать) рублей 9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25T06:55:00Z</dcterms:modified>
  <cp:revision>278</cp:revision>
  <dc:subject/>
  <dc:title/>
</cp:coreProperties>
</file>