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819 М/1 от 25.08.202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350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7981-19-ип от 20.06.2019 года. ТУ №7981 от 20.06.2019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-866 по адресу: г. Саратов, ул. Лисина, 14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П-19 (по г.п) по адресу: </w:t>
            </w:r>
            <w:r>
              <w:rPr>
                <w:sz w:val="22"/>
                <w:szCs w:val="22"/>
              </w:rPr>
              <w:t>г. Саратов, Кировский район, жилой район «Солнечный-2», микрорайон 11 (2-я жилая группа)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КЛ-10 кВ от ТП-922 (ТП-18 по г.п) до ТП-19 (по г.п.) по адресу: </w:t>
            </w:r>
            <w:r>
              <w:rPr>
                <w:sz w:val="22"/>
                <w:szCs w:val="22"/>
              </w:rPr>
              <w:t>г. Саратов, Кировский район, жилой район «Солнечный-2», микрорайон 11 (2-я жилая группа)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КЛ-10 кВ от ТП-19 (по г.п.) до ТП-866 по адресу: </w:t>
            </w:r>
            <w:r>
              <w:rPr>
                <w:sz w:val="22"/>
                <w:szCs w:val="22"/>
              </w:rPr>
              <w:t>г. Саратов, Кировский район, жилой район «Солнечный-2», микрорайон 11 (2-я жилая группа)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2КЛ-0,4 кВ от РУ-0,4 кВ ТП-19 (по г.п.) до ВРУ-1 жилого дома №6 (по г.п.)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адресу: г. Саратов, Кировский район, жилой район «Солнечный-2», микрорайон 11 (2-я жилая группа)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Л-0,4 кВ от РУ-0,4 кВ ТП-19 (по г.п.) до ВРУ-2 жилого дома №6 (по г.п.)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адресу: г. Саратов, Кировский район, жилой район «Солнечный-2», микрорайон 11 (2-я жилая группа)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КЛ-0,4 кВ от РУ-0,4 кВ </w:t>
            </w:r>
            <w:r>
              <w:rPr>
                <w:spacing w:val="-2"/>
                <w:w w:val="102"/>
                <w:sz w:val="22"/>
                <w:szCs w:val="22"/>
              </w:rPr>
              <w:t xml:space="preserve">ТП-922 </w:t>
            </w:r>
            <w:r>
              <w:rPr>
                <w:sz w:val="22"/>
                <w:szCs w:val="22"/>
              </w:rPr>
              <w:t>(ТП-18 по г.п.) до ВРУ-3 жилого дома №6 (по г.п.)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адресу: г. Саратов, Кировский район, жилой район «Солнечный-2», микрорайон 11 (2-я жилая группа)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Л-0,4 кВ от РУ-0,4 кВ ТП-19 (по г.п.) до ВРУ-4 жилого дома №6 (по г.п.)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адресу: г. Саратов, Кировский район, жилой район «Солнечный-2», микрорайон 11 (2-я жилая группа)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Л-0,4 кВ от РУ-0,4 кВ ТП-19 (по г.п.) до ВРУ-5 жилого дома №6 (по г.п.)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адресу: г. Саратов, Кировский район, жилой район «Солнечный-2», микрорайон 11 (2-я жилая группа)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КЛ-0,4 кВ от РУ-0,4 кВ </w:t>
            </w:r>
            <w:r>
              <w:rPr>
                <w:spacing w:val="-2"/>
                <w:w w:val="102"/>
                <w:sz w:val="22"/>
                <w:szCs w:val="22"/>
              </w:rPr>
              <w:t xml:space="preserve">ТП-922 </w:t>
            </w:r>
            <w:r>
              <w:rPr>
                <w:sz w:val="22"/>
                <w:szCs w:val="22"/>
              </w:rPr>
              <w:t>(ТП-18 по г.п.) до ВРУ-6 жилого дома №6 (по г.п.)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адресу: г. Саратов, Кировский район, жилой район «Солнечный-2», микрорайон 11 (2-я жилая группа)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КЛ-0,4 кВ от РУ-0,4 кВ </w:t>
            </w:r>
            <w:r>
              <w:rPr>
                <w:spacing w:val="-2"/>
                <w:w w:val="102"/>
                <w:sz w:val="22"/>
                <w:szCs w:val="22"/>
              </w:rPr>
              <w:t xml:space="preserve">ТП-922 </w:t>
            </w:r>
            <w:r>
              <w:rPr>
                <w:sz w:val="22"/>
                <w:szCs w:val="22"/>
              </w:rPr>
              <w:t>(ТП-18 по г.п.) до ВРУ-7 жилого дома №6 (по г.п.)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адресу: г. Саратов, Кировский район, жилой район «Солнечный-2», микрорайон 11 (2-я жилая группа)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Реконструкция: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 Монтаж оборудования в РУ-10 кВ ТП-866 на разных секциях шин: камера линейная КСО-394-03 – 2 шт., камера КСО-394-15 (16) торцевая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1 Монтаж в ТП-19 (по г.п.) двух силовых трансформаторов ТМГ-630/10, оборудования РУ-10 кВ: камера КСО-394-03 – 4 шт., КСО-394-04 – 2 шт., камера КСО-394-15 (16) торцевая – 4 шт., шинный мост ШМР-1, оборудования РУ-0,4 кВ: панели ЩО-70-1-03 – 2 шт., ЩО-70-1-44 – 2 шт., ЩО-70-1-73 – 2 шт., торцевые панели ЩО-70-1-95 –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2 Монтаж АСКУЭ в ТП-19 (по г.п.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3 Монтаж освещения в ТП-19 (по г.п.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3.4 Монтаж 2КЛ-10 кВ кабелем АСБл-10 3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ТП-922 (ТП-18 по г.п) до ТП-19 (по г.п.), общей протяженностью 40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5 Монтаж 2КЛ-10 кВ кабелем АСБл-10 3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ТП-19 (по г.п.) до ТП-866, общей протяженностью 484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6 Прокладка 2КЛ-0,4 кВ АПвБбШвнг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 4х9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от РУ-0,4 кВ ТП-19 (по г.п.) до ВРУ-1 жилого дома №6 (по г.п.)</w:t>
            </w:r>
            <w:r>
              <w:rPr>
                <w:spacing w:val="-2"/>
                <w:w w:val="102"/>
                <w:sz w:val="22"/>
                <w:szCs w:val="22"/>
              </w:rPr>
              <w:t xml:space="preserve"> по адресу: </w:t>
            </w:r>
            <w:r>
              <w:rPr>
                <w:sz w:val="22"/>
                <w:szCs w:val="22"/>
              </w:rPr>
              <w:t>г. Саратов, Кировский район, жилой район «Солнечный-2», микрорайон 11 (2-я жилая группа)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149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7 Прокладка 2КЛ-0,4 кВ АПвБбШвнг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 4х12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2"/>
                <w:szCs w:val="22"/>
              </w:rPr>
              <w:t xml:space="preserve">от </w:t>
            </w:r>
            <w:r>
              <w:rPr>
                <w:sz w:val="22"/>
                <w:szCs w:val="22"/>
              </w:rPr>
              <w:t>РУ-0,4 кВ ТП-19 (по г.п.) до ВРУ-2 жилого дома №6 (по г.п.)</w:t>
            </w:r>
            <w:r>
              <w:rPr>
                <w:spacing w:val="-2"/>
                <w:w w:val="102"/>
                <w:sz w:val="22"/>
                <w:szCs w:val="22"/>
              </w:rPr>
              <w:t xml:space="preserve"> по адресу: </w:t>
            </w:r>
            <w:r>
              <w:rPr>
                <w:sz w:val="22"/>
                <w:szCs w:val="22"/>
              </w:rPr>
              <w:t>г. Саратов, Кировский район, жилой район «Солнечный-2», микрорайон 11 (2-я жилая группа)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129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8 Прокладка 2КЛ-0,4 кВ АПвБбШвнг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 4х12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2"/>
                <w:szCs w:val="22"/>
              </w:rPr>
              <w:t xml:space="preserve">от </w:t>
            </w:r>
            <w:r>
              <w:rPr>
                <w:sz w:val="22"/>
                <w:szCs w:val="22"/>
              </w:rPr>
              <w:t>РУ-0,4 кВ ТП-18 (по г.п.) до ВРУ-3 жилого дома №6 (по г.п.)</w:t>
            </w:r>
            <w:r>
              <w:rPr>
                <w:spacing w:val="-2"/>
                <w:w w:val="102"/>
                <w:sz w:val="22"/>
                <w:szCs w:val="22"/>
              </w:rPr>
              <w:t xml:space="preserve"> по адресу: </w:t>
            </w:r>
            <w:r>
              <w:rPr>
                <w:sz w:val="22"/>
                <w:szCs w:val="22"/>
              </w:rPr>
              <w:t>г. Саратов, Кировский район, жилой район «Солнечный-2», микрорайон 11 (2-я жилая группа)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272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9 Прокладка 2КЛ-0,4 кВ АПвБбШвнг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 4х18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2"/>
                <w:szCs w:val="22"/>
              </w:rPr>
              <w:t xml:space="preserve">от </w:t>
            </w:r>
            <w:r>
              <w:rPr>
                <w:sz w:val="22"/>
                <w:szCs w:val="22"/>
              </w:rPr>
              <w:t>РУ-0,4 кВ ТП-19 (по г.п.) до ВРУ-4 жилого дома №6 (по г.п.)</w:t>
            </w:r>
            <w:r>
              <w:rPr>
                <w:spacing w:val="-2"/>
                <w:w w:val="102"/>
                <w:sz w:val="22"/>
                <w:szCs w:val="22"/>
              </w:rPr>
              <w:t xml:space="preserve"> по адресу: </w:t>
            </w:r>
            <w:r>
              <w:rPr>
                <w:sz w:val="22"/>
                <w:szCs w:val="22"/>
              </w:rPr>
              <w:t>г. Саратов, Кировский район, жилой район «Солнечный-2», микрорайон 11 (2-я жилая группа)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100,5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10 Прокладка 2КЛ-0,4 кВ АПвБбШвнг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 4х18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2"/>
                <w:szCs w:val="22"/>
              </w:rPr>
              <w:t xml:space="preserve">от </w:t>
            </w:r>
            <w:r>
              <w:rPr>
                <w:sz w:val="22"/>
                <w:szCs w:val="22"/>
              </w:rPr>
              <w:t>РУ-0,4 кВ ТП-19 (по г.п.) до ВРУ-5 жилого дома №6 (по г.п.)</w:t>
            </w:r>
            <w:r>
              <w:rPr>
                <w:spacing w:val="-2"/>
                <w:w w:val="102"/>
                <w:sz w:val="22"/>
                <w:szCs w:val="22"/>
              </w:rPr>
              <w:t xml:space="preserve"> по адресу: </w:t>
            </w:r>
            <w:r>
              <w:rPr>
                <w:sz w:val="22"/>
                <w:szCs w:val="22"/>
              </w:rPr>
              <w:t>г. Саратов, Кировский район, жилой район «Солнечный-2», микрорайон 11 (2-я жилая группа)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167,5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11 Прокладка 2КЛ-0,4 кВ АПвБбШвнг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 4х18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2"/>
                <w:szCs w:val="22"/>
              </w:rPr>
              <w:t xml:space="preserve">от </w:t>
            </w:r>
            <w:r>
              <w:rPr>
                <w:sz w:val="22"/>
                <w:szCs w:val="22"/>
              </w:rPr>
              <w:t>РУ-0,4 кВ ТП-18 (по г.п.) до ВРУ-6 жилого дома №6 (по г.п.)</w:t>
            </w:r>
            <w:r>
              <w:rPr>
                <w:spacing w:val="-2"/>
                <w:w w:val="102"/>
                <w:sz w:val="22"/>
                <w:szCs w:val="22"/>
              </w:rPr>
              <w:t xml:space="preserve"> по адресу: </w:t>
            </w:r>
            <w:r>
              <w:rPr>
                <w:sz w:val="22"/>
                <w:szCs w:val="22"/>
              </w:rPr>
              <w:t>г. Саратов, Кировский район, жилой район «Солнечный-2», микрорайон 11 (2-я жилая группа)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30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12 Прокладка 2КЛ-0,4 кВ АПвБбШвнг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 4х7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2"/>
                <w:szCs w:val="22"/>
              </w:rPr>
              <w:t xml:space="preserve">от </w:t>
            </w:r>
            <w:r>
              <w:rPr>
                <w:sz w:val="22"/>
                <w:szCs w:val="22"/>
              </w:rPr>
              <w:t>РУ-0,4 кВ ТП-18 (по г.п.) до ВРУ-7 жилого дома №6 (по г.п.)</w:t>
            </w:r>
            <w:r>
              <w:rPr>
                <w:spacing w:val="-2"/>
                <w:w w:val="102"/>
                <w:sz w:val="22"/>
                <w:szCs w:val="22"/>
              </w:rPr>
              <w:t xml:space="preserve"> по адресу: </w:t>
            </w:r>
            <w:r>
              <w:rPr>
                <w:sz w:val="22"/>
                <w:szCs w:val="22"/>
              </w:rPr>
              <w:t>г. Саратов, Кировский район, жилой район «Солнечный-2», микрорайон 11 (2-я жилая группа)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212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</w:t>
              <w:br/>
              <w:t>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5.08.2020 года по 30.09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«Трансформаторная подстанция с четырьмя кабельными вводами 10 кВ на два трансформатора мощностью до 2х1000 кВА, тип К-42-1000. Строительство ТП-19 (по генплану) по типу К-42-1000 по адресу: </w:t>
            </w:r>
            <w:r>
              <w:rPr>
                <w:sz w:val="22"/>
                <w:szCs w:val="22"/>
              </w:rPr>
              <w:t>г. Саратов, Кировский район, жилой район «Солнечный-2», микрорайон 11 (2-я жилая группа)</w:t>
            </w:r>
            <w:r>
              <w:rPr>
                <w:spacing w:val="-2"/>
                <w:w w:val="102"/>
                <w:sz w:val="22"/>
                <w:szCs w:val="22"/>
              </w:rPr>
              <w:t xml:space="preserve">» (шифр 12-19-143-ЭМ Альбом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>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«Прокладка 2КЛ-10 кВ от новой ТП-19 (по г.п.) до ТП №18 (по г.п.) и 2КЛ-10 кВ до ТП-866. Установка в РУ-10 кВ ТП-866 двух линейных камер КСО-394. Прокладка КЛ-0,4 кВ от разных секций шин РУ-0,4 кВ новой ТП №19 (по г.п.) до ВРУ-1, ВРУ-2, ВРУ-4 и ВРУ-5 жилого дома №6 (по г.п.). Прокладка КЛ-0,4 кВ от разных секций шин РУ-0,4 кВ ТП-18 (по г.п.) до ВРУ-3, ВРУ-6, ВРУ-7 жилого дома №6 (по г.п.), расположенного по адресу: </w:t>
            </w:r>
            <w:r>
              <w:rPr>
                <w:sz w:val="22"/>
                <w:szCs w:val="22"/>
              </w:rPr>
              <w:t>г. Саратов, Кировский район, жилой район «Солнечный-2», микрорайон 11 (2-я жилая группа)</w:t>
            </w:r>
            <w:r>
              <w:rPr>
                <w:spacing w:val="-2"/>
                <w:w w:val="102"/>
                <w:sz w:val="22"/>
                <w:szCs w:val="22"/>
              </w:rPr>
              <w:t>» (шифр 12-19-143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токолы испытаний и пусконаладочных работ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ind w:hanging="0"/>
              <w:jc w:val="left"/>
              <w:rPr/>
            </w:pPr>
            <w:r>
              <w:rPr/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Style14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327" w:right="569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20-08-18T14:37:00Z</cp:lastPrinted>
  <dcterms:modified xsi:type="dcterms:W3CDTF">2020-08-25T05:43:00Z</dcterms:modified>
  <cp:revision>270</cp:revision>
  <dc:subject/>
  <dc:title>Приложение № 1</dc:title>
</cp:coreProperties>
</file>