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9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- реконструкция в ТП-866 по адресу: г. Саратов, ул. Лисина, 14</w:t>
      </w:r>
      <w:r>
        <w:rPr>
          <w:spacing w:val="-2"/>
          <w:w w:val="102"/>
          <w:sz w:val="20"/>
          <w:szCs w:val="20"/>
        </w:rPr>
        <w:t xml:space="preserve">, а именно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10 кВ ТП-866 на разных секциях шин: камера линейная КСО-394-03 – 2 шт., камера КСО-394-15 (16) торцевая – 2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9 (по г.п.)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2 шт., ЩО-70-1-44 – 2 шт., ЩО-70-1-73 – 2 шт., торцевые панели ЩО-70-1-95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ТП-19 (по г.п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ТП-19 (по г.п.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кабелем АСБл-10 3х150 мм2 от ТП-922 (ТП-18 по г.п) до ТП-19 (по г.п.), общей протяженностью 4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кабелем АСБл-10 3х150 мм2 от ТП-19 (по г.п.) до ТП-866, общей протяженностью 484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95 мм2 от РУ-0,4 кВ ТП-19 (по г.п.) до ВРУ-1 жилого дома №6 (по г.п.) по адресу: г. Саратов, Кировский район, жилой район «Солнечный-2», микрорайон 11 (2-я жилая группа), общей протяженностью 149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120 мм2 от РУ-0,4 кВ ТП-19 (по г.п.) до ВРУ-2 жилого дома №6 (по г.п.) по адресу: г. Саратов, Кировский район, жилой район «Солнечный-2», микрорайон 11 (2-я жилая группа), общей протяженностью 129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120 мм2 от РУ-0,4 кВ ТП-18 (по г.п.) до ВРУ-3 жилого дома №6 (по г.п.) по адресу: г. Саратов, Кировский район, жилой район «Солнечный-2», микрорайон 11 (2-я жилая группа), общей протяженностью 272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185 мм2 от РУ-0,4 кВ ТП-19 (по г.п.) до ВРУ-4 жилого дома №6 (по г.п.) по адресу: г. Саратов, Кировский район, жилой район «Солнечный-2», микрорайон 11 (2-я жилая группа), общей протяженностью 100,5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185 мм2 от РУ-0,4 кВ ТП-19 (по г.п.) до ВРУ-5 жилого дома №6 (по г.п.) по адресу: г. Саратов, Кировский район, жилой район «Солнечный-2», микрорайон 11 (2-я жилая группа), общей протяженностью 167,5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185 мм2 от РУ-0,4 кВ ТП-18 (по г.п.) до ВРУ-6 жилого дома №6 (по г.п.) по адресу: г. Саратов, Кировский район, жилой район «Солнечный-2», микрорайон 11 (2-я жилая группа), общей протяженностью 3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 кВ АПвБбШвнг-Ls-1 4х70 мм2 от РУ-0,4 кВ ТП-18 (по г.п.) до ВРУ-7 жилого дома №6 (по г.п.) по адресу: г. Саратов, Кировский район, жилой район «Солнечный-2», микрорайон 11 (2-я жилая группа), общей протяженностью 212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981-19-ип от 20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8 587 313 (Восемь миллионов пятьсот восемьдесят семь тысяч триста тринадцать) рублей 98 коп., в том числе НДС 20 % - 1 431 218 (Один миллион четыреста тридцать одна тысяча двести восемнадцать) рублей  9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6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 152 388 (Пять миллионов сто пятьдесят две тысячи триста восемьдесят восемь) рублей 3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58 731 (Восемьсот пятьдесят восемь тысяч семьсот тридцать один) рубль 3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8-25T05:20:00Z</dcterms:modified>
  <cp:revision>578</cp:revision>
  <dc:subject/>
  <dc:title>Договор купли-продажи оборудования</dc:title>
</cp:coreProperties>
</file>