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5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4317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Демонтаж/монтаж дверных блоков, наличник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Демонтаж/монтаж оконных коробок со сменой отливов и карнизов, установкой подоконников из ПХВ и облицовкой оконных и дверных откос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Устройство потолка плиточно-ячеистого по профильному каркас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чистка, огрунтовка, штукатурка поверхности стен внутри здания, шпатлевка и окраска поверхности стен внутри з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Разборка покрытий полов и устройство цементной стяж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Устройство покрытия на растворе из сухой смеси с приготовлением раствора в построечных условиях из плиток: рельефных глазурированных керамических для полов многоцветных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8.Устройство покрытия из ламината, монтаж плинтуса ПХ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9.Демонтаж/монтаж раковин полуфарфоровых и фарфоровых, унитазов напольных керамических, установка писсуаров настенных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0.Монтаж водонагревателя электрического накопительного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1.Демонтаж стальных труб/монтаж металлополимерных труб водоснабже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2.Монтаж освещения с установкой шкафа управления, монтаж выключателей и розеток утопленного типа, монтаж контакторов переменного тока, автоматических выключателей 1-2-3-х полюсных, сигнальных реле, коробки с зажимами для провода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3.Монтаж потолочных светильников, установка прожек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4.Монтаж кабеля 2-4-х жильного d= до 16 мм</w:t>
            </w:r>
            <w:r>
              <w:rPr>
                <w:rFonts w:eastAsia="Calibri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5.Монтаж трубы винипластовой, короба металлического по стенам и потолк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6.Затягивание провода d=до16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в проложенные трубы, прокладка в короб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7.Прокладка провода d=до16 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в трубах, по установленным стальным конструкциям и панелям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8.Монтаж коробок с зажимами, устанавливаемый на стене или колонн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9. Сверление отверстий в стенах d=20 м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.Монтаж приемно-контрольных приборов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1.Монтаж оптико-(фото)электрическо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2.Монтаж автоматического ПС извещателя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3.Монтаж аппарата управления и сигнализации (кнопка, ключ управления, замок 24.электромагнитной блокировки, звуковой сигнал, сигнальная лампа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5.Монтаж реле, ключа, кнопки и др., с подготовкой места установк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6.Монтаж ультро-звукового устройства (С2000-ПИК-СТ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7.Монтаж отдельно устанавливаемого блока питания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8.Установка аккумулятора кислотного стационарного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9.Монтаж ультро-звукового устройства:преобразователь (считыватель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30.Монтаж транспоранта светового </w:t>
            </w:r>
          </w:p>
          <w:p>
            <w:pPr>
              <w:pStyle w:val="Normal"/>
              <w:shd w:fill="FFFFFF" w:val="clear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31.Монтаж трубы виннипластовой по стенам d=25 мм</w:t>
            </w:r>
            <w:r>
              <w:rPr>
                <w:rFonts w:eastAsia="Calibri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2.Затягивание провода в проложенные трубы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3.Разделка и присоединение проводов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4.Проверка монтажа системы перед настройкой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5.Монтаж блока управления шкафного исполнения на полу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6.Монтаж полки кабельной на стойках массой до 0,7 кг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7.Установка съемных и выдвижных блоков (модули, ячейки, ТЭ3)</w:t>
            </w:r>
          </w:p>
          <w:p>
            <w:pPr>
              <w:pStyle w:val="Normal"/>
              <w:shd w:fill="FFFFFF" w:val="clear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38.Монтаж заземляющего медного проводника d=25 мм</w:t>
            </w:r>
            <w:r>
              <w:rPr>
                <w:rFonts w:eastAsia="Calibri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9.Монтаж плат разного назначения с подготовкой места установк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40.Установка крышки декоративной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1.Монтаж короба ПХВ шириной до 40 м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2.Прокладка провода в короб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3.Прокладка провода 3-х жильного по стена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4.Монтаж блоков с тремя выключателями и штепсельной розеткой при скрытой проводк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5.Монтаж розеток штепсельных неутопленного типа при открытой провод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46.Настройка канала связи по подготовленным линейным тракта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7.Измерение сопротивления шлейфа, сопротивление изоляции и оммической асимметрии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8.Монтаж извещателя ПС автоматического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9.Монтаж магнитофона стационарного однотумбового (видеорегистратор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50.Монтаж купольной IP-камеры видеонаблюдения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1.Монтаж съемных и выдвижных блоков (Жесткий диск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2.Монтаж видеоконтрольного устройства (Монитор)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3.Монтаж кронштейна "Переход" на опор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4.Монтаж ответвительной коробки на стене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5.Погрузо-разгрузочные работы при автомобильных перевозках. Погрузка мусора строительного с погрузкой вручную</w:t>
            </w:r>
          </w:p>
          <w:p>
            <w:pPr>
              <w:pStyle w:val="Standard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56.Перевозка грузов автомобилями-самосвалами грузоподъемностью 10 т работающих вне карьера на расстояние: I класс груза до 20 км.</w:t>
            </w:r>
          </w:p>
          <w:p>
            <w:pPr>
              <w:pStyle w:val="Standard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  <w:kern w:val="2"/>
              </w:rPr>
            </w:pPr>
            <w:r>
              <w:rPr>
                <w:rFonts w:eastAsia="Calibri"/>
                <w:spacing w:val="-2"/>
                <w:w w:val="102"/>
                <w:kern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Белоглинская, 34/38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kern w:val="2"/>
                <w:highlight w:val="yellow"/>
              </w:rPr>
            </w:pPr>
            <w:r>
              <w:rPr>
                <w:rFonts w:eastAsia="Calibri"/>
                <w:spacing w:val="-2"/>
                <w:w w:val="102"/>
                <w:kern w:val="2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2 243 066 </w:t>
            </w:r>
            <w:r>
              <w:rPr>
                <w:b/>
                <w:spacing w:val="-2"/>
                <w:w w:val="102"/>
              </w:rPr>
              <w:t>(Два миллиона двести сорок три тысячи шестьдесят шесть) рублей 3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08.2020 года с 09:00 до 10.09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6.08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0.09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8-25T12:58:00Z</dcterms:modified>
  <cp:revision>20</cp:revision>
  <dc:subject/>
  <dc:title>ИЗВЕЩЕНИЕ</dc:title>
</cp:coreProperties>
</file>