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на выполнение ремонтных работ </w:t>
      </w:r>
    </w:p>
    <w:p>
      <w:pPr>
        <w:pStyle w:val="Normal"/>
        <w:jc w:val="center"/>
        <w:rPr/>
      </w:pPr>
      <w:r>
        <w:rPr>
          <w:i/>
        </w:rPr>
        <w:t>(с изменениями от 09.09.2020 г.)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помещений в нежилом здании по адресу: г. Саратов, ул. Белоглинская, 34/38.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ой ведомости (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3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капитального ремонта объектов ЗАО «СПГЭС» на 2020 г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Ремонт помещений в нежилом здании по адресу: г. Саратов, ул. Белоглинская, 34/38</w:t>
            </w:r>
          </w:p>
          <w:p>
            <w:pPr>
              <w:pStyle w:val="Normal"/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Поставка материалов для выполнения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емонтаж/монтаж дверных блоков, нали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Демонтаж/монтаж оконных коробок со сменой отливов и карнизов, установкой подоконников из ПХВ и облицовкой оконных и дверных откос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Устройство потолка плиточно-ячеистого по профильному каркас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чистка, огрунтовка, штукатурка поверхности стен внутри здания, шпатлевка и окраска поверхности стен внутри зд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Разборка покрытий полов и устройство цементной стяжки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7.Устройство покрытия на растворе из сухой смеси с приготовлением раствора в построечных условиях из плиток: рельефных глазурированных керамических для полов многоцветны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8.Устройство покрытия из ламината, монтаж плинтуса ПХ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Демонтаж/монтаж раковин полуфарфоровых и фарфоровых, унитазов напольных керамических, установка писсуаров настенны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Монтаж водонагревателя электрического накопительног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1.Демонтаж стальных труб/монтаж металлополимерных труб водоснабже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2.Монтаж освещения с установкой шкафа управления, монтаж выключателей и розеток утопленного типа, монтаж контакторов переменного тока, автоматических выключателей 1-2-3-х полюсных, сигнальных реле, коробки с зажимами для провод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3.Монтаж потолочных светильников, установка прожекто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4.Монтаж кабеля 2-4-х жильного d= до 16 мм2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Монтаж трубы винипластовой, короба металлического по стенам и потолка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6.Затягивание провода d=до16 мм2 в проложенные трубы, прокладка в коробе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7.Прокладка провода d=до16 мм2 в трубах, по установленным стальным конструкциям и панелям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Монтаж коробок с зажимами, устанавливаемый на стене или колонн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9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Сверление отверстий в стенах d=20 м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0.Монтаж приемно-контрольных прибор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1.Монтаж оптико-(фото)электрическо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2.Монтаж автоматического ПС извещате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3.Монтаж аппарата управления и сигнализации (кнопка, ключ управления, замок 24.электромагнитной блокировки, звуковой сигнал, сигнальная лампа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5.Монтаж реле, ключа, кнопки и др., с подготовкой места установ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6.Монтаж ультро-звукового устройства (С2000-ПИК-СТ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7.Монтаж отдельно устанавливаемого блока пит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8.Установка аккумулятора кислотного стационарного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9.Монтаж ультро-звукового устройства:преобразователь (считыватель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0.Монтаж транспоранта светового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1.Монтаж трубы виннипластовой по стенам d=25 мм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2.Затягивание провода в проложенные труб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3.Разделка и присоединение провод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4.Проверка монтажа системы перед настройк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5.Монтаж блока управления шкафного исполнения на пол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6.Монтаж полки кабельной на стойках массой до 0,7 кг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7.Установка съемных и выдвижных блоков (модули, ячейки, ТЭ3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8.Монтаж заземляющего медного проводника d=25 мм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9.Монтаж плат разного назначения с подготовкой места установ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0.Установка крышки декоративно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1.Монтаж короба ПХВ шириной до 40 м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2.Прокладка провода в короб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3.Прокладка провода 3-х жильного по стена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4.Монтаж блоков с тремя выключателями и штепсельной розеткой при скрытой провод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5.Монтаж розеток штепсельных неутопленного типа при открытой провод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6.Настройка канала связи  по подготовленным линейным тракта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7.Измерение сопротивления шлейфа, сопротивление изоляции и оммической асимметр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8.Монтаж извещателя ПС автоматическ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9.Монтаж магнитофона стационарного однотумбового (видеорегистратор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0.Монтаж купольной IP-камеры видеонаблюдения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1.Монтаж съемных и выдвижных блоков (Жесткий диск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2.Монтаж видеоконтрольного устройства (Монитор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3.Монтаж кронштейна "Переход" на опоре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4.Монтаж ответвительной коробки на стен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5.Погрузо-разгрузочные работы при автомобильных перевозках. Погрузка мусора строительного с погрузкой вручную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6.Перевозка грузов автомобилями-самосвалами грузоподъемностью 10 т работающих вне карьера на расстояние: I класс груза до 20 км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 «____»__________________2020 г.  –  «_____»___________________2020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НиП 21-01-97 «Пожарная безопасность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НиП 12-03-2001, СНиП 12-04-2002 «Безопасность труда в строительств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П 71.13330.2017 «Изоляционные и отделочные покрытия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твор готовый кладочный, цементный, </w:t>
            </w:r>
            <w:r>
              <w:rPr>
                <w:sz w:val="20"/>
                <w:szCs w:val="20"/>
              </w:rPr>
              <w:t xml:space="preserve">ГОСТ 28013-98. Марка М100. Класс В7,5. Прочность – 100 кг/см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50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раска ВАК-10. ТУ 2316-003-23182386-9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или эквивалент.</w:t>
            </w:r>
            <w:r>
              <w:rPr>
                <w:sz w:val="20"/>
                <w:szCs w:val="20"/>
              </w:rPr>
              <w:t xml:space="preserve"> Расход на один слой 130-150 г/кв.м. Время высыхания не более 1 часа при температуре воздуха +20°С и влажности 65%. Колеровка Колеруется водными и универсальными пигментными пастами. Рекомендуемая влажность поверхности - не более 8% (по СНиА 3.04.01-87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минат. </w:t>
            </w:r>
            <w:r>
              <w:rPr>
                <w:sz w:val="20"/>
                <w:szCs w:val="20"/>
              </w:rPr>
              <w:t>Класс износостойкости-33. Толщина-9,5 м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линтус для полов.  </w:t>
            </w:r>
            <w:r>
              <w:rPr>
                <w:sz w:val="20"/>
                <w:szCs w:val="20"/>
              </w:rPr>
              <w:t>ПХВ Размер 19х48 м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верь металлическая однопольная. </w:t>
            </w:r>
            <w:r>
              <w:rPr>
                <w:sz w:val="20"/>
                <w:szCs w:val="20"/>
              </w:rPr>
              <w:t>ДПМ-01/60. Размер 1100х21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Блок дверной. </w:t>
            </w:r>
            <w:r>
              <w:rPr>
                <w:sz w:val="20"/>
                <w:szCs w:val="20"/>
              </w:rPr>
              <w:t xml:space="preserve">Одностворчатый, 3-х филенчатый. Материал сосна, массив. Модель </w:t>
            </w:r>
            <w:r>
              <w:rPr>
                <w:sz w:val="20"/>
                <w:szCs w:val="20"/>
                <w:lang w:val="en-US"/>
              </w:rPr>
              <w:t>F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UUVALMIS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или эквивалент</w:t>
            </w:r>
            <w:r>
              <w:rPr>
                <w:sz w:val="20"/>
                <w:szCs w:val="20"/>
              </w:rPr>
              <w:t>. Размер дверного полотна 990х2090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ичники. </w:t>
            </w:r>
            <w:r>
              <w:rPr>
                <w:sz w:val="20"/>
                <w:szCs w:val="20"/>
              </w:rPr>
              <w:t>Материал древесина. Тип Н-1, Н-2. Размер 13х3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оска подоконная. </w:t>
            </w:r>
            <w:r>
              <w:rPr>
                <w:sz w:val="20"/>
                <w:szCs w:val="20"/>
              </w:rPr>
              <w:t>ПХВ. Ширина 400 м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скобяных изделий для однопольных двер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тальной лист. </w:t>
            </w:r>
            <w:r>
              <w:rPr>
                <w:sz w:val="20"/>
                <w:szCs w:val="20"/>
              </w:rPr>
              <w:t>Оцинкованный. Размер 2х1,2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ок оконный. </w:t>
            </w:r>
            <w:r>
              <w:rPr>
                <w:sz w:val="20"/>
                <w:szCs w:val="20"/>
              </w:rPr>
              <w:t>ПХВ-профиль с листовым стеклом ОПРСП 15-35. Площадь 1,93 м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лей ВК-9. </w:t>
            </w:r>
            <w:r>
              <w:rPr>
                <w:sz w:val="20"/>
                <w:szCs w:val="20"/>
              </w:rPr>
              <w:t xml:space="preserve">Жизнеспособность 2,5ч. Прочность клеевого соединения достигает после выдержки при 20°С, кгс/см² в течении 5-7 ч. Прочность при отслаивании при 20°C, 0.1-0.5КН/м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стик. </w:t>
            </w:r>
            <w:r>
              <w:rPr>
                <w:sz w:val="20"/>
                <w:szCs w:val="20"/>
              </w:rPr>
              <w:t>Бумажно-слоистый с декаративной стороной. ГОСТ 9590-76. Марка-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ст гипсокартонный. </w:t>
            </w:r>
            <w:r>
              <w:rPr>
                <w:sz w:val="20"/>
                <w:szCs w:val="20"/>
              </w:rPr>
              <w:t xml:space="preserve">Влагоустойкий КНАУФ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или эквивалент</w:t>
            </w:r>
            <w:r>
              <w:rPr>
                <w:sz w:val="20"/>
                <w:szCs w:val="20"/>
              </w:rPr>
              <w:t>. Толщина 10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ирпич. </w:t>
            </w:r>
            <w:r>
              <w:rPr>
                <w:sz w:val="20"/>
                <w:szCs w:val="20"/>
              </w:rPr>
              <w:t>Керамический лицевой. Размер 250х120х65 мм. Марка 12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литка облицовочная. </w:t>
            </w:r>
            <w:r>
              <w:rPr>
                <w:sz w:val="20"/>
                <w:szCs w:val="20"/>
              </w:rPr>
              <w:t>ГОСТ 6787-200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пень влагопоглощения - более 10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очности при изгибе - 15 мПа. Термоустойчивость  - от 125 °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ковина. </w:t>
            </w:r>
            <w:r>
              <w:rPr>
                <w:sz w:val="20"/>
                <w:szCs w:val="20"/>
              </w:rPr>
              <w:t>Фарфор РО50Х040ФССБ20. Размер 500х400х955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нитаз. </w:t>
            </w:r>
            <w:r>
              <w:rPr>
                <w:sz w:val="20"/>
                <w:szCs w:val="20"/>
              </w:rPr>
              <w:t>Напольный керамический шамотирован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иссуар. </w:t>
            </w:r>
            <w:r>
              <w:rPr>
                <w:sz w:val="20"/>
                <w:szCs w:val="20"/>
              </w:rPr>
              <w:t>Фарфоровый настенный с писсуарным краном, с цельноотлитым сифоном. Размер 680х350х325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Электронагреватель. </w:t>
            </w:r>
            <w:r>
              <w:rPr>
                <w:sz w:val="20"/>
                <w:szCs w:val="20"/>
              </w:rPr>
              <w:t>Накопительный вертикальный навесной. Объем 80л. Мощность 3,25 кВт. 22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Ступенчатое включение мощн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уба. </w:t>
            </w:r>
            <w:r>
              <w:rPr>
                <w:sz w:val="20"/>
                <w:szCs w:val="20"/>
              </w:rPr>
              <w:t>Металлополимерная многослойная под ХВС. Номинальное давление 1 мПа(10 кг/см2). Температура до 30*С. Диаметр 20 м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ран шаровой. </w:t>
            </w:r>
            <w:r>
              <w:rPr>
                <w:sz w:val="20"/>
                <w:szCs w:val="20"/>
              </w:rPr>
              <w:t>Номинальное давление 63 мПа. Диаметр 20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Шкаф управления. </w:t>
            </w:r>
            <w:r>
              <w:rPr>
                <w:sz w:val="20"/>
                <w:szCs w:val="20"/>
              </w:rPr>
              <w:t>Габарит 600х600х35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ключатели одноклавишные, розетки штепсельные </w:t>
            </w:r>
            <w:r>
              <w:rPr>
                <w:sz w:val="20"/>
                <w:szCs w:val="20"/>
              </w:rPr>
              <w:t>утопленного тип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нтактор. </w:t>
            </w:r>
            <w:r>
              <w:rPr>
                <w:sz w:val="20"/>
                <w:szCs w:val="20"/>
              </w:rPr>
              <w:t>Переменного тока на конструкции I= до160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ильники потолочные, прожектора. </w:t>
            </w:r>
            <w:r>
              <w:rPr>
                <w:b/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ключатели автоматические </w:t>
            </w:r>
            <w:r>
              <w:rPr>
                <w:sz w:val="20"/>
                <w:szCs w:val="20"/>
              </w:rPr>
              <w:t>1-2-3-х полюсные I=до 25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 ВВГнг-1х3х1,5. ВВГнг-1х3х2,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руба винипластова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5 м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хранно-пожарная сигнализация: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иемно-контрольные приборы,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тико-(фото )электрическое комплект преобразователей (излучатель фотоприемник) С2000-ИК исп.3*, автоматический ПС извещатель, аппарат управления и сигнализации (кнопка, ключ управления, замок электромагнитной блокировки, звуковой сигнал, сигнальная лампа) реле, ключ, кнопки и др.,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ультро-звуковое устройство (С2000-ПИК-СТ), блока питания ИВЭПР, аккумулятор кислотный стационарный, ультро-звуковое устройство: преобразователь (считыватель), транспорант световой(Выход), извещатель ПС автоматический, магнитофон стационарный однотумбовый (видеорегистратор), купольная IP-камера видеонаблюдения,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ъемные и выдвижные блоки (жесткий диск), видеоконтрольное устройство (монитор),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кронштейн "Переход" на опоре, ответвительной коробки на стен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/>
      </w:pPr>
      <w:r>
        <w:br w:type="page"/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23"/>
        <w:gridCol w:w="1134"/>
        <w:gridCol w:w="850"/>
        <w:gridCol w:w="1418"/>
      </w:tblGrid>
      <w:tr>
        <w:trPr>
          <w:trHeight w:val="285" w:hRule="atLeast"/>
        </w:trPr>
        <w:tc>
          <w:tcPr>
            <w:tcW w:w="90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ЕФЕКТНАЯ ВЕДОМОСТ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5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емонт помещений в нежилом здании по адресу: г. Саратов, ул. Белоглинская, 34/3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6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мещение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металлических двер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толка плиточно-ячеистого по профильному каркас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стен щетками, обеспыли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поверхности грунтовкой глубокого проникновения за 2 р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атлевка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укатурка поверхности стен внутри здания цементно-известковым или цементным раств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верхности стен внутри здания поливинилацетатными водоэмульсионными составами ВАК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полов из керамической пли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цементной стяжки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я на растворе из сухой смеси с приготовлением раствора в построечных условиях из плиток: рельефных глазурированных керамических для полов многоцве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мещение № 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толка плиточно-ячеистого по профильному каркас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стен щетками, обеспыли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поверхности грунтовкой глубокого проникновения за 2 р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атлевка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укатурка поверхности стен внутри здания цементно-известковым или цементным раств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верхности стен внутри здания поливинилацетатными водоэмульсионными составами ВАК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полов из керамической пли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цементной стяжки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я из ламината 33 класса износостойкости, толщиной 9,5 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линтуса ПХВ 19х48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мещение № 3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дверных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дверных налич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/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толка плиточно-ячеистого по профильному каркас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стен щетками, обеспыли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поверхности грунтовкой глубокого проникновения за 2 р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атлевка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укатурка поверхности стен внутри здания цементно-известковым или цементным раств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верхности стен внутри здания поливинилацетатными водоэмульсионными составами ВАК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полов из керамической пли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цементной стяжки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я на растворе из сухой смеси с приготовлением раствора в построечных условиях из плиток: рельефных глазурированных керамических для полов многоцве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мещение № 4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дверных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дверных налич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/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оконных коробок с отбивкой штукатур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на обделок из листовой стали (отлива, корниз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подоконников из ПХВ шириной 40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ка оконных и дверных отко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толка плиточно-ячеистого по профильному каркас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стен щетками, обеспыли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поверхности грунтовкой глубокого проникновения за 2 р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атлевка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укатурка поверхности стен внутри здания цементно-известковым или цементным раств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верхности стен внутри здания поливинилацетатными водоэмульсионными составами ВАК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полов из керамической пли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цементной стяжки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я из ламината 33 класса износостойкости, толщиной 9,5 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линтуса ПХВ 19х48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мещение № 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оконных коробок с отбивкой штукатур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/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на обделок из листовой стали (отлива, корниз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подоконников из ПХВ шириной 40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ка оконных и дверных отко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весного потолка из гипсокартонных листов (ГКЛ, влагостойкие, КНАУФ), двухуровнев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потолков щетками, обеспыли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поверхности грунтовкой глубокого проникновения за 2 р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атлевка потол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верхности потолков внутри здания поливинилацетатными водоэмульсионными составами ВАК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стен щетками, обеспыли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поверхности грунтовкой глубокого проникновения за 2 р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укатурка поверхности стен внутри здания цементно-известковым или цементным раств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атлевка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верхности стен внутри здания поливинилацетатными водоэмульсионными составами ВАК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ка стен глухих по металлическому одинарному каркасу гипсокартонными ГКЛВ, толщиной 12,5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полов из ленолиума и ре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цементной стяжки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я из ламината 33 класса износостойкости, толщиной 9,5 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линтуса ПХВ 19х48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мещение № 6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дверных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дверных налич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/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оконных коробок(откидных, поворотно-откидных) с отбивкой штукатур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на обделок из листовой стали (отлива, корниз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подоконников из ПХВ шириной 40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ка оконных и дверных отко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толка плиточно-ячеистого по профильному каркас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стен щетками, обеспыли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поверхности грунтовкой глубокого проникновения за 2 р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атлевка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укатурка поверхности стен внутри здания цементно-известковым или цементным раств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верхности стен внутри здания поливинилацетатными водоэмульсионными составами ВАК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полов из ленолиума и ре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цементной стяжки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я из ламината 33 класса износостойкости, толщиной 9,5 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линтуса ПХВ 19х48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мещение № 7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дверных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дверных налич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/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кирпичных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ая кладка керамическим кирпичем отдельных участков внутренних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облицовки стен из керамических глазурированных пли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укатурка поверхности стен внутри здания цементно-известковым или цементным раств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ка стен на клее из сухих смесей карнизными, плинтусными и угловыми плитк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толка плиточно-ячеистого по профильному каркас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полов из керамической пли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цементной стяжки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я на растворе из сухой смеси с приготовлением раствора в построечных условиях из плиток: рельефных глазурированных керамических для полов многоцве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раковин полуфарфоровых и фарфоровых 500х400х955 марка Р050Х040ФССБ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унитазов напольных керамическ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писсуаров настенных полуфарфоровых и фарфоровых с писсуарным краном с цельноотлитым сифоном 680х350х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водонагревателя электрического накопительного, обьемом 80 л, 3,25 кВ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стальных труб/монтаж металлополимерных труб водоснабжения d=20 мм, с соединителям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о-разгрузочные работы при автомобильных перевозках. Погрузка мусора строительного с погрузкой вручну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возка грузов автомобилями-самосвалами грузоподъемностью 10 т работающих вне карьера на расстояние: I класс груза до 20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свеще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шкафа управления 600х600х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выключателей одноклавишных утопленн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розеток штепсельных утопленн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нтактора переменного тока на конструкции I= до160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светильноков потол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прожек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автоматических выключателей 1-2-3-х полюсных I=до 25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реле сигнальн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абеля 2-4-х жильного d= до 16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трубы винипластовой по сте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роба металлического по стенам, потолк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тягивание провода d=до16 мм2 в проложенные трубы, прокладка в короб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провода d=до16 мм2 по установленным стальным конструкциям и панел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робки с зажимами для провода d= до6 мм2, устанавливаемый на стене или колон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хранно-пожарная сигнализац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рление отверстий в стенах d=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риемно-контрольных приб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оптико-(фото)электрическое комплект преобразователей (излучатель фотоприемник) С2000-ИК исп.3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автоматического ПС извещ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аппарата управления и сигнализации (кнопка, ключ управления, замок электромагнитной блокировки, звуковой сигнал, сигнальная лам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реле, ключа, кнопки и др., с подготовкой места устан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ультро-звукового устройства (С2000-ПИК-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отдельно устанавливаемого блока п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аккумулятора кислотного стационарн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ультро-звукового устройства:преобразователь (считыватель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транспоранта светов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трубы виннипластовой по стенам d=25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тягивание провода в проложенные тру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ка и присоединение 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рка монтажа системы перед настрой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с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блока управления шкафного исполнения на пол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олки кабельной на стойках массой до 0,7 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ъемных и выдвижных блоков (модули, ячейки, ТЭ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заземляющего медного проводника d=25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лат разного назначения с подготовкой места устан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крышки декоратив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роба ПХВ шириной до 4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провода в короб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провода 3-х жильного по сте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блоков с тремя выключателями и штепсельной розеткой при скрытой прово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розеток штепсельных неутопленного типа при открытой прово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ройка канала связи  по подготовленным линейным трак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на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мерение сопротивления шлейфа, сопротивление изоляции и оммической асиммет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извещателя ПС автоматичес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магнитофона стационарного однотумбового (видеорегистрато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упольной IP-камеры видеонаблю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съемных и выдвижных блоков (Жесткий диск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видеоконтрольного устройства (Монито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ронштейна "Переход" на опо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ответвительной коробки на сте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40" w:leader="none"/>
        </w:tabs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eastAsia="Times New Roman"/>
      <w:w w:val="10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0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0-09-09T06:50:00Z</dcterms:modified>
  <cp:revision>42</cp:revision>
  <dc:subject/>
  <dc:title/>
</cp:coreProperties>
</file>