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с изменениями от 09.09.2020 г.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65-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00943177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Поставка материалов для выполнения рабо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Демонтаж/монтаж дверных блоков, наличнико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Демонтаж/монтаж оконных коробок со сменой отливов и карнизов, установкой подоконников из ПХВ и облицовкой оконных и дверных откосо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Устройство потолка плиточно-ячеистого по профильному каркасу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Очистка, огрунтовка, штукатурка поверхности стен внутри здания, шпатлевка и окраска поверхности стен внутри зда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.Разборка покрытий полов и устройство цементной стяжк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.Устройство покрытия на растворе из сухой смеси с приготовлением раствора в построечных условиях из плиток: рельефных глазурированных керамических для полов многоцветных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8.Устройство покрытия из ламината, монтаж плинтуса ПХВ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9.Демонтаж/монтаж раковин полуфарфоровых и фарфоровых, унитазов напольных керамических, установка писсуаров настенных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10.Монтаж водонагревателя электрического накопительного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11.Демонтаж стальных труб/монтаж металлополимерных труб водоснабжения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12.Монтаж освещения с установкой шкафа управления, монтаж выключателей и розеток утопленного типа, монтаж контакторов переменного тока, автоматических выключателей 1-2-3-х полюсных, сигнальных реле, коробки с зажимами для провода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13.Монтаж потолочных светильников, установка прожекто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14.Монтаж кабеля 2-4-х жильного d= до 16 мм</w:t>
            </w:r>
            <w:r>
              <w:rPr>
                <w:rFonts w:eastAsia="Calibri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15.Монтаж трубы винипластовой, короба металлического по стенам и потолкам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16.Затягивание провода d=до16 мм</w:t>
            </w:r>
            <w:r>
              <w:rPr>
                <w:rFonts w:eastAsia="Calibri"/>
                <w:vertAlign w:val="superscript"/>
              </w:rPr>
              <w:t>2</w:t>
            </w:r>
            <w:r>
              <w:rPr>
                <w:rFonts w:eastAsia="Calibri"/>
              </w:rPr>
              <w:t xml:space="preserve"> в проложенные трубы, прокладка в короб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17.Прокладка провода d=до16 мм</w:t>
            </w:r>
            <w:r>
              <w:rPr>
                <w:rFonts w:eastAsia="Calibri"/>
                <w:vertAlign w:val="superscript"/>
              </w:rPr>
              <w:t>2</w:t>
            </w:r>
            <w:r>
              <w:rPr>
                <w:rFonts w:eastAsia="Calibri"/>
              </w:rPr>
              <w:t xml:space="preserve"> в трубах, по установленным стальным конструкциям и панелям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18.Монтаж коробок с зажимами, устанавливаемый на стене или колонне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19. Сверление отверстий в стенах d=20 мм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0.Монтаж приемно-контрольных приборов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1.Монтаж оптико-(фото)электрическое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2.Монтаж автоматического ПС извещателя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3.Монтаж аппарата управления и сигнализации (кнопка, ключ управления, замок 24.электромагнитной блокировки, звуковой сигнал, сигнальная лампа)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5.Монтаж реле, ключа, кнопки и др., с подготовкой места установки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6.Монтаж ультро-звукового устройства (С2000-ПИК-СТ)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7.Монтаж отдельно устанавливаемого блока питания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8.Установка аккумулятора кислотного стационарного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9.Монтаж ультро-звукового устройства:преобразователь (считыватель)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 xml:space="preserve">30.Монтаж транспоранта светового </w:t>
            </w:r>
          </w:p>
          <w:p>
            <w:pPr>
              <w:pStyle w:val="Normal"/>
              <w:shd w:fill="FFFFFF" w:val="clear"/>
              <w:rPr>
                <w:rFonts w:eastAsia="Calibri"/>
                <w:vertAlign w:val="superscript"/>
              </w:rPr>
            </w:pPr>
            <w:r>
              <w:rPr>
                <w:rFonts w:eastAsia="Calibri"/>
              </w:rPr>
              <w:t>31.Монтаж трубы виннипластовой по стенам d=25 мм</w:t>
            </w:r>
            <w:r>
              <w:rPr>
                <w:rFonts w:eastAsia="Calibri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32.Затягивание провода в проложенные трубы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33.Разделка и присоединение проводов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34.Проверка монтажа системы перед настройкой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35.Монтаж блока управления шкафного исполнения на полу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36.Монтаж полки кабельной на стойках массой до 0,7 кг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37.Установка съемных и выдвижных блоков (модули, ячейки, ТЭ3)</w:t>
            </w:r>
          </w:p>
          <w:p>
            <w:pPr>
              <w:pStyle w:val="Normal"/>
              <w:shd w:fill="FFFFFF" w:val="clear"/>
              <w:rPr>
                <w:rFonts w:eastAsia="Calibri"/>
                <w:vertAlign w:val="superscript"/>
              </w:rPr>
            </w:pPr>
            <w:r>
              <w:rPr>
                <w:rFonts w:eastAsia="Calibri"/>
              </w:rPr>
              <w:t>38.Монтаж заземляющего медного проводника d=25 мм</w:t>
            </w:r>
            <w:r>
              <w:rPr>
                <w:rFonts w:eastAsia="Calibri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39.Монтаж плат разного назначения с подготовкой места установки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 xml:space="preserve">40.Установка крышки декоративной 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41.Монтаж короба ПХВ шириной до 40 мм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42.Прокладка провода в коробе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43.Прокладка провода 3-х жильного по стенам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44.Монтаж блоков с тремя выключателями и штепсельной розеткой при скрытой проводке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45.Монтаж розеток штепсельных неутопленного типа при открытой проводк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46.Настройка канала связи по подготовленным линейным трактам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47.Измерение сопротивления шлейфа, сопротивление изоляции и оммической асимметрии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48.Монтаж извещателя ПС автоматического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49.Монтаж магнитофона стационарного однотумбового (видеорегистратор)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 xml:space="preserve">50.Монтаж купольной IP-камеры видеонаблюдения 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51.Монтаж съемных и выдвижных блоков (Жесткий диск)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52.Монтаж видеоконтрольного устройства (Монитор)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53.Монтаж кронштейна "Переход" на опоре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54.Монтаж ответвительной коробки на стене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55.Погрузо-разгрузочные работы при автомобильных перевозках. Погрузка мусора строительного с погрузкой вручную</w:t>
            </w:r>
          </w:p>
          <w:p>
            <w:pPr>
              <w:pStyle w:val="Standard"/>
              <w:rPr>
                <w:rFonts w:eastAsia="Calibri"/>
                <w:kern w:val="0"/>
              </w:rPr>
            </w:pPr>
            <w:r>
              <w:rPr>
                <w:rFonts w:eastAsia="Calibri"/>
                <w:kern w:val="0"/>
              </w:rPr>
              <w:t>56.Перевозка грузов автомобилями-самосвалами грузоподъемностью 10 т работающих вне карьера на расстояние: I класс груза до 20 км.</w:t>
            </w:r>
          </w:p>
          <w:p>
            <w:pPr>
              <w:pStyle w:val="Standard"/>
              <w:rPr>
                <w:rFonts w:eastAsia="Calibri"/>
                <w:kern w:val="0"/>
              </w:rPr>
            </w:pPr>
            <w:r>
              <w:rPr>
                <w:rFonts w:eastAsia="Calibri"/>
                <w:kern w:val="0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spacing w:val="-2"/>
                <w:w w:val="102"/>
                <w:kern w:val="2"/>
              </w:rPr>
            </w:pPr>
            <w:r>
              <w:rPr>
                <w:rFonts w:eastAsia="Calibri"/>
                <w:spacing w:val="-2"/>
                <w:w w:val="102"/>
                <w:kern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л. Белоглинская, 34/38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  <w:kern w:val="2"/>
                <w:highlight w:val="yellow"/>
              </w:rPr>
            </w:pPr>
            <w:r>
              <w:rPr>
                <w:rFonts w:eastAsia="Calibri"/>
                <w:spacing w:val="-2"/>
                <w:w w:val="102"/>
                <w:kern w:val="2"/>
                <w:highlight w:val="yellow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highlight w:val="yellow"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2 243 066 </w:t>
            </w:r>
            <w:r>
              <w:rPr>
                <w:b/>
                <w:spacing w:val="-2"/>
                <w:w w:val="102"/>
              </w:rPr>
              <w:t>(Два миллиона двести сорок три тысячи шестьдесят шесть) рублей 30 коп.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3.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3.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6.08.2020 года с 09:00 до 18.09.2020 года до 10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Дата начала срока подачи заявок: с 26.08.2020 года с 09:00 часов 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Дата окончания срока подачи заявок: 18.09.2020 года 10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22T15:32:00Z</cp:lastPrinted>
  <dcterms:modified xsi:type="dcterms:W3CDTF">2020-09-09T06:40:00Z</dcterms:modified>
  <cp:revision>25</cp:revision>
  <dc:subject/>
  <dc:title>ИЗВЕЩЕНИЕ</dc:title>
</cp:coreProperties>
</file>