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266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2009431857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1 Прокладка КЛ-6кВ (АСБл-10-3х150мм2, протяженностью 60 метров) от муфты М3 (направление к КТП-219) до муфты М4 (направление к КТП-103).</w:t>
            </w:r>
          </w:p>
          <w:p>
            <w:pPr>
              <w:pStyle w:val="Normal"/>
              <w:shd w:fill="FFFFFF" w:val="clear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2 Прокладка 2КЛ-1кВ (АПвБбШв-1-4х50мм2, протяженностью 130 метров) от РУ-0,4 кВ ТП-751 до соединения с кабелем направления «ТП-112 – ООО «Прогресс»» соединительные муфты между домами №85/4 и №85Б по ул. Краевая.</w:t>
            </w:r>
          </w:p>
          <w:p>
            <w:pPr>
              <w:pStyle w:val="Normal"/>
              <w:shd w:fill="FFFFFF" w:val="clear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3 Монтаж в РУ-0,4 кВ ТП-751 (панель №1) комплекта предохранителей ПН-2/250 с током плавкой вставки 200А.</w:t>
            </w:r>
          </w:p>
          <w:p>
            <w:pPr>
              <w:pStyle w:val="Normal"/>
              <w:shd w:fill="FFFFFF" w:val="clear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Благоустройство.</w:t>
            </w:r>
          </w:p>
          <w:p>
            <w:pPr>
              <w:pStyle w:val="Normal"/>
              <w:rPr>
                <w:rFonts w:eastAsia="Calibri"/>
                <w:kern w:val="2"/>
                <w:lang w:eastAsia="ru-RU"/>
              </w:rPr>
            </w:pPr>
            <w:r>
              <w:rPr>
                <w:rFonts w:eastAsia="Calibri"/>
                <w:kern w:val="2"/>
                <w:lang w:eastAsia="ru-RU"/>
              </w:rPr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Все работы вести согласно проекту шифр</w:t>
            </w:r>
            <w:r>
              <w:rPr>
                <w:spacing w:val="-2"/>
                <w:w w:val="102"/>
              </w:rPr>
              <w:t>: 05-20-49-ЭС «Перевод нагрузок с ТП-112 на ТП-751 с выводом ТП-112 из эксплуатации по адресу: г. Саратов, Кировский район, ул. Краевая 85Б»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еревод нагрузок с ТП-112 на ТП-751 с выводом ТП-112 из эксплуатации по адресу: г. Саратов, ул. Краевая, 85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КЛ-6кВ до места врезки с КЛ-6кВ направления «КТП-219 – КТП-103» от соединительной муфты у жилого дома №85/4 по ул. Краевая до соединительной муфты у жилого дома № 16 по 1-му Ленинскому проезду. </w:t>
            </w:r>
          </w:p>
          <w:p>
            <w:pPr>
              <w:pStyle w:val="Normal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КЛ-1кВ от РУ-0,4 кВ ТП-751 до места врезки с КЛ-1кВ направления «ТП-112 – ООО «Прогресс»» (соединительные муфты между домами №85/4 и №85Б по ул. Краевая).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u w:val="single"/>
                <w:lang w:eastAsia="ru-RU"/>
              </w:rPr>
            </w:pPr>
            <w:r>
              <w:rPr>
                <w:rFonts w:eastAsia="Calibri"/>
                <w:kern w:val="2"/>
                <w:u w:val="single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Cs w:val="28"/>
              </w:rPr>
              <w:t xml:space="preserve">610 415 </w:t>
            </w:r>
            <w:r>
              <w:rPr>
                <w:b/>
                <w:spacing w:val="-2"/>
                <w:w w:val="102"/>
              </w:rPr>
              <w:t>(Шестьсот десять тысяч четыреста пятнадца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2.2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08.2020 года с 09:00 до 10.09.2020 года до 10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6.08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до 10.09.2020 года до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firstLine="567"/>
      <w:outlineLvl w:val="2"/>
    </w:pPr>
    <w:rPr>
      <w:rFonts w:cs="Arial"/>
      <w:bCs/>
      <w:i/>
      <w:u w:val="singl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с отступом"/>
    <w:basedOn w:val="Normal"/>
    <w:qFormat/>
    <w:pPr>
      <w:ind w:left="0" w:right="0"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left="0" w:right="19772" w:firstLine="214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left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8-25T13:13:00Z</dcterms:modified>
  <cp:revision>12</cp:revision>
  <dc:subject/>
  <dc:title>ИЗВЕЩЕНИЕ</dc:title>
</cp:coreProperties>
</file>