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следующие работы: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>- перевод нагрузок с ТП-112 на ТП-751 с выводом ТП-112 из эксплуатации по адресу: г. Саратов, ул. Краевая, 85Б;</w:t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w w:val="102"/>
        </w:rPr>
        <w:t>- КЛ-6кВ до места врезки с КЛ-6кВ направления «КТП-219 – КТП-103» от соединительной муфты у жилого дома №85/4 по ул. Краевая до соединительной муфты у жилого дома № 16 по 1-му Ленинскому проезду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2КЛ-1кВ от РУ-0,4кВ ТП-751 до места врезки с КЛ-1кВ направления «ТП-112 – ООО «Прогресс»» (соединительные муфты между домами №85/4 и №85Б по ул. Краевая).</w:t>
      </w:r>
    </w:p>
    <w:p>
      <w:pPr>
        <w:pStyle w:val="Normal"/>
        <w:autoSpaceDE w:val="false"/>
        <w:ind w:left="709" w:hanging="0"/>
        <w:jc w:val="both"/>
        <w:rPr/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.</w:t>
      </w:r>
    </w:p>
    <w:p>
      <w:pPr>
        <w:pStyle w:val="Normal"/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 по плану Инвестиционной программы объектов ЗАО «СПГЭС» на 2020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 2) и составляет </w:t>
      </w:r>
      <w:r>
        <w:rPr/>
        <w:t>________________________________________, в том числе НДС 20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2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</w:t>
      </w:r>
      <w:r>
        <w:rPr>
          <w:spacing w:val="-2"/>
          <w:w w:val="102"/>
          <w:lang w:val="zxx"/>
        </w:rPr>
        <w:t>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 (тридцати) календарны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autoSpaceDE w:val="false"/>
        <w:ind w:firstLine="709"/>
        <w:jc w:val="both"/>
        <w:rPr>
          <w:i/>
          <w:i/>
        </w:rPr>
      </w:pPr>
      <w:r>
        <w:rPr>
          <w:i/>
          <w:spacing w:val="-2"/>
          <w:w w:val="102"/>
          <w:lang w:val="zxx"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 (пятнадцати) рабочи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– «___» _________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20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строительно-монтаж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2. Изменения в настоящий Договор вносятся по соглашению Сторон путем подписания Сторонами дополнительного соглаш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 Условия расторж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  <w:t xml:space="preserve">8.3.1. </w:t>
      </w:r>
      <w:r>
        <w:rPr>
          <w:color w:val="000000"/>
        </w:rPr>
        <w:t>Заказчик вправе в одностороннем порядке расторгнуть настоящий Договор в случаях (в том числе, но не исключительно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,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нарушения Подрядчиком техники безопасности, пожарной безопасности при производстве рабо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недостоверности сведений, содержащихся в документах, представленных Подрядчиком в составе Заявки на участие в закупке, по результатам которой заключен настоящий догово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установления факта содержания сведений об участнике закупки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8.3.2. В случаях, указанных в п. 8.3.1. настоящего договора,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3. </w:t>
      </w:r>
      <w:r>
        <w:rPr>
          <w:spacing w:val="-2"/>
          <w:w w:val="102"/>
        </w:rPr>
        <w:t xml:space="preserve">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 </w:t>
      </w:r>
      <w:r>
        <w:rPr>
          <w:color w:val="000000"/>
        </w:rPr>
        <w:t>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3.4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3.5. </w:t>
      </w:r>
      <w:r>
        <w:rPr>
          <w:spacing w:val="-2"/>
          <w:w w:val="102"/>
        </w:rPr>
        <w:t>Расторжение договора в одностороннем порядке, в случаях, предусмотренных п. 8.3.1 и п. 8.3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4.3. </w:t>
      </w:r>
      <w:r>
        <w:rPr>
          <w:spacing w:val="-2"/>
          <w:w w:val="102"/>
        </w:rPr>
        <w:t>Заказчик обязуется оплатить Подрядчику,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рабоч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 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10 (десяти) </w:t>
      </w:r>
      <w:r>
        <w:rPr>
          <w:spacing w:val="-2"/>
          <w:w w:val="102"/>
        </w:rPr>
        <w:t>рабочих</w:t>
      </w:r>
      <w:r>
        <w:rPr>
          <w:spacing w:val="-2"/>
          <w:w w:val="102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20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825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20 год 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вод нагрузок с ТП-112 на ТП-751 с выводом ТП-112 из эксплуатации по адресу: г. Саратов, ул. Краевая, 85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КЛ-6кВ до места врезки с КЛ-6кВ направления «КТП-219 – КТП-103» от соединительной муфты у жилого дома №85/4 по ул. Краевая до соединительной муфты у жилого дома № 16 по 1-му Ленинскому проезду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кВ от РУ-0,4 кВ ТП-751 до места врезки с КЛ-1кВ направления «ТП-112 – ООО «Прогресс»» (соединительные муфты между домами №85/4 и №85Б по ул. Краевая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Прокладка КЛ-6кВ (АСБл-10-3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60 метров) от муфты М3 (направление к КТП-219) до муфты М4 (направление к КТП-103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Прокладка 2КЛ-1кВ (АПвБбШв-1-4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30 метров) от РУ-0,4 кВ ТП-751 до соединения с кабелем направления «ТП-112 – ООО «Прогресс»» соединительные муфты между домами №85/4 и №85Б по ул. Краева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 Монтаж в РУ-0,4 кВ ТП-751 (панель №1) комплекта предохранителей ПН-2/250 с током плавкой вставки 20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Все работы вести согласно проекту шифр: 05-20-49-ЭС «Перевод нагрузок с ТП-112 на ТП-751 с выводом ТП-112 из эксплуатации по адресу: г. Саратов, Кировский район, ул. Краевая, 85Б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2020 года по «____»___________________2020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5-20-49-ЭС «Перевод нагрузок с ТП-112 на ТП-751 с выводом ТП-112 из эксплуатации по адресу: г. Саратов, Кировский район, ул. Краевая, 85Б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ведению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30.12.2009 года № 384-ФЗ «Технический регламент о безопасности зданий и сооружени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№123-ФЗ от 22.07.2008 года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136" w:top="19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w w:val="1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w w:val="100"/>
      <w:sz w:val="20"/>
      <w:szCs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20-08-25T11:51:00Z</dcterms:modified>
  <cp:revision>126</cp:revision>
  <dc:subject/>
  <dc:title/>
</cp:coreProperties>
</file>