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35663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его силового трансформатора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их ши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направляющих под установочные размеры трансформато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силового трансформатора ТМГ-400-6/0,4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шинного моста между РУ-6 кВ и РУ-0,4 кВ прямоугольными шинами сечения АД 31Т 60х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6 кВ ТП-1227 (камера №7) комплекта предохранителей ПКТ 102-6-8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 кВ ТП-1227 (панель №5) II с.ш. предохранителей ППН-39-630, трансформаторов тока Т-600/5, разъединителя РЕ-19-39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РУ-0,4 кВ ТП-1227 в ячейке №6 II с.ш. рубильника РПС-250, взамен существующего, монтаж плавких предохранителей ПН 2/250 с уставкой 200 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кладка КЛ-0,4 кВ кабелем АПвБбШв-1 4х95 мм2 от II с.ш. РУ-0,4 кВ ТП-1227 до ВРУ объекта заявителя по адресу: г Саратов, ул. им. Орджоникидзе Г.К., 6а, общей протяженностью 95 метров.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227 по адресу: г Саратов, ул. им. Орджоникидзе Г.К., 6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227 до ВРУ объекта по адресу: г Саратов, ул. им. Орджоникидзе Г.К., 6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70 468 (Шестьсот семьдесят тысяч четыреста шестьдесят восемь) рублей 77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26T12:13:00Z</dcterms:modified>
  <cp:revision>276</cp:revision>
  <dc:subject/>
  <dc:title/>
</cp:coreProperties>
</file>