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27 М от 26.08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237-19-ип от 06.08.2019 года. ТУ №8237 от 06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П-1227 по адресу: г Саратов, ул. им. Орджоникидзе Г.К., 6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Л-0,4 кВ от РУ-0,4 кВ ТП-1227 до ВРУ объекта по адресу: г Саратов, ул. им. Орджоникидзе Г.К., 6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силового трансформатора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ши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направляющих под установочные размеры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силового трансформатора ТМГ-400-6/0,4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шинного моста между РУ-6 кВ и РУ-0,4 кВ прямоугольными шинами сечения АД 31Т 60х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6 кВ ТП-1227 (камера №7) комплекта предохранителей ПКТ 102-6-80-20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 Монтаж в РУ-0,4 кВ ТП-1227 (панель №5)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предохранителей ППН-39-630, трансформаторов тока Т-600/5, разъединителя РЕ-19-39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8 Монтаж в РУ-0,4 кВ ТП-1227 в ячейке №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бильника РПС-250, взамен существующего, монтаж плавких предохранителей ПН 2/250 с уставкой 20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кладка КЛ-0,4 кВ кабелем АПвБбШв-1 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227 до ВРУ объекта заявителя по адресу:</w:t>
            </w:r>
            <w:r>
              <w:rPr>
                <w:sz w:val="22"/>
                <w:szCs w:val="22"/>
              </w:rPr>
              <w:t xml:space="preserve"> г Саратов, ул. им. Орджоникидзе Г.К., 6а, общей протяженностью 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08.2020 года по 30.09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ТП-1227. Кабельная линия 0,4 кВ от РУ-0,4 кВ ТП-1227 до ВРУ объекта заявителя, расположенного по адресу: г. Саратов, ул. им. Орджоникидзе Г.К., 6а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12-19-148</w:t>
            </w:r>
            <w:r>
              <w:rPr>
                <w:spacing w:val="-2"/>
                <w:w w:val="102"/>
                <w:sz w:val="22"/>
                <w:szCs w:val="22"/>
              </w:rPr>
              <w:t>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52:00Z</dcterms:created>
  <dc:creator>Verbickii Maksim Vladimirovich</dc:creator>
  <dc:description/>
  <cp:keywords/>
  <dc:language>en-US</dc:language>
  <cp:lastModifiedBy>Торопкина Юлиана Игоревна</cp:lastModifiedBy>
  <cp:lastPrinted>2020-08-19T09:03:00Z</cp:lastPrinted>
  <dcterms:modified xsi:type="dcterms:W3CDTF">2020-08-26T06:31:00Z</dcterms:modified>
  <cp:revision>8</cp:revision>
  <dc:subject/>
  <dc:title>Приложение № 1</dc:title>
</cp:coreProperties>
</file>