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27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6» августа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u w:val="single"/>
        </w:rPr>
        <w:t>р</w:t>
      </w:r>
      <w:r>
        <w:rPr>
          <w:spacing w:val="-2"/>
          <w:w w:val="102"/>
          <w:sz w:val="20"/>
          <w:szCs w:val="20"/>
          <w:u w:val="single"/>
          <w:lang w:val="zxx"/>
        </w:rPr>
        <w:t>еконструкция</w:t>
      </w:r>
      <w:r>
        <w:rPr>
          <w:spacing w:val="-2"/>
          <w:w w:val="102"/>
          <w:sz w:val="20"/>
          <w:szCs w:val="20"/>
          <w:u w:val="single"/>
        </w:rPr>
        <w:t xml:space="preserve"> ТП-1227</w:t>
      </w:r>
      <w:r>
        <w:rPr>
          <w:spacing w:val="-2"/>
          <w:w w:val="102"/>
          <w:sz w:val="20"/>
          <w:szCs w:val="20"/>
        </w:rPr>
        <w:t xml:space="preserve"> по адресу: г. Саратов, ул. им. Орджоникидзе Г.К., 6а, а именно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его силового трансформатора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их шин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правляющих под установочные размеры трансформат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силового трансформатора ТМГ-400-6/0,4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шинного моста между РУ-6 кВ и РУ-0,4 кВ прямоугольными шинами сечения АД 31Т 60х6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6 кВ ТП-1227 (камера №7) комплекта предохранителей ПКТ 102-6-80-20УЗ с ПК-держателями, взамен предохранителей меньшего номина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1227 (панель №5) II с.ш. предохранителей ППН-39-630, трансформаторов тока Т-600/5, разъединителя РЕ-19-39, взамен аппаратов меньшего номина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1227 в ячейке №6 II с.ш. рубильника РПС-250, взамен существующего, монтаж плавких предохранителей ПН 2/250 с уставкой 200 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>н</w:t>
      </w:r>
      <w:r>
        <w:rPr>
          <w:spacing w:val="-2"/>
          <w:w w:val="102"/>
          <w:sz w:val="20"/>
          <w:szCs w:val="20"/>
          <w:u w:val="single"/>
          <w:lang w:val="zxx"/>
        </w:rPr>
        <w:t>овое строительство</w:t>
      </w:r>
      <w:r>
        <w:rPr>
          <w:spacing w:val="-2"/>
          <w:w w:val="102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 кВ кабелем АПвБбШв-1 4х95 мм2 от II с.ш. РУ-0,4 кВ ТП-1227 до ВРУ объекта заявителя по адресу: г Саратов, ул. им. Орджоникидзе Г.К., 6а, общей протяженностью 9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u w:val="single"/>
        </w:rPr>
        <w:t>б</w:t>
      </w:r>
      <w:r>
        <w:rPr>
          <w:spacing w:val="-2"/>
          <w:w w:val="102"/>
          <w:sz w:val="20"/>
          <w:szCs w:val="20"/>
          <w:u w:val="single"/>
          <w:lang w:val="zxx"/>
        </w:rPr>
        <w:t>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237-19-ип от 06.08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670 468 (Шестьсот семьдесят тысяч четыреста шестьдесят восемь) рублей 77 коп., в том числе НДС 20 % - 111 744 (Сто одиннадцать тысяч семьсот сорок четыре) рубля 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01 140 (Двести одна тысяча сто сорок) рублей 6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3 523 (Тридцать три тысячи пятьсот двадцать три) рубля 4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августа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7-28T13:48:00Z</cp:lastPrinted>
  <dcterms:modified xsi:type="dcterms:W3CDTF">2020-08-26T06:28:00Z</dcterms:modified>
  <cp:revision>577</cp:revision>
  <dc:subject/>
  <dc:title>Договор купли-продажи оборудования</dc:title>
</cp:coreProperties>
</file>