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73П от 02.09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162-19-ип от 24.07.2019 года. ТУ №8162 от 24.07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строенная ТП по адресу: г. Саратов, </w:t>
            </w:r>
            <w:r>
              <w:rPr>
                <w:sz w:val="22"/>
                <w:szCs w:val="22"/>
              </w:rPr>
              <w:t>ул. Астраханская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КЛ-6 кВ от новой ТП до соединения с кабелями направления ТП-130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– ТП-1299, ТП-130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– ТП-1079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в выделенном помещении встроенной ТП по типу К-42-1000 с установкой трансформаторов необходимой мощности и комплектом оборудования РУ-6 кВ (камеры КСО-394) и РУ-0,4 кВ по адресу: г. Саратов, </w:t>
            </w:r>
            <w:r>
              <w:rPr>
                <w:sz w:val="22"/>
                <w:szCs w:val="22"/>
              </w:rPr>
              <w:t>ул. Астраханская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трассы 4КЛ-6 кВ от новой ТП до соединения с кабелями направления ТП-130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– ТП-1299, протяженностью ориентировочно 2х220 метров, ТП-130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– ТП-1079, протяженностью ориентировочно 2х3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2.09.2020 года по 19.02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Астраханская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8-27T11:07:00Z</cp:lastPrinted>
  <dcterms:modified xsi:type="dcterms:W3CDTF">2020-09-02T05:28:00Z</dcterms:modified>
  <cp:revision>140</cp:revision>
  <dc:subject/>
  <dc:title>Приложение № 1</dc:title>
</cp:coreProperties>
</file>