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124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слуги по транспортировке поверхностных и дренажных вод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онент пользуется ливневой (дождевой) канализацией и открытыми водотоками г. Саратова, находящимися в хозяйственном ведении Сети (далее - Система водоотведения) для сброса (отвода) с территории поверхностных сточных (дождевых, талых, поливомоечных) и дренажных вод (далее - сточные воды) в природные водные объекты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ь осуществляет техническое круглогодичное обслуживание (содержание и текущий ремонт) Системы водоотведени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ы водоотведения устанавливаются по приборам учёта Абонента, при отсутствии таковых объём устанавливается расчётным способом на основании утвержденных методических указаний (Приказ Минстроя России от 17.10.2014 N 639/пр, г. Москв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онент пользуется ливневой (дождевой) канализацией и открытыми водотоками г. Саратов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рос (отвод) сточных вод с территории Абонента в Систему водоотведения осуществляется по рельефу (уклону) местности, либо непосредственным подключением внутренних сетей ливневой канализации Абонент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бщая годовая сумма по договору составляет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n-US"/>
              </w:rPr>
              <w:t>164 755 руб. 27 коп. (Сто шестьдесят четыре тысячи семьсот пятьдесят пять рублей 27 копеек.)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в т.ч. НДС-20% 27459 руб. 21 коп. (Двадцать семь тысяч четыреста пятьдесят девять рублей 21 копейка.), за объём сброса (отвода) 18 807,68 м3/год сточных вод.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счет по договору осуществляется Абонентом по тарифу на оказание услуг по транспортировке 1 куб.м поверхностных и дренажных вод, поступающих в систему водоотведения (постановление администрации МО «Город Саратов» №2459 от 19 ноября 2019 года), установленный на момент заключения договора в размере 7,3 руб./куб. м. (без НДС).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Если срок действия договора составляет неполный календарный год, общая годовая сумма платежей по договору корректируется пропорционально периоду действия договора (по п.8.1.).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Годовая сумма может уточняться при изменении декларированных исходных данных, методики расчета объемов стока, тарифов услуг Сети.  Корректировка суммы производится при наличии документов (Сети или Абонента), подтверждающих правомерность корректиров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0.11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7.0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1-28T14:10:00Z</dcterms:modified>
  <cp:revision>289</cp:revision>
  <dc:subject/>
  <dc:title/>
</cp:coreProperties>
</file>