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2» сентя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  <w:lang w:val="en-US"/>
              </w:rPr>
            </w:pPr>
            <w:r>
              <w:rPr/>
              <w:t xml:space="preserve">№ </w:t>
            </w:r>
            <w:r>
              <w:rPr/>
              <w:t>270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45901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Страхование транспортных средств АВТОКАСКО по договору лизинга № ОВ/Ф-40098-09-01-МП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ar-SA"/>
              </w:rPr>
              <w:t>Договор страхования определяет порядок взаимоотношений Сторон при проведении добровольного страховани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- транспортных средств (далее по тексту – ТС, транспортное средство) и установленного на них дополнительного оборудования (далее по тексту – ДО, дополнительное оборудование), принадлежащих Страхователю на праве собственности или ином законном основании – </w:t>
            </w: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  <w:t>страхование КАСКО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- гражданской ответственности владельца ТС за причинение вреда жизни, здоровью и/или имуществу Потерпевших при эксплуатации ТС – </w:t>
            </w: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  <w:t>страхование ДГО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- водителя и пассажиров от несчастного случая – </w:t>
            </w: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  <w:t>страхование НС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ar-SA"/>
              </w:rPr>
              <w:t>- Страхование ДГО и НС в рамках договора осуществляется по договоренности Сторон, достигнутой при оформлении полиса КАСКО (см.п.1.5.2 Договора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  <w:t xml:space="preserve">Объектом страхования являются не противоречащие законодательству Российской Федерации имущественные интересы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kern w:val="0"/>
                <w:sz w:val="24"/>
                <w:szCs w:val="24"/>
                <w:lang w:eastAsia="ar-SA"/>
              </w:rPr>
              <w:t xml:space="preserve">- при страховании КАСКО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ar-SA"/>
              </w:rPr>
              <w:t>– Страхователя (Выгодоприобретателя), связанные с риском утраты (гибели) или повреждения (в том числе – отдельные частей) застрахованного имущества в результате страховых случае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kern w:val="0"/>
                <w:sz w:val="24"/>
                <w:szCs w:val="24"/>
                <w:lang w:eastAsia="ar-SA"/>
              </w:rPr>
              <w:t>- при страховании ДГО владельца ТС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– Страхователя (Застрахованного), Страхователя (Застрахованного), связанные с риском наступления гражданской ответственности Страхователя (Застрахованного) за причинение вреда жизни, здоровью и/или имуществу Потерпевших при эксплуатации ТС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kern w:val="0"/>
                <w:sz w:val="24"/>
                <w:szCs w:val="24"/>
                <w:lang w:eastAsia="ar-SA"/>
              </w:rPr>
              <w:t>при страховании НС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– Застрахованных (Выгодоприобретателей), связанные с риском причинения вреда здоровью Застрахованных, а также их смертью в результате несчастных случаев, связанных с эксплуатацией ТС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ar-SA"/>
              </w:rPr>
            </w:r>
          </w:p>
          <w:p>
            <w:pPr>
              <w:pStyle w:val="Normal"/>
              <w:shd w:fill="FFFFFF" w:val="clear"/>
              <w:tabs>
                <w:tab w:val="left" w:pos="709" w:leader="none"/>
              </w:tabs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ar-SA"/>
              </w:rPr>
              <w:t>Страхование по Договору осуществляется на основании Правил комбинированного страхования автотранспортных средств № 171.1 от 27.12.2017 САО «ВСК»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9" w:leader="none"/>
              </w:tabs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тороны договорились считать территорией действия Договора (территорией страхования) и заключенных в рамках Договора страховых полисов:</w:t>
            </w:r>
          </w:p>
          <w:p>
            <w:pPr>
              <w:pStyle w:val="Normal"/>
              <w:shd w:fill="FFFFFF" w:val="clear"/>
              <w:tabs>
                <w:tab w:val="left" w:pos="709" w:leader="none"/>
              </w:tabs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страховании КАСКО и НС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ую Федерацию, территории стран Европы и СНГ, Турцию, Китай, Монголию. Страхование не действует на территории Украины, Грузии, Абхазии и Южной Осетии. Действие полисов КАСКО также не распространяется на зоны проведения военных действий, антитеррористических операций, территории гражданских войн, вооруженных столкновений и конфликтов (согласно сообщениям из Общероссийских государственных средств массовой информации).</w:t>
            </w:r>
          </w:p>
          <w:p>
            <w:pPr>
              <w:pStyle w:val="Normal"/>
              <w:shd w:fill="FFFFFF" w:val="clear"/>
              <w:tabs>
                <w:tab w:val="left" w:pos="709" w:leader="none"/>
              </w:tabs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страховании Д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оссийскую Федерацию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9" w:leader="none"/>
              </w:tabs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ховые суммы, страховые премии устанавливаются в рублях РФ. Общая страховая премия по договору складывается из страховых премий, подлежащих уплате по полису КАСКО и составляет 361 158,42 (триста шестьдесят одна тысяча сто пятьдесят восемь) рублей 42 копей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12.29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6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предусмотр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ч. 15 пп.2.1.19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0-09-02T11:54:00Z</dcterms:modified>
  <cp:revision>291</cp:revision>
  <dc:subject/>
  <dc:title/>
</cp:coreProperties>
</file>