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72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/>
              <w:t xml:space="preserve"> </w:t>
            </w:r>
            <w:r>
              <w:rPr/>
              <w:t>3200945998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:</w:t>
            </w:r>
          </w:p>
          <w:p>
            <w:pPr>
              <w:pStyle w:val="Normal"/>
              <w:shd w:fill="FFFFFF" w:val="clear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1.Поставка материалов и приобретение оборудования. </w:t>
            </w:r>
          </w:p>
          <w:p>
            <w:pPr>
              <w:pStyle w:val="Normal"/>
              <w:shd w:fill="FFFFFF" w:val="clear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.Демонтаж масляных выключателей в существующих ячейках № 1, 5, 8, 9, 10, 11, 13, 14,18.</w:t>
            </w:r>
          </w:p>
          <w:p>
            <w:pPr>
              <w:pStyle w:val="Normal"/>
              <w:shd w:fill="FFFFFF" w:val="clear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.1. Демонтаж трансформаторов напряжения НТМИ -10 в существующих ячейках 4,15</w:t>
            </w:r>
          </w:p>
          <w:p>
            <w:pPr>
              <w:pStyle w:val="Normal"/>
              <w:shd w:fill="FFFFFF" w:val="clear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2.2. Демонтаж существующих рубильников РВЗ-10/630 в ячейках №1,18 на трансформаторы Т1 и Т2 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3.Монтажные работы: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3.1.Установка в существующих ячейках   вакуумных выключателей ВВ/TEL10/630 и разъединителей РВФз-10/630 – 7шт.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3.2.Установка в существующих вводных ячейках №1, 18 выключателей ВНА – 10/630 с комплектом предохранителей ПКТ – 103-10-80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3.5.Установка в существующих ячейках № 4, 15   трансформаторов напряжения 3хЗНОЛ – 2 шт.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3.6. В существующих 5, 6, 8, 9, 10, 11, 13, 14 линейных камерах установить трансформаторы нулевой последовательности типа ТЗРЛ -100.</w:t>
            </w:r>
          </w:p>
          <w:p>
            <w:pPr>
              <w:pStyle w:val="Normal"/>
              <w:shd w:fill="FFFFFF" w:val="clear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3.7. Оснащение ячеек 5, 6, 8, 9, 10, 11, 13, 14 с вакуумными выключателями комплектами релейной защиты и автоматики с применением модуля управления СМ – 16 и терминалом релейной защиты и автоматики БЗП – 01, на лицевой панели ячеек вводных фидеров установить многофункциональные измерительные приборы «ИРИС» (2шт.). Цепи вторичной коммутации и управления, оборудование релейной защиты разместить в отдельном навесном шкафу с внешней стороны кабельного отсека ячейки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3.8. Оснащение ячеек ТН с 3×ЗНОЛ с применением терминала релейной защиты и автоматики БЗП – 01. Цепи вторичной коммутации и управления, оборудование релейной защиты разместить на двери отсека трансформатора напряже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9.Монтаж освещения во всех ячейках КСО.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3.10.Монтаж в существующих камерах 2, 5, 6, 7, 8, 9, 10, 11, 12, 13, 14, 16 приборов учета электроэнергии типа Меркурий. 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4. Благоустройство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u w:val="single"/>
              </w:rPr>
              <w:t>Объем работ указан в Техническом задании, являющимся приложением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П–Базовый по адресу: г. Саратов, ул. Сокурский тракт, 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highlight w:val="yellow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6 173 892 </w:t>
            </w:r>
            <w:r>
              <w:rPr>
                <w:b/>
                <w:spacing w:val="-2"/>
                <w:w w:val="102"/>
              </w:rPr>
              <w:t>(Шесть миллионов сто семьдесят три тысячи восемьсот девяносто два) рубля 00 коп.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.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3.09.2020 года с 09:00 до 18.09.2020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Дата начала срока подачи заявок: с 03.09.2020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18.09.2020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0-09-02T14:03:00Z</dcterms:modified>
  <cp:revision>386</cp:revision>
  <dc:subject/>
  <dc:title>ИЗВЕЩЕНИЕ</dc:title>
</cp:coreProperties>
</file>