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612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. Демонтаж силового трансформатора – 1 шт.</w:t>
            </w:r>
          </w:p>
          <w:p>
            <w:pPr>
              <w:pStyle w:val="Standard"/>
              <w:rPr/>
            </w:pPr>
            <w:r>
              <w:rPr/>
              <w:t>2.2 Демонтаж существующих сборных и нулевой шин в РУНН.</w:t>
            </w:r>
          </w:p>
          <w:p>
            <w:pPr>
              <w:pStyle w:val="Standard"/>
              <w:rPr/>
            </w:pPr>
            <w:r>
              <w:rPr/>
              <w:t>2.3 Демонтаж существующего рубильника.</w:t>
            </w:r>
          </w:p>
          <w:p>
            <w:pPr>
              <w:pStyle w:val="Standard"/>
              <w:rPr/>
            </w:pPr>
            <w:r>
              <w:rPr/>
              <w:t>2.4 Монтаж силового трансформатора ТМГ-400/6 – 1 шт.</w:t>
            </w:r>
          </w:p>
          <w:p>
            <w:pPr>
              <w:pStyle w:val="Standard"/>
              <w:rPr/>
            </w:pPr>
            <w:r>
              <w:rPr/>
              <w:t>2.5 Замена направляющих под установочные размеры трансформатора ТМГ-400/6.</w:t>
            </w:r>
          </w:p>
          <w:p>
            <w:pPr>
              <w:pStyle w:val="Standard"/>
              <w:rPr/>
            </w:pPr>
            <w:r>
              <w:rPr/>
              <w:t>2.6 Силовой трансформатор соединить с РУНН, с помощью шинного моста, выполненного шинами АД 31Т-60х6.</w:t>
            </w:r>
          </w:p>
          <w:p>
            <w:pPr>
              <w:pStyle w:val="Standard"/>
              <w:rPr/>
            </w:pPr>
            <w:r>
              <w:rPr/>
              <w:t>2.7 Монтаж в РУНН КТП-103 сборных и нулевой шин Al 60х6.</w:t>
            </w:r>
          </w:p>
          <w:p>
            <w:pPr>
              <w:pStyle w:val="Standard"/>
              <w:rPr/>
            </w:pPr>
            <w:r>
              <w:rPr/>
              <w:t>2.8 Монтаж в РУВН КТП-103 комплекта предохранителей ПКТ 102-6-80-20УЗ с ПК держателями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9 Монтаж в РУНН КТП-103 рубильника БПВ-2 250А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10 Монтаж КЛ-0,4 кВ АСБ-1-4х120 мм</w:t>
            </w:r>
            <w:r>
              <w:rPr>
                <w:vertAlign w:val="superscript"/>
              </w:rPr>
              <w:t>2</w:t>
            </w:r>
            <w:r>
              <w:rPr/>
              <w:t xml:space="preserve"> от КТП-103 до ВРУ здания торговли по адресу: г. Саратов, ул. Большая Садовая, д.221, протяженностью 120 метров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-103 по адресу: г Саратов, ул. Зарубина / ул. Мурманска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КТП-103 до ВРУ здания торговли по адресу: г. Саратов, ул. Большая Садовая, д. №2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35 425 (Семьсот тридцать пять тысяч четыреста двадцать пять) рублей 23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9-03T06:20:00Z</dcterms:modified>
  <cp:revision>269</cp:revision>
  <dc:subject/>
  <dc:title/>
</cp:coreProperties>
</file>