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14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3» сентяб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u w:val="single"/>
          <w:lang w:val="zxx"/>
        </w:rPr>
        <w:t>реконструкция КТП-103</w:t>
      </w:r>
      <w:r>
        <w:rPr>
          <w:spacing w:val="-2"/>
          <w:w w:val="102"/>
          <w:sz w:val="20"/>
          <w:szCs w:val="20"/>
          <w:lang w:val="zxx"/>
        </w:rPr>
        <w:t xml:space="preserve"> по адресу: г. Саратов, ул. Зарубина/ул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Мурманска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илового трансформатора – 1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их сборных и нулевой шин в РУНН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его рубильник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силового трансформатора ТМГ-400/6 – 1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мена направляющих под установочные размеры трансформатора ТМГ-400/6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силовой трансформатор соединить с РУНН, с помощью шинного моста, выполненного шинами АД 31Т-60х6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РУНН КТП-103 сборных и нулевой шин Al 60х6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РУВН КТП-103 комплекта предохранителей ПКТ 102-6-80-20УЗ с ПК держателями, взамен аппаратов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 РУНН КТП-103 рубильника БПВ-2 250А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  <w:lang w:val="zxx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Новое строительство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>монтаж КЛ-0,4кВ АСБ-1-4х120 мм2 от КТП-103 до ВРУ здания торговли по адресу: г. Саратов, ул. Большая Садовая, д.221, протяженностью 120 метров.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  <w:u w:val="single"/>
          <w:lang w:val="zxx"/>
        </w:rPr>
        <w:t>Пусконаладочные рабо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8622-20-ип от 14.01.2020 года. 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735 425 (Семьсот  тридцать пять тысяч четыреста двадцать пять) рублей 23 коп., в том числе НДС 20 % - 122 570 (Сто двадцать две тысячи пятьсот семьдесят) рублей  8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20 627 (Двести двадцать тысяч шестьсот двадцать семь) рублей 5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6 771 (Тридцать шесть тысяч семьсот семьдесят один) рубль2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сен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ый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</w:t>
        <w:tab/>
        <w:t>Д</w:t>
      </w:r>
      <w:r>
        <w:rPr>
          <w:b/>
          <w:bCs/>
          <w:szCs w:val="20"/>
        </w:rPr>
        <w:t xml:space="preserve">иректор 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С.В. Козин              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4-29T13:44:00Z</cp:lastPrinted>
  <dcterms:modified xsi:type="dcterms:W3CDTF">2020-09-03T05:15:00Z</dcterms:modified>
  <cp:revision>555</cp:revision>
  <dc:subject/>
  <dc:title>Договор купли-продажи оборудования</dc:title>
</cp:coreProperties>
</file>