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914М от 03.09.202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622-20-ип от 14.01.2020 года. ТУ №8622 от 12.12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ТП-103 по адресу: г Саратов, ул. Зарубина / ул. Мурманска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Л-0,4 кВ от РУ-0,4 кВ КТП-103 до ВРУ здания торговли по адресу: г. Саратов, ул. Большая Садовая, д. №221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Демонтаж силового трансформатора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существующих сборных и нулевой шин в РУН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Демонтаж существующего рубильник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силового трансформатора ТМГ-400/6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Замена направляющих под установочные размеры трансформатора ТМГ-400/6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Силовой трансформатор соединить с РУНН, с помощью шинного моста, выполненного шинами АД 31Т-60х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7 Монтаж в РУНН КТП-103 сборных и нулевой шин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l</w:t>
            </w:r>
            <w:r>
              <w:rPr>
                <w:spacing w:val="-2"/>
                <w:w w:val="102"/>
                <w:sz w:val="22"/>
                <w:szCs w:val="22"/>
              </w:rPr>
              <w:t xml:space="preserve"> 60х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Монтаж в РУВН КТП-103 комплекта предохранителей ПКТ 102-6-80-20УЗ с ПК держателями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 Монтаж в РУНН КТП-103 рубильника БПВ-2 25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0 Монтаж КЛ-0,4 кВ АСБ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КТП-103 до ВРУ здания торговли по адресу: г. Саратов, ул. Большая Садовая, д.221, протяженностью 120 метров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3.09.2020 года по 17.09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b/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«Реконструкция КТП-103. КЛ-0,4 кВ от РУ-0,4 кВ КТП-103 до ВРУ здания торговли: г. Саратов, Кировский район, ул. Большая Садовая, д.221»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ифр 04</w:t>
            </w:r>
            <w:r>
              <w:rPr>
                <w:spacing w:val="-2"/>
                <w:w w:val="102"/>
                <w:sz w:val="22"/>
                <w:szCs w:val="22"/>
              </w:rPr>
              <w:t>-20-41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электроустановок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  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18"/>
                <w:szCs w:val="18"/>
              </w:rPr>
            </w:pPr>
            <w:r>
              <w:rPr>
                <w:spacing w:val="-2"/>
                <w:w w:val="102"/>
                <w:kern w:val="2"/>
                <w:sz w:val="18"/>
                <w:szCs w:val="18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left"/>
        <w:rPr/>
      </w:pPr>
      <w:r>
        <w:rPr>
          <w:sz w:val="28"/>
          <w:szCs w:val="28"/>
        </w:rPr>
        <w:t xml:space="preserve">                               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8-28T10:20:00Z</cp:lastPrinted>
  <dcterms:modified xsi:type="dcterms:W3CDTF">2020-09-03T05:14:00Z</dcterms:modified>
  <cp:revision>215</cp:revision>
  <dc:subject/>
  <dc:title>Приложение № 1</dc:title>
</cp:coreProperties>
</file>