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8» сентябр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74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947592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Реконструкция:</w:t>
            </w:r>
          </w:p>
          <w:p>
            <w:pPr>
              <w:pStyle w:val="Standard"/>
              <w:rPr/>
            </w:pPr>
            <w:r>
              <w:rPr/>
              <w:t>2.1. Демонтаж силовых трансформаторов – 2 шт.</w:t>
            </w:r>
          </w:p>
          <w:p>
            <w:pPr>
              <w:pStyle w:val="Standard"/>
              <w:rPr/>
            </w:pPr>
            <w:r>
              <w:rPr/>
              <w:t>2.2 Монтаж направляющих под установочные размеры трансформатора</w:t>
            </w:r>
          </w:p>
          <w:p>
            <w:pPr>
              <w:pStyle w:val="Standard"/>
              <w:rPr/>
            </w:pPr>
            <w:r>
              <w:rPr/>
              <w:t>2.3 Монтаж силовых трансформаторов ТМГ-400-10/0,4 – 2 шт.</w:t>
            </w:r>
          </w:p>
          <w:p>
            <w:pPr>
              <w:pStyle w:val="Standard"/>
              <w:rPr/>
            </w:pPr>
            <w:r>
              <w:rPr/>
              <w:t>2.4 Монтаж в РУ-10 кВ ТП-573 в камере №2 II с.ш. и камере №1 II с.ш. комплекта предохранителей ПКТ 102-10-50-12,5УЗ с ПК держателями, взамен предохранителей меньшего номинала</w:t>
            </w:r>
          </w:p>
          <w:p>
            <w:pPr>
              <w:pStyle w:val="Standard"/>
              <w:rPr/>
            </w:pPr>
            <w:r>
              <w:rPr/>
              <w:t>2.5 Монтаж в РУ-0,4 кВ ТП-573 (ячейка №7 II с.ш.) рубильника РПС-400 с левым приводом и предохранителей ПН2/400, взамен аппаратов меньшего номинала.</w:t>
            </w:r>
          </w:p>
          <w:p>
            <w:pPr>
              <w:pStyle w:val="Standard"/>
              <w:rPr/>
            </w:pPr>
            <w:r>
              <w:rPr/>
              <w:t>Новое строительство:</w:t>
            </w:r>
          </w:p>
          <w:p>
            <w:pPr>
              <w:pStyle w:val="Standard"/>
              <w:rPr/>
            </w:pPr>
            <w:r>
              <w:rPr/>
              <w:t>2.6 Монтаж 4КЛ-0,4 кВ АСБл-1-4х120 мм2 от РУ-0,4 кВ ТП-573 до ВРУ</w:t>
              <w:noBreakHyphen/>
              <w:t>1 многоэтажного жилого дома по адресу: г. Саратов, ул. Лебедева-Кумача, б/н, суммарной протяженностью 900 метров.</w:t>
            </w:r>
          </w:p>
          <w:p>
            <w:pPr>
              <w:pStyle w:val="Standard"/>
              <w:rPr/>
            </w:pPr>
            <w:r>
              <w:rPr/>
              <w:t>2.7 Монтаж 2КЛ-0,4 кВ АСБл-1-4х120 мм2 от РУ-0,4 кВ ТП-573 до ВРУ</w:t>
              <w:noBreakHyphen/>
              <w:t>2 многоэтажного жилого дома по адресу: г. Саратов, ул. Лебедева-Кумача, б/н, суммарной протяженностью 470 метров.</w:t>
            </w:r>
          </w:p>
          <w:p>
            <w:pPr>
              <w:pStyle w:val="Standard"/>
              <w:rPr>
                <w:kern w:val="0"/>
                <w:highlight w:val="yellow"/>
                <w:lang w:eastAsia="ar-SA"/>
              </w:rPr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>ТП-573 по адресу: г. Саратов, ул. Лебедева-Кумача, 72Б.</w:t>
            </w:r>
          </w:p>
          <w:p>
            <w:pPr>
              <w:pStyle w:val="Standard"/>
              <w:rPr/>
            </w:pPr>
            <w:r>
              <w:rPr/>
              <w:t>4КЛ-0,4 кВ от РУ-0,4 кВ ТП-573 до ВРУ-1 и 2КЛ-0,4 кВ от РУ-0,4 кВ ТП-573 до ВРУ-2 многоэтажного жилого дома со встроенными нежилыми помещениями, по адресу: г. Саратов, ул. Лебедева-Кумача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3 567 728 (Три миллиона пятьсот шестьдесят семь тысяч семьсот двадцать восемь) рублей 82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09-08T14:02:00Z</dcterms:modified>
  <cp:revision>271</cp:revision>
  <dc:subject/>
  <dc:title/>
</cp:coreProperties>
</file>