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180 М от 08.09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4901-17-ип от 16.02.2017 </w:t>
            </w:r>
            <w:r>
              <w:rPr>
                <w:spacing w:val="-2"/>
                <w:w w:val="102"/>
                <w:sz w:val="22"/>
                <w:szCs w:val="22"/>
              </w:rPr>
              <w:t>года. ТУ №4901-2 от 28.1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П-573 по адресу: г. Саратов, ул. Лебедева-Кумача, 72Б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 кВ от РУ-0,4 кВ ТП-573 до ВРУ-1 и 2КЛ-0,4 кВ от РУ-0,4 кВ ТП-573 до ВРУ-2 многоэтажного жилого дома со встроенными нежилыми помещениями, по адресу: г. </w:t>
            </w:r>
            <w:r>
              <w:rPr>
                <w:sz w:val="22"/>
                <w:szCs w:val="22"/>
              </w:rPr>
              <w:t>Саратов, ул. Лебедева-Кумача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ых трансформаторов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направляющих под установочные размеры трансформат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силовых трансформаторов ТМГ-400-10/0,4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РУ-10 кВ ТП-573 в камере №2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камере №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омплекта предохранителей ПКТ 102-10-50-12,5УЗ с ПК держателями, взамен предохранителей меньшего номин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в РУ-0,4 кВ ТП-573 (ячейка №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рубильника РПС-400 с левым приводом и предохранителей ПН2/400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4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573 до ВРУ</w:t>
              <w:noBreakHyphen/>
              <w:t xml:space="preserve">1 многоэтажного жилого дома по адресу: г. </w:t>
            </w:r>
            <w:r>
              <w:rPr>
                <w:sz w:val="22"/>
                <w:szCs w:val="22"/>
              </w:rPr>
              <w:t>Саратов, ул. Лебедева-Кумача, б/н</w:t>
            </w:r>
            <w:r>
              <w:rPr>
                <w:spacing w:val="-2"/>
                <w:w w:val="102"/>
                <w:sz w:val="22"/>
                <w:szCs w:val="22"/>
              </w:rPr>
              <w:t>, суммарной протяженностью 9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2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573 до ВРУ</w:t>
              <w:noBreakHyphen/>
              <w:t xml:space="preserve">2 многоэтажного жилого дома по адресу: г. </w:t>
            </w:r>
            <w:r>
              <w:rPr>
                <w:sz w:val="22"/>
                <w:szCs w:val="22"/>
              </w:rPr>
              <w:t>Саратов, ул. Лебедева-Кумача, б/н</w:t>
            </w:r>
            <w:r>
              <w:rPr>
                <w:spacing w:val="-2"/>
                <w:w w:val="102"/>
                <w:sz w:val="22"/>
                <w:szCs w:val="22"/>
              </w:rPr>
              <w:t>, суммарной протяженностью 4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9.2020 года по 20.1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Реконструкция ТП-573 с заменой двух трансформаторов. Прокладка КЛ-0,4 кВ от РУ-0,4 кВ ТП-573 до ВРУ-1, ВРУ-2 многоэтажного жилого дома по адресу: г. Саратов, ул. Лебедева-Кумача, б/н» (шифр 06-17-9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16:00Z</dcterms:created>
  <dc:creator>Verbickii Maksim Vladimirovich</dc:creator>
  <dc:description/>
  <cp:keywords/>
  <dc:language>en-US</dc:language>
  <cp:lastModifiedBy>Торопкина Юлиана Игоревна</cp:lastModifiedBy>
  <cp:lastPrinted>2020-08-31T15:57:00Z</cp:lastPrinted>
  <dcterms:modified xsi:type="dcterms:W3CDTF">2020-09-08T12:29:00Z</dcterms:modified>
  <cp:revision>6</cp:revision>
  <dc:subject/>
  <dc:title>Приложение № 1</dc:title>
</cp:coreProperties>
</file>