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180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08» сентября 2020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shd w:fill="FFFFFF" w:val="clear"/>
        <w:rPr/>
      </w:pPr>
      <w:r>
        <w:rPr>
          <w:spacing w:val="-2"/>
          <w:w w:val="102"/>
          <w:sz w:val="20"/>
          <w:szCs w:val="20"/>
          <w:u w:val="single"/>
        </w:rPr>
        <w:t>- реконструкция ТП-573</w:t>
      </w:r>
      <w:r>
        <w:rPr>
          <w:spacing w:val="-2"/>
          <w:w w:val="102"/>
          <w:sz w:val="20"/>
          <w:szCs w:val="20"/>
        </w:rPr>
        <w:t xml:space="preserve"> по адресу: г. Саратов, ул. Лебедева-Кумача, 72Б, а именно: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иловых трансформаторов – 2 шт.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правляющих под установочные размеры трансформатора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силовых трансформаторов ТМГ-400-10/0,4 – 2 шт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10 кВ ТП-573 в камере №2 II с.ш. и камере №1 II с.ш. комплекта предохранителей ПКТ 102-10-50-12,5УЗ с ПК держателями, взамен предохранителей меньшего номинала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ТП-573 (ячейка №7 II с.ш.) рубильника РПС-400 с левым приводом и предохранителей ПН2/400, взамен аппаратов меньшего номинала.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  <w:u w:val="single"/>
        </w:rPr>
      </w:pPr>
      <w:r>
        <w:rPr>
          <w:spacing w:val="-2"/>
          <w:w w:val="102"/>
          <w:sz w:val="20"/>
          <w:szCs w:val="20"/>
          <w:u w:val="single"/>
        </w:rPr>
        <w:t>Новое строительство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4КЛ-0,4 кВ АСБл-1-4х120 мм2 от РУ-0,4 кВ ТП-573 до ВРУ</w:t>
        <w:noBreakHyphen/>
        <w:t>1 многоэтажного жилого дома по адресу: г. Саратов, ул. Лебедева-Кумача, б/н, суммарной протяженностью 900 метр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онтаж 2КЛ-0,4 кВ АСБл-1-4х120 мм2 от РУ-0,4 кВ ТП-573 до ВРУ</w:t>
        <w:noBreakHyphen/>
        <w:t>2 многоэтажного жилого дома по адресу: г. Саратов, ул. Лебедева-Кумача, б/н, суммарной протяженностью 470 метров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u w:val="single"/>
        </w:rPr>
        <w:t>Благоустройство</w:t>
      </w:r>
      <w:r>
        <w:rPr>
          <w:spacing w:val="-2"/>
          <w:w w:val="102"/>
          <w:sz w:val="20"/>
          <w:szCs w:val="20"/>
        </w:rPr>
        <w:t>. 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 xml:space="preserve">договоров об осуществлении технологического присоединения к электрическим сетям № 4901-17-ип от 16.02.2017 года. 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3 567 728 (Три миллиона пятьсот шестьдесят семь тысяч семьсот двадцать восемь) рублей 82 коп., в том числе НДС 20 % - 594 621 (Пятьсот девяносто четыре тысячи шестьсот двадцать один) рубль  47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1 070 318 (Один миллион семьдесят тысяч триста восемнадцать) рублей 64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178 386  (Сто семьдесят восемь тысяч триста восемьдесят шесть) рублей 44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8» сентября 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 xml:space="preserve">иректор 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20-09-02T15:08:00Z</cp:lastPrinted>
  <dcterms:modified xsi:type="dcterms:W3CDTF">2020-09-08T12:28:00Z</dcterms:modified>
  <cp:revision>556</cp:revision>
  <dc:subject/>
  <dc:title>Договор купли-продажи оборудования</dc:title>
</cp:coreProperties>
</file>