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 «08» сент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08» сентя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475924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74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Э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8. Предложение о цене поставщика (подрядчика, исполнителя): </w:t>
            </w:r>
            <w:bookmarkStart w:id="0" w:name="_Hlk2679332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 567 728 (Три миллиона пятьсот шестьдесят семь тысяч семьсот двадцать восемь) рублей 82 коп.,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ТП-573 по адресу: г. Саратов, ул. Лебедева-Кумача, 72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КЛ-0,4 кВ от РУ-0,4 кВ ТП-573 до ВРУ-1 и 2КЛ-0,4 кВ от РУ-0,4 кВ ТП-573 до ВРУ-2 многоэтажного жилого дома со встроенными нежилыми помещениями, по адресу: г. Саратов, ул. Лебедева-Кумача, б/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08.09.2020 года по 20.11.2020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Реконструкц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1. Демонтаж силовых трансформаторов – 2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2 Монтаж направляющих под установочные размеры трансформато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3 Монтаж силовых трансформаторов ТМГ-400-10/0,4 – 2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4 Монтаж в РУ-10 кВ ТП-573 в камере №2 II с.ш. и камере №1 II с.ш. комплекта предохранителей ПКТ 102-10-50-12,5УЗ с ПК держателями, взамен предохранителей меньшего номина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5 Монтаж в РУ-0,4 кВ ТП-573 (ячейка №7 II с.ш.) рубильника РПС-400 с левым приводом и предохранителей ПН2/400, взамен аппаратов меньшего номин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е строитель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6 Монтаж 4КЛ-0,4 кВ АСБл-1-4х120 мм2 от РУ-0,4 кВ ТП-573 до ВРУ</w:t>
              <w:noBreakHyphen/>
              <w:t>1 многоэтажного жилого дома по адресу: г. Саратов, ул. Лебедева-Кумача, б/н, суммарной протяженностью 900 мет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7 Монтаж 2КЛ-0,4 кВ АСБл-1-4х120 мм2 от РУ-0,4 кВ ТП-573 до ВРУ</w:t>
              <w:noBreakHyphen/>
              <w:t>2 многоэтажного жилого дома по адресу: г. Саратов, ул. Лебедева-Кумача, б/н, суммарной протяженностью 470 мет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3. Благоустрой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ЭС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8T18:02:00Z</cp:lastPrinted>
  <dcterms:modified xsi:type="dcterms:W3CDTF">2020-09-08T14:05:00Z</dcterms:modified>
  <cp:revision>926</cp:revision>
  <dc:subject/>
  <dc:title>ПРОТОКОЛ</dc:title>
</cp:coreProperties>
</file>