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47597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боты по монтажу системы отопления в здании по адресу: ул. им. Дубовикова, 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bCs/>
                <w:spacing w:val="-1"/>
              </w:rPr>
              <w:t>Подрядчик выполняет работы по монтажу системы отопления в административно-производственном здан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</w:t>
            </w:r>
          </w:p>
          <w:p>
            <w:pPr>
              <w:pStyle w:val="Standard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г. Саратов, ул. им. Дубовикова Б.А., д. № 2, кадастровый номер 64:48:040818:106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умма договора составляет: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336 153 (Триста тридцать шесть тысяч сто пятьдесят три) рубля 00 копеек,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ДС (20%)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6 025 (Пятьдесят шесть тысяч двадцать пять) рублей 5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2.12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у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9-08T14:13:00Z</dcterms:modified>
  <cp:revision>273</cp:revision>
  <dc:subject/>
  <dc:title/>
</cp:coreProperties>
</file>