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before="0" w:after="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ru-RU"/>
              </w:rPr>
              <w:t>ПРОТОКО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ru-RU"/>
              </w:rPr>
              <w:t>обоснования закупки у единственного поставщика (подрядчика, исполнител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ru-RU"/>
              </w:rPr>
              <w:t>г. Саратов                                                                                                                        «08» сентября 2020 го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Заказчик закупки у единственного поставщика (подрядчика, исполнителя)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Закрытое акционерное общество «Саратовское предприятие городских электрических сетей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2. Предмет закупки у единственного поставщика (подрядчика, исполнителя) – право заключения договора подряда на выполнение работ по монтажу системы отопления в здании по адресу: ул. им. Дубовикова, 2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3. Информация о проведении закупки у единственного поставщика (подрядчика, исполнителя) будет опубликована «08» сентября 2020 года в единой информационной систем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kern w:val="2"/>
                  <w:sz w:val="24"/>
                  <w:szCs w:val="24"/>
                  <w:lang w:eastAsia="ru-RU"/>
                </w:rPr>
                <w:t>www.zakupki.gov.ru</w:t>
              </w:r>
            </w:hyperlink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за № 32009475971, на сайте ЗАО 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kern w:val="2"/>
                  <w:sz w:val="24"/>
                  <w:szCs w:val="24"/>
                  <w:lang w:eastAsia="ru-RU"/>
                </w:rPr>
                <w:t>www.spgs.ru</w:t>
              </w:r>
            </w:hyperlink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за № 275-20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4. Заседание Закупочной комиссии по вопросу обоснования проведения закупки у единственного поставщика (подрядчика, исполнителя) состоялось по адресу: г. Саратов, ул. Белоглинская, д.40, каб. № 324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Председатель комисси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елин Е.Н. – первый заместитель генерального директо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Заместитель председателя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Секретарь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ропкина Ю.И. – специалист 1 категории отдела по закупкам департамента П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юсарев А.В. –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арков А.П. – начальник отдела правового обеспечения департамента правового обеспеч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тягин Д.А. – начальник производственной служб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6. В заседании Закупочной комиссии по вопросу обоснования проведения закупки у единственного поставщика (подрядчика, исполнителя) присутствуют __ (_________) из 7 (семи) членов. Кворум имеетс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7. Закупочной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ООО «Создатели климата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» на право заключение договора подряда на выполнение работ по монтажу системы отопления в здании по адресу: ул. им. Дубовикова, 2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8. Предложение о цене поставщика (подрядчика, исполнителя):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умма договора составляет: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336 153 (Триста тридцать шесть тысяч сто пятьдесят три) рубля 00 копеек, 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в том числ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ДС (20%)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56 025 (Пятьдесят шесть тысяч двадцать пять) рублей 50 копеек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9. Место и срок выполнения работ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: Российская Федерация, г. Саратов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г. Саратов, ул. им. Дубовикова Б.А., д. № 2, кадастровый номер 64:48:040818:106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2" w:leader="none"/>
              </w:tabs>
              <w:spacing w:lineRule="auto" w:line="240" w:before="0" w:after="0"/>
              <w:ind w:firstLine="709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Подрядчик обязуется выполнить поставку оборудования с его дальнейшим монтажом в течение 25 (Двадцати пяти) рабочих дней, </w:t>
            </w:r>
            <w:bookmarkStart w:id="0" w:name="_Hlk48124485"/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с момента поступления аванса на расчётный счет Подрядчика</w:t>
            </w:r>
            <w:bookmarkEnd w:id="0"/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10. Количество закупаемого товара, объем оказываемой услуги, выполняемой работы: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Подрядчик выполняет работы по монтажу системы отопления в административно-производственном здани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11. Срок действия договора: Договор вступает в силу с даты его подписания и действует до полного выполнения всех своих обязательств Сторонами по Договору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12. Закупочная комиссия приняла решение: согласно пп.2.1.15 п.2.1 р.2 гл.17 Положения о закупке товаров, работ, услуг ЗАО «СПГЭС», утвержденного Советом директоров Общества (Протокол № 2/20 от 30 января 2020 года), заключить договор подряда на выполнение работ по монтажу системы отопления в здании по адресу: ул. им. Дубовикова,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О «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Создатели клима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 (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ИНН 6450082741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)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13. Настоящий протокол подлежит хранению в течение трех лет с даты заключения договора по результатам проведения настоящей закупки у единственного поставщика (подрядчика, исполнителя)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14. Настоящий протокол подлежит размещению в единой информационной системе: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kern w:val="2"/>
                  <w:sz w:val="24"/>
                  <w:szCs w:val="24"/>
                  <w:u w:val="single"/>
                  <w:lang w:eastAsia="ru-RU"/>
                </w:rPr>
                <w:t>www.zakupki.gov.ru</w:t>
              </w:r>
            </w:hyperlink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kern w:val="2"/>
                  <w:sz w:val="24"/>
                  <w:szCs w:val="24"/>
                  <w:u w:val="single"/>
                  <w:lang w:eastAsia="ru-RU"/>
                </w:rPr>
                <w:t>www.spgs.ru</w:t>
              </w:r>
            </w:hyperlink>
            <w:r>
              <w:rPr>
                <w:rFonts w:cs="Times New Roman" w:ascii="Times New Roman" w:hAnsi="Times New Roman"/>
                <w:kern w:val="2"/>
                <w:sz w:val="24"/>
                <w:szCs w:val="24"/>
                <w:u w:val="single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tbl>
            <w:tblPr>
              <w:tblW w:w="1043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5939"/>
            </w:tblGrid>
            <w:tr>
              <w:trPr>
                <w:trHeight w:val="2495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Председатель закупочной комиссии</w:t>
                  </w:r>
                </w:p>
                <w:p>
                  <w:pPr>
                    <w:pStyle w:val="Normal"/>
                    <w:spacing w:before="280" w:after="0"/>
                    <w:jc w:val="both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Заместитель председателя закупочной комиссии</w:t>
                  </w:r>
                </w:p>
                <w:p>
                  <w:pPr>
                    <w:pStyle w:val="Normal"/>
                    <w:spacing w:before="28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before="28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Члены закупочной комиссии: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939" w:type="dxa"/>
                  <w:tcBorders/>
                </w:tcPr>
                <w:p>
                  <w:pPr>
                    <w:pStyle w:val="Normal"/>
                    <w:spacing w:before="120" w:after="0"/>
                    <w:jc w:val="both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_____________________     Е.Н. Стрелин</w:t>
                  </w:r>
                </w:p>
                <w:p>
                  <w:pPr>
                    <w:pStyle w:val="Normal"/>
                    <w:spacing w:before="120" w:after="0"/>
                    <w:jc w:val="both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before="120" w:after="0"/>
                    <w:jc w:val="both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_____________________      В.Д. Реймер</w:t>
                  </w:r>
                </w:p>
                <w:p>
                  <w:pPr>
                    <w:pStyle w:val="Normal"/>
                    <w:spacing w:before="120" w:after="0"/>
                    <w:jc w:val="both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before="120" w:after="0"/>
                    <w:jc w:val="both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_____________________   Ю.И. Торопкина</w:t>
                  </w:r>
                </w:p>
                <w:p>
                  <w:pPr>
                    <w:pStyle w:val="Normal"/>
                    <w:spacing w:before="12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 xml:space="preserve">_____________________    А.В. Слюсарев </w:t>
                  </w:r>
                </w:p>
                <w:p>
                  <w:pPr>
                    <w:pStyle w:val="Normal"/>
                    <w:spacing w:before="120" w:after="0"/>
                    <w:jc w:val="both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_____________________    А.П. Жарков</w:t>
                  </w:r>
                </w:p>
                <w:p>
                  <w:pPr>
                    <w:pStyle w:val="Normal"/>
                    <w:spacing w:before="120" w:after="0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_____________________   Д.А. Сутягин</w:t>
                  </w:r>
                </w:p>
                <w:p>
                  <w:pPr>
                    <w:pStyle w:val="Normal"/>
                    <w:spacing w:before="120" w:after="0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_____________________    М.Ю. Фоменко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716" w:leader="none"/>
              </w:tabs>
              <w:spacing w:before="0" w:after="0"/>
              <w:rPr>
                <w:rFonts w:ascii="Times New Roman" w:hAnsi="Times New Roman" w:cs="Times New Roman"/>
                <w:kern w:val="2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Цитата1"/>
    <w:qFormat/>
    <w:pPr>
      <w:widowControl w:val="false"/>
      <w:suppressAutoHyphens w:val="true"/>
      <w:bidi w:val="0"/>
      <w:spacing w:before="80" w:after="0"/>
      <w:ind w:left="370" w:right="57" w:hanging="370"/>
      <w:jc w:val="both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22">
    <w:name w:val="Цитата"/>
    <w:basedOn w:val="Normal"/>
    <w:qFormat/>
    <w:pPr>
      <w:spacing w:lineRule="auto" w:line="240" w:before="80" w:after="0"/>
      <w:ind w:left="370" w:right="57" w:hanging="370"/>
      <w:jc w:val="both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>
      <w:suppressAutoHyphens w:val="true"/>
      <w:spacing w:lineRule="auto" w:line="240" w:before="0" w:after="120"/>
      <w:jc w:val="both"/>
      <w:textAlignment w:val="baseline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Торопкина Юлиана Игоревна</cp:lastModifiedBy>
  <cp:lastPrinted>2020-09-03T10:20:00Z</cp:lastPrinted>
  <dcterms:modified xsi:type="dcterms:W3CDTF">2020-09-08T14:14:00Z</dcterms:modified>
  <cp:revision>934</cp:revision>
  <dc:subject/>
  <dc:title>ПРОТОКОЛ</dc:title>
</cp:coreProperties>
</file>