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я 2834 NA изотермический фургон на базе ГАЗ 33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 ТС 018/201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мобиль </w:t>
      </w:r>
      <w:r>
        <w:rPr>
          <w:rFonts w:cs="Times New Roman" w:ascii="Times New Roman" w:hAnsi="Times New Roman"/>
          <w:b/>
          <w:sz w:val="24"/>
          <w:szCs w:val="24"/>
        </w:rPr>
        <w:t xml:space="preserve">2834 NA изотермический фургон на базе ГАЗ 3302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Автомобиль 2834 </w:t>
            </w:r>
            <w:r>
              <w:rPr>
                <w:lang w:val="en-US"/>
              </w:rPr>
              <w:t>NA</w:t>
            </w:r>
            <w:r>
              <w:rPr>
                <w:lang w:val="ru-RU"/>
              </w:rPr>
              <w:t xml:space="preserve"> изотермический фургон на базе ГАЗ 33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-20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олжен быть новый, ранее не использованный, без эксплуатационного пробега, без каких-либо деф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е описание транспортного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зотермический фургон, утеплитель пенопласт 50 мм, окантовка алюминиевым уголком 120х40х2,5 мм, пол – транспортная фанера 18 м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Габаритные размер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ая масса автомобиля, кг:3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м:54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м:20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просвет, мм:1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длина фургона, мм:3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ширина фургона, мм:2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высота фургона, мм:178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узочная высота, мм:10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Двигатель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объем, куб. см: 269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минальная мощность нетто, кВт, (л.с.) / об/мин.:78,5 (106,8)/4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я: ЕВРО –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симально крутящий момент, Нм/об/мин.: 220,5/25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ое топливо: АИ 92 - 9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рансмисс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ческая, пятиступенчата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Цвет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и салона полиуретан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</w:rPr>
        <w:t xml:space="preserve">Не менее 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лет или 80 000 км пробега </w:t>
      </w:r>
      <w:r>
        <w:rPr/>
        <w:t>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0-09-14T11:10:00Z</dcterms:modified>
  <cp:revision>23</cp:revision>
  <dc:subject/>
  <dc:title/>
</cp:coreProperties>
</file>