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76 П от 14.09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3152-15-ип от 06.11.2015 года. ТУ №3152-1 от 29.05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новой КТП на пунктовую опору ВЛИ-0,4 кВ ул. Плодородная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пунктовой опоры новой КТП до границ земельного участка </w:t>
            </w:r>
            <w:r>
              <w:rPr>
                <w:sz w:val="22"/>
                <w:szCs w:val="22"/>
              </w:rPr>
              <w:t xml:space="preserve">по адресу: г. Саратов, ул. Плодородна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новой КТП на пунктовую опору ВЛИ-0,4 кВ ул. Плодородная (кабельный вывод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от пунктовой опоры новой КТП до границ земельного участка по адресу: г. Саратов, ул. Плодородна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2"/>
                <w:w w:val="102"/>
                <w:sz w:val="22"/>
                <w:szCs w:val="22"/>
              </w:rPr>
              <w:t xml:space="preserve">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9.2020 года по 20.01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г. Саратов, ул. Плодородная.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47:00Z</dcterms:created>
  <dc:creator>Verbickii Maksim Vladimirovich</dc:creator>
  <dc:description/>
  <cp:keywords/>
  <dc:language>en-US</dc:language>
  <cp:lastModifiedBy>Торопкина Юлиана Игоревна</cp:lastModifiedBy>
  <cp:lastPrinted>2020-09-07T08:55:00Z</cp:lastPrinted>
  <dcterms:modified xsi:type="dcterms:W3CDTF">2020-09-14T12:52:00Z</dcterms:modified>
  <cp:revision>9</cp:revision>
  <dc:subject/>
  <dc:title>Приложение № 1</dc:title>
</cp:coreProperties>
</file>