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49263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Аварийный ремонт мягкой кровли по адресу: г. Саратов, Корольков сад, «Лыжная баз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а по проведению работ по ремонту мягкой кровли на объекте.</w:t>
            </w:r>
          </w:p>
          <w:p>
            <w:pPr>
              <w:pStyle w:val="Standard"/>
              <w:rPr/>
            </w:pPr>
            <w:r>
              <w:rPr/>
              <w:t>Исполнитель производит ремонт в соответствии с техническими и технологическими нормами и правилами.</w:t>
            </w:r>
          </w:p>
          <w:p>
            <w:pPr>
              <w:pStyle w:val="Standard"/>
              <w:rPr/>
            </w:pPr>
            <w:r>
              <w:rPr/>
              <w:t>Все работы Исполнитель производит своими силами, с использованием материалов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spacing w:val="-1"/>
              </w:rPr>
              <w:t>Корольков сад, «Лыжная баз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тоимость работ по договору </w:t>
            </w:r>
            <w:r>
              <w:rPr>
                <w:b/>
              </w:rPr>
              <w:t>составляет 237 900 (двести тридцать семь тысяч девятьсот) рублей 00 копеек (НДС не облагается, согласно статье 346.11 главы 26.2 Налогового кодекса РФ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9-15T06:34:00Z</dcterms:modified>
  <cp:revision>286</cp:revision>
  <dc:subject/>
  <dc:title/>
</cp:coreProperties>
</file>