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сент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9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50048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Инженерно-геодезические изыскания.</w:t>
            </w:r>
          </w:p>
          <w:p>
            <w:pPr>
              <w:pStyle w:val="Standard"/>
              <w:rPr/>
            </w:pPr>
            <w:r>
              <w:rPr/>
              <w:t>2. Проектирование трассы КЛ-0,4 кВ от РУ-0,4 кВ ТП-1356 до существующей опоры ВЛИ-0,4 кВ (кабельный вывод).</w:t>
            </w:r>
          </w:p>
          <w:p>
            <w:pPr>
              <w:pStyle w:val="Standard"/>
              <w:rPr/>
            </w:pPr>
            <w:r>
              <w:rPr/>
              <w:t>3. Проектирование строительства ВЛИ-0,4кВ от существующей опоры ТП-1356 до границ земельного участка заявителя по адресу: г. Саратов, ул. им. Усиевича Г.А., д.21, 23, протяженностью ориентировочно 160 метров.</w:t>
            </w:r>
          </w:p>
          <w:p>
            <w:pPr>
              <w:pStyle w:val="Standard"/>
              <w:rPr/>
            </w:pPr>
            <w:r>
              <w:rPr/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Л-0,4 кВ от РУ-0,4 кВ ТП-1356 до существующей опоры ВЛИ-0,4 кВ (кабельный вывод).</w:t>
            </w:r>
          </w:p>
          <w:p>
            <w:pPr>
              <w:pStyle w:val="Standard"/>
              <w:rPr>
                <w:kern w:val="0"/>
              </w:rPr>
            </w:pPr>
            <w:r>
              <w:rPr>
                <w:spacing w:val="-1"/>
              </w:rPr>
              <w:t>ВЛИ-0,4кВ от существующей опоры ТП-1356 до границ земельного участка заявителя по адресу: г. Саратов, ул. им. Усиевича Г.А., д.21, 2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3 565 (Сто пятьдесят три тысячи пятьсот шестьдесят пять) рублей 91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0-09-17T06:32:00Z</dcterms:modified>
  <cp:revision>282</cp:revision>
  <dc:subject/>
  <dc:title/>
</cp:coreProperties>
</file>