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1977П от 17.09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981-20-ип от 21.05.2020 года. ТУ №8981  от 21.05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356 до существующей опоры ВЛИ-0,4 кВ (кабельный вывод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от существующей опоры ТП-1356 до границ земельного участка заявителя по адресу: г. Саратов, ул. им. Усиевича Г.А., д.21, 2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КЛ-0,4 кВ от РУ-0,4 кВ ТП-1356 до существующей опоры ВЛИ-0,4 кВ (кабельный вывод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ВЛИ-0,4кВ от существующей опоры ТП-1356 до границ земельного участка заявителя по адресу: г. Саратов, ул. им. Усиевича Г.А., д.21, 23, протяженностью ориентировочно 16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09.2020 года по 11.11.2020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по адресу:</w:t>
            </w:r>
            <w:r>
              <w:rPr>
                <w:spacing w:val="-2"/>
                <w:w w:val="102"/>
                <w:sz w:val="22"/>
                <w:szCs w:val="22"/>
              </w:rPr>
              <w:t xml:space="preserve"> г. Саратов, ул. им. Усиевича Г.А., д.21, 23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метная документация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  <w:t xml:space="preserve">                                   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5:53:00Z</dcterms:created>
  <dc:creator>Verbickii Maksim Vladimirovich</dc:creator>
  <dc:description/>
  <cp:keywords/>
  <dc:language>en-US</dc:language>
  <cp:lastModifiedBy>Торопкина Юлиана Игоревна</cp:lastModifiedBy>
  <cp:lastPrinted>2020-06-26T09:59:00Z</cp:lastPrinted>
  <dcterms:modified xsi:type="dcterms:W3CDTF">2020-09-17T06:06:00Z</dcterms:modified>
  <cp:revision>10</cp:revision>
  <dc:subject/>
  <dc:title>Приложение № 1</dc:title>
</cp:coreProperties>
</file>