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77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сентяб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981-20-ип от 21.05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53 56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десят три тысячи пятьсот шест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9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5 594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пять тысяч пятьсот девяносто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3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46 069 (Сорок шесть тысяч шест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67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шестьсот сем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2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9-09T10:44:00Z</cp:lastPrinted>
  <dcterms:modified xsi:type="dcterms:W3CDTF">2020-09-14T10:33:00Z</dcterms:modified>
  <cp:revision>284</cp:revision>
  <dc:subject/>
  <dc:title>Договор купли-продажи оборудования</dc:title>
</cp:coreProperties>
</file>