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125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техническому (гарантийному) обслуживанию автомобилей ВАЗ, У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Исполнитель производит работы по техническому обслуживанию и ремонту автомобилей марок «ВАЗ» и «УАЗ», подготовку автомобилей к ремонту, принадлежащих Заказчику, согласно списку автомобилей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(Приложение №1 к Договору)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и на основании письменной заявки Заказчика (Приложение № 2 к Договору), а Заказчик оплачивает эти работы на условиях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(гарантийное) обслуживание автомобилей ВАЗ, УАЗ производи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на территории Исполн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работ за период действия договора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 (триста тысяч) рублей 00 к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НДС не облагается. В случае превышения указанной суммы работы по договору не выполняются и платежи не производятся. Заказчик вправе в период действия Договора не выбрать в полном объеме указанную сумму. Не заказанные работы не оплачив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0.21.1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1-28T14:37:00Z</dcterms:modified>
  <cp:revision>292</cp:revision>
  <dc:subject/>
  <dc:title/>
</cp:coreProperties>
</file>