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сент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80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50042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трассы 2КЛ-0,4 кВ от I с.ш. РУ-0,4 кВ ТП-1141 до опоры №1-01/10 ВЛИ-0,4 кВ ТП-1141 (кабельный вывод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строительства ВЛИ-0,4кВ ТП-1141 от опоры №1-01/10 до опоры №1-01/7.</w:t>
            </w:r>
          </w:p>
          <w:p>
            <w:pPr>
              <w:pStyle w:val="Standard"/>
              <w:rPr/>
            </w:pPr>
            <w:r>
              <w:rPr/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 кВ от I с.ш. РУ-0,4 кВ ТП-1141 до опоры №1-01/10 ВЛИ-0,4 кВ ТП-1141 (кабельный вывод).</w:t>
            </w:r>
          </w:p>
          <w:p>
            <w:pPr>
              <w:pStyle w:val="Standard"/>
              <w:rPr>
                <w:kern w:val="0"/>
              </w:rPr>
            </w:pPr>
            <w:r>
              <w:rPr/>
              <w:t>ВЛИ-0,4кВ ТП-1141 от опоры №1-01/10 до опоры №1-01/7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73 695 (Сто семьдесят три тысячи шестьсот девяносто пять) рублей 57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09-17T06:24:00Z</dcterms:modified>
  <cp:revision>280</cp:revision>
  <dc:subject/>
  <dc:title/>
</cp:coreProperties>
</file>