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979 П от 17.09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044-20-ип от 03.06.2020 года. ТУ №9044  от 03.06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141 до опоры №1-01/10 ВЛИ-0,4 кВ ТП-1141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141 от опоры №1-01/10 до опоры №1-01/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трассы 2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141 до опоры №1-01/10 ВЛИ-0,4 кВ ТП-1141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ТП-1141 от опоры №1-01/10 до опоры №1-01/7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9.2020 года по 15.12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ул. Гвардейск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12:00Z</dcterms:created>
  <dc:creator>Verbickii Maksim Vladimirovich</dc:creator>
  <dc:description/>
  <cp:keywords/>
  <dc:language>en-US</dc:language>
  <cp:lastModifiedBy>Торопкина Юлиана Игоревна</cp:lastModifiedBy>
  <cp:lastPrinted>2020-06-22T10:38:00Z</cp:lastPrinted>
  <dcterms:modified xsi:type="dcterms:W3CDTF">2020-09-17T05:29:00Z</dcterms:modified>
  <cp:revision>8</cp:revision>
  <dc:subject/>
  <dc:title>Приложение № 1</dc:title>
</cp:coreProperties>
</file>