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7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044-20-ип от 03.06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73 6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три тысячи шест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8 94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евятьсот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52 108 (Пятьдесят две тысячи 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6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шес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09T10:44:00Z</cp:lastPrinted>
  <dcterms:modified xsi:type="dcterms:W3CDTF">2020-09-14T09:41:00Z</dcterms:modified>
  <cp:revision>282</cp:revision>
  <dc:subject/>
  <dc:title>Договор купли-продажи оборудования</dc:title>
</cp:coreProperties>
</file>