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924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8» сентя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елезобетонных опор – 6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738, смонтированной проводом марки СИП-2, сечением  3х95 мм2 + 1х95 мм2 протяженностью 122 метра, сечением 3х70 мм2 + 1х70 мм2 протяженностью 73 метра, от опоры №1-00/25 до границ земельного участка заявителя по адресу: г. Саратов, Новосоколовогорский жилой район, ЖГ-13 в Волжском районе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редохранителей ПН-2 250/125 (3 шт.) в РУ-0,4кВ ТП-738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8763-20-ип от 12.02.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274 716 (Двести семьдесят четыре тысячи семьсот шестнадцать) рублей 19 коп., в том числе НДС 20 % - 45 786 (Сорок пять тысяч семьсот восемьдесят шесть) рублей 0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82 414 (Восемьдесят две тысячи четыреста четырнадцать) рублей 85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13 735 (Тринадцать тысяч семьсот тридцать пять) рублей 80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сентя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7-28T13:48:00Z</cp:lastPrinted>
  <dcterms:modified xsi:type="dcterms:W3CDTF">2020-09-18T04:45:00Z</dcterms:modified>
  <cp:revision>577</cp:revision>
  <dc:subject/>
  <dc:title>Договор купли-продажи оборудования</dc:title>
</cp:coreProperties>
</file>