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24М от 18.09.20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8763-20-ип от 12.02.2020 </w:t>
            </w:r>
            <w:r>
              <w:rPr>
                <w:spacing w:val="-2"/>
                <w:w w:val="102"/>
                <w:sz w:val="22"/>
                <w:szCs w:val="22"/>
              </w:rPr>
              <w:t>года. ТУ №8763 от 12.02.2020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ЛИ-0,4кВ ТП-738 от опоры №1-00/25 до границ земельного участка заявителя по адресу: г. Саратов, </w:t>
            </w:r>
            <w:r>
              <w:rPr>
                <w:sz w:val="22"/>
                <w:szCs w:val="22"/>
              </w:rPr>
              <w:t>Новосоколовогорский жилой район, ЖГ-13 в Волжском районе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</w:t>
              <w:br/>
              <w:t>капитального 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/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железобетонных опор – 6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ровода СИП-2 3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>+ 1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2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провода СИП-2 3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2"/>
                <w:szCs w:val="22"/>
              </w:rPr>
              <w:t>+ 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73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Установка предохранителей ПН-2 250/125 (3 шт.) в РУ-0,4 кВ ТП-738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8.09.2020 года по 30.09.2020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«Строительство ВЛИ-0,4 кВ от опоры №1-00/25 ТП-738 до границ участка заявителя с кадастровым номером 64:48:010117:4486 по адресу: г. Саратов, </w:t>
            </w:r>
            <w:r>
              <w:rPr>
                <w:sz w:val="22"/>
                <w:szCs w:val="22"/>
              </w:rPr>
              <w:t>Новосоколовогорский жилой район, ЖГ-13 в Волжском районе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522-06-20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numPr>
                <w:ilvl w:val="0"/>
                <w:numId w:val="4"/>
              </w:numPr>
              <w:ind w:left="176" w:hanging="176"/>
              <w:rPr/>
            </w:pPr>
            <w:r>
              <w:rPr>
                <w:sz w:val="22"/>
                <w:szCs w:val="22"/>
              </w:rPr>
              <w:t>Наличие утвержденного проекта производства работ (ППР) на выполнение работ по ВЛ–0,4 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numPr>
                <w:ilvl w:val="0"/>
                <w:numId w:val="4"/>
              </w:numPr>
              <w:ind w:left="176" w:hanging="176"/>
              <w:rPr/>
            </w:pPr>
            <w:r>
              <w:rPr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6:04:00Z</dcterms:created>
  <dc:creator>Verbickii Maksim Vladimirovich</dc:creator>
  <dc:description/>
  <cp:keywords/>
  <dc:language>en-US</dc:language>
  <cp:lastModifiedBy>Торопкина Юлиана Игоревна</cp:lastModifiedBy>
  <cp:lastPrinted>2020-09-11T09:41:00Z</cp:lastPrinted>
  <dcterms:modified xsi:type="dcterms:W3CDTF">2020-09-18T13:51:00Z</dcterms:modified>
  <cp:revision>7</cp:revision>
  <dc:subject/>
  <dc:title>Приложение № 1</dc:title>
</cp:coreProperties>
</file>